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Projekt „Frau und Mythos“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2002/03</w:t>
      </w:r>
    </w:p>
    <w:p>
      <w:pPr>
        <w:pStyle w:val="Heading1"/>
        <w:rPr/>
      </w:pPr>
      <w:r>
        <w:rPr/>
        <w:t>Evaluationsfragebog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Bitte nimm zu folgenden Fragen möglichst ehrlich Stellu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0"/>
          <w:numId w:val="3"/>
        </w:numPr>
        <w:rPr/>
      </w:pPr>
      <w:r>
        <w:rPr/>
        <w:t>Allgeme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276"/>
        <w:gridCol w:w="1593"/>
        <w:gridCol w:w="2869"/>
      </w:tblGrid>
      <w:tr>
        <w:trPr>
          <w:trHeight w:val="567" w:hRule="atLeast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4"/>
              </w:rPr>
              <w:t xml:space="preserve">Klasse: 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laubst du, dass es ein großer Nachteil war, dass du dir das Projektthema nicht selbst aussuchen konntest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ar nich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weni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tw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ehr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laubst du, dass du auf dem Gebiet deines eigenen Themas etwas dazugelernt hast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ar nich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weni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tw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ehr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 würdest du das Klima während der Projektstunden beschreiben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ehr gu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u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äßi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chlecht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en die Arbeitsanweisungen der LehrerInnen präzise genug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ar nich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tw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ehr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s war deiner Meinung nach bei den Präsentationen der Projektarbeiten ... ?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t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hlecht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 haben die Mitschüler, die nicht am Projekt mitgearbeitet haben, darauf reagiert?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in Kommentar: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0"/>
          <w:numId w:val="3"/>
        </w:numPr>
        <w:rPr/>
      </w:pPr>
      <w:r>
        <w:rPr/>
        <w:t>Didaktik/Methodi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276"/>
        <w:gridCol w:w="284"/>
        <w:gridCol w:w="708"/>
        <w:gridCol w:w="3470"/>
      </w:tblGrid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b es seitens der Lehrpersonen zu viel oder zu wenig Kontrolle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zu weni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enu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zuviel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st du bei der Arbeit am Thema von den Lehrpersonen unterstützt worden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zu weni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enu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zuviel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st du mit der Art der Gruppenbildung zufrieden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ar nich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weni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tw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ehr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s ist anstrengender?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jek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chulallta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beide gleich</w:t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st du bei der Handhabung des Internet unterstützt worden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ar nich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weni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tw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ehr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 das Projekttagebuch eine ..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Hilf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lästige Pflich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innlose Aufgab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d die Ziele des Projekt klar genug formuliert gewesen?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ar nich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usreichen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ehr klar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t dir die Online-Kommunikation in den Foren bei der Arbeit geholfen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ar nich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weni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tw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ehr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en die Bewertungskriterien für das Projekt klar ersichtlich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ar nich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weni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tw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ehr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0"/>
          <w:numId w:val="3"/>
        </w:numPr>
        <w:rPr/>
      </w:pPr>
      <w:r>
        <w:rPr/>
        <w:t>Organis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276"/>
        <w:gridCol w:w="709"/>
        <w:gridCol w:w="3753"/>
      </w:tblGrid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ttest du für deine Arbeit genug Zeit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zu weni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enu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zu viel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bt ihr euch die zur Verfügung stehende Zeit gut eingeteilt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nei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ja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st du das Projekt als „Störung“ in deinem schulischen Lernen empfunden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nei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ja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 beurteilst du die Gesamtorganisation des Projektes?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u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ing s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ngelhaf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chlecht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t die Schule genügend Möglichkeiten zur Projektarbeit zur Verfügung gestellt (Material, Medien, Räume ...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j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nein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ättest du dir für die Online-Kommunikation mehr Zeit gewünscht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j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nein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ntest du mit der Online-Galerie umgehen (wenn sie mal funktioniert hat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j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nein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0"/>
          <w:numId w:val="3"/>
        </w:numPr>
        <w:rPr/>
      </w:pPr>
      <w:r>
        <w:rPr/>
        <w:t>Bewertu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276"/>
        <w:gridCol w:w="4462"/>
      </w:tblGrid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t die Teamarbeit in deiner Gruppe geklappt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ar nich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weni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tw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ehr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t die Teamarbeit mit der Partnergruppe geklappt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ar nich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weni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tw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ehr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 bist du mit deiner eigenen Arbeit zufrieden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ar nich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weni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tw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ehr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 bist du mit der Arbeit deiner Partnergruppe zufrieden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ar nich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weni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tw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ehr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 beurteilst du das Gesamtergebnis deiner und der Partnergruppe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u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äßi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chlecht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 bist du mit der Arbeit mit der Lehrpersonen zufrieden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ar nich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weni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tw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ehr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 das gemeinsame Treffen am Projektende sinnvoll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j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nein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önntest du dir vorstellen, ein ähnliches Projekt noch einmal zu machen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j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nein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0"/>
          <w:numId w:val="3"/>
        </w:numPr>
        <w:rPr/>
      </w:pPr>
      <w:r>
        <w:rPr/>
        <w:t>Sonstig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140"/>
      </w:tblGrid>
      <w:tr>
        <w:trPr>
          <w:trHeight w:val="113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ine größte Enttäuschung: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3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ine größte positive Erfahrung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s LehrerInnen-Projekt-Team bedankt sich für die rege Arbeit am Projekt und für deine ehrliche Meinung.</w:t>
      </w:r>
    </w:p>
    <w:sectPr>
      <w:headerReference w:type="default" r:id="rId2"/>
      <w:type w:val="nextPage"/>
      <w:pgSz w:w="11906" w:h="16838"/>
      <w:pgMar w:left="1985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80440</wp:posOffset>
              </wp:positionH>
              <wp:positionV relativeFrom="paragraph">
                <wp:posOffset>-454660</wp:posOffset>
              </wp:positionV>
              <wp:extent cx="914400" cy="105156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051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5010" cy="99758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5010" cy="9975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715010" cy="99758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5010" cy="9975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715010" cy="997585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5010" cy="9975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715010" cy="997585"/>
                                <wp:effectExtent l="0" t="0" r="0" b="0"/>
                                <wp:docPr id="5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5010" cy="9975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715010" cy="997585"/>
                                <wp:effectExtent l="0" t="0" r="0" b="0"/>
                                <wp:docPr id="6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5010" cy="9975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715010" cy="997585"/>
                                <wp:effectExtent l="0" t="0" r="0" b="0"/>
                                <wp:docPr id="7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5010" cy="9975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715010" cy="997585"/>
                                <wp:effectExtent l="0" t="0" r="0" b="0"/>
                                <wp:docPr id="8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5010" cy="9975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715010" cy="997585"/>
                                <wp:effectExtent l="0" t="0" r="0" b="0"/>
                                <wp:docPr id="9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5010" cy="9975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715010" cy="997585"/>
                                <wp:effectExtent l="0" t="0" r="0" b="0"/>
                                <wp:docPr id="10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5010" cy="9975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715010" cy="997585"/>
                                <wp:effectExtent l="0" t="0" r="0" b="0"/>
                                <wp:docPr id="11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5010" cy="9975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715010" cy="997585"/>
                                <wp:effectExtent l="0" t="0" r="0" b="0"/>
                                <wp:docPr id="12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5010" cy="9975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828pt;mso-wrap-distance-left:9.05pt;mso-wrap-distance-right:9.05pt;mso-wrap-distance-top:0pt;mso-wrap-distance-bottom:0pt;margin-top:-35.8pt;mso-position-vertical-relative:text;margin-left:-7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15010" cy="997585"/>
                          <wp:effectExtent l="0" t="0" r="0" b="0"/>
                          <wp:docPr id="1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5010" cy="9975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715010" cy="997585"/>
                          <wp:effectExtent l="0" t="0" r="0" b="0"/>
                          <wp:docPr id="1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5010" cy="9975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715010" cy="997585"/>
                          <wp:effectExtent l="0" t="0" r="0" b="0"/>
                          <wp:docPr id="1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4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5010" cy="9975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715010" cy="997585"/>
                          <wp:effectExtent l="0" t="0" r="0" b="0"/>
                          <wp:docPr id="16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5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5010" cy="9975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715010" cy="997585"/>
                          <wp:effectExtent l="0" t="0" r="0" b="0"/>
                          <wp:docPr id="17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6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5010" cy="9975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715010" cy="997585"/>
                          <wp:effectExtent l="0" t="0" r="0" b="0"/>
                          <wp:docPr id="18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7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5010" cy="9975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715010" cy="997585"/>
                          <wp:effectExtent l="0" t="0" r="0" b="0"/>
                          <wp:docPr id="19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8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5010" cy="9975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715010" cy="997585"/>
                          <wp:effectExtent l="0" t="0" r="0" b="0"/>
                          <wp:docPr id="20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5010" cy="9975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715010" cy="997585"/>
                          <wp:effectExtent l="0" t="0" r="0" b="0"/>
                          <wp:docPr id="21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0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5010" cy="9975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715010" cy="997585"/>
                          <wp:effectExtent l="0" t="0" r="0" b="0"/>
                          <wp:docPr id="22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5010" cy="9975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715010" cy="997585"/>
                          <wp:effectExtent l="0" t="0" r="0" b="0"/>
                          <wp:docPr id="23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5010" cy="9975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rFonts w:ascii="Tahoma" w:hAnsi="Tahoma" w:cs="Tahoma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0:02:00Z</dcterms:created>
  <dc:creator>LEWIT-Brixen</dc:creator>
  <dc:description/>
  <dc:language>en-US</dc:language>
  <cp:lastModifiedBy>PC5</cp:lastModifiedBy>
  <cp:lastPrinted>2003-04-10T12:02:00Z</cp:lastPrinted>
  <dcterms:modified xsi:type="dcterms:W3CDTF">2003-04-10T13:59:00Z</dcterms:modified>
  <cp:revision>21</cp:revision>
  <dc:subject/>
  <dc:title>Projekt „Körperbilder“</dc:title>
</cp:coreProperties>
</file>