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Heading3"/>
              <w:spacing w:lineRule="exact" w:line="300" w:before="150" w:after="150"/>
              <w:ind w:left="-360" w:firstLine="360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  <w:t>FACHRICHTLINIEN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</w:rPr>
              <w:t>Naturwissenschaften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m Ende der Unterstufe (Grundschule und Mittelschule) hat die Schule für den Schüler Erziehungs- und Unterrichtstätigkeiten mit dem Ziel durchgeführt, ihm zu helfen, folgende fachliche Kenntnisse, Fertigkeiten und Fähigkeiten in persönliche Kompetenzen zu verwandeln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und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nd Fähigk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elt mit allen Sinnen wahrnehmen und erforsch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e der belebten und unbelebten Natur beobachten, sammeln, untersuchen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, ord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er Mensch als Teil der belebten und unbelebten Natur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artige Lebewesen und Gegenstände auf Grund bestimmter Merkmale und Eigenschaften benennen und nach Ähnlichkeiten ordn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gleiche</w:t>
            </w:r>
            <w:r>
              <w:rPr>
                <w:rFonts w:cs="Arial" w:ascii="Verdana" w:hAnsi="Verdana"/>
                <w:iCs/>
                <w:sz w:val="18"/>
                <w:szCs w:val="18"/>
                <w:lang w:val="de-DE"/>
              </w:rPr>
              <w:t xml:space="preserve"> anstell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und Wesens- und Unterscheidungsmerkmale formulieren</w:t>
            </w:r>
            <w:r>
              <w:rPr>
                <w:rFonts w:cs="Arial" w:ascii="Verdana" w:hAnsi="Verdana"/>
                <w:iCs/>
                <w:sz w:val="18"/>
                <w:szCs w:val="18"/>
                <w:lang w:val="de-DE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genheiten eines Lebewesens, eines Gegenstande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genschaften und Verwendungsmöglichkeiten untersuchen und erkunden: Gewicht, Härte, Zerbrechlichkeit, Elastizität..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erkunft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 feststellen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(natürlich oder künstlich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aterialerkundung: Holz, Metall, Glas, Kunststoff, Papier...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2. und 3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nd Fähigk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Gegenstände und Stoffe verändern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feste Stoffe bearbeite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it Wasser und Luft experimentiere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este, flüssige, gasförmige Körper in der alltäglichen Erfahrung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 praktischen Beispielen einige elementare Verwandlungen der Stoffe aufzeig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fahren und Vorsichtsmaßnahmen im Umgang mit dem Feuer ken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uer und Brand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ne Umgebung beschreiben und mit der menschlichen Tätigkeit in Beziehung setzen (der eigene Ort, Garten, Schulhof,...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echselbeziehung zwischen Mensch und Natur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ile der Pflanzen kennen und benenn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nzelne Pflanzen im täglichen Umfeld beobachten, bestimmen, pfleg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Veränderungen im Jahreslauf beschreib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Vielfalt der Formen und Veränderungen bei Pflanze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iere in ihrem Lebensraum beobachten und beschreib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Wild-, Nutz- und Haustiere unterscheiden und vergleich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Bedürfnisse von Tieren erkennen und benen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Vielfalt der Formen und Verhaltensweisen bei Tieren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Den grundlegenden Körperbau der Tiere und des Menschen kenne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ie Sinnesorgane als Mittel der Wahrnehmung der Umwelt beschreib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örperbau der höher entwickelten Tie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Aufbau des menschlichen Körper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ie Sinnesorga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ichtigkeit des verantwortungsvollen Umgangs mit Wasser, Boden und Luft erkennen und entsprechende Verhaltensweisen aufzei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Wasser, Boden und Luft als Lebensgrundlag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4. und 5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0" w:leader="none"/>
                <w:tab w:val="left" w:pos="3285" w:leader="none"/>
              </w:tabs>
              <w:spacing w:lineRule="exact" w:line="300" w:before="150" w:after="150"/>
              <w:ind w:left="340" w:hanging="2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</w:tr>
      <w:tr>
        <w:trPr>
          <w:trHeight w:val="60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mperaturen messen und Thermometer ablesen könn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An Erscheinungen, die mit der Temperatur zusammenhängen, experimentieren und den Bezug zu Naturerscheinungen herstelle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n Wasserkreislauf beschreibe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orgsamen Umgang mit Trinkwasser praktizier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Wasserverbrauch in Zusammenhang mit den verschiedenen Verwendungen im Haushalt ermitteln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ärme und Temperatu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Schmelzen und Erstarren, Verdampfen und Kondensiere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reislauf des Wasser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rinkwasser und seine Verwendung</w:t>
            </w:r>
          </w:p>
        </w:tc>
      </w:tr>
      <w:tr>
        <w:trPr>
          <w:trHeight w:val="6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150" w:after="150"/>
              <w:ind w:left="360" w:hanging="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150" w:after="150"/>
              <w:ind w:left="360" w:hanging="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öglichkeiten der Müllvermeidung und Müllverarbeitung kennen, Wertstoffkreisläufe aufzeigen (Recycling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Belastungen durch uneingeschränkte Mobilität erken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Umweltschutz</w:t>
            </w:r>
            <w:r>
              <w:rPr>
                <w:rFonts w:cs="Arial" w:ascii="Verdana" w:hAnsi="Verdana"/>
                <w:sz w:val="18"/>
                <w:szCs w:val="18"/>
              </w:rPr>
              <w:t>, Umweltbelastung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Nutzen und Gefahren von Wärmequellen und elektrischer Energie erkennen und entsprechende Vorsichtsmaßnahmen aufzei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ergie im täglichen Leben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Mit Licht experimentiere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as Auge beschreib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Licht, Lichtquellen, Schatten, durchsichtige, durchscheinende, reflektierende Materiali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er Sehsinn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it Schall experimentier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as Ohr bescheib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efährliche Schallquellen und Gefahren für das Gehör benenne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chall, Ausbreitung, Stärke, Höhe, Klangfarbe des Schall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as Gehör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ie Notwendigkeit der persönlichen Hygiene erkennen, Hygienemaßnahmen anwend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Regeln für eine gesunde Ernährung nenn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Gesundheitsbewusstes Verhalten beschreibe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Hygiene und Gesundheit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Unterschiede zwischen den Geschlechtern benenn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egenseitige Ergänzung und Zusammenarbeit in einer Paarbeziehung verstehen und beschreib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lementare Kenntnisse über die Sexualität des Menschen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en Lebenszyklus einer Pflanze, eines Tieres, des Menschen beschreiben, Unterschiede in der Entwicklung aufzei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Lebenszyklus von Pflanzen, Tieren und Menschen 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Lebensräume erkunden und Beispiele von Beziehungen der Lebewesen mit ihrer Umwelt schilder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atürliche Lebensräume und Kulturlandschaften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Über Zusammenhänge im Kosmos, die Entstehung der Erde und die Entwicklung des Lebens philosophieren und forsche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schiedene Informationsquellen nutz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ntwicklung der Erde und des Lebens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494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tel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und 2. Klasse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flanzenzellen von Tierzellen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unterscheid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Mikroskop als Arbeitsmittel verwenden und einfache Präparate anfertig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elle als Grundbaustein des Lebens beschreib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ellen sowie einzellige und mehrzellige Organismen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rkmale und Lebensweisen von Viren und Bakterien beschreib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gaben von Mikroorganismen im Naturhaushalt kenn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sentlich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nfektionskrankheiten kenn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Viren, Bakterien,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Infektionskrankheiten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orphologie der Pilze und ihre Aufgaben im Naturhaushalt beschreib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Pilzreich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häufigsten Pflanzen auf Grund ihrer Gestalt, Samen, Blätter, Blüten und Früchte erkennen und bestimm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flanzen auf Grund ihrer Merkmale Lebensräumen zuordnen (Anpassung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Pflanzenreich: Anatomie, Lebenszyklus, Verbreitung von Pflanzen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Versuche durchführen, um die verschiedenen Böden nach ihren Merkmalen zu bestimm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ichtige Stoffkreisläufe (Wasser, Kohlenstoff, ...) erkennen und beschreib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luss von Düngemitteln auf Pflanzen und Böden kenn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chtige Zeigerpflanzen kenn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rkmale der Böden: ihr Ursprung und Zusammenha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ffkreisläuf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üngemittel und Zeigerpflanzen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ichtige Gruppen und Baupläne im Tierreich kenn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enntnisse über Tierhaltung und Tierschutz erwerb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irbeltier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und wirbellose Tiere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ziehungen/Wechsel</w:t>
              <w:softHyphen/>
              <w:t>wirkungen zwischen Mensch, Tieren und Pflanzen in be</w:t>
              <w:softHyphen/>
              <w:t>kannten Umgebungen mit wesentlichen Aussagen deutlich mach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rganismusmerkmale von Tieren und Pflanzen mit den Bedingungen und Merkmalen der Umgebungen in Zusammenhang bringen (Anpassungen an Lebensräume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Ökosystem Erde, Umwelt zu Lande und zu Wass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örtliche Ökosysteme: Faktoren und Bedingungen ihres Gleichgewicht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griffe von „Habitat“, Population, Nahrungskette und -netz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hand von Beispielen aus dem praktischen Leben das komplexe Funktionieren des menschlichen Körpers in seinen verschiedenen Tätigkeiten erläutern (Bewegung, Ernährung, Atmung, Blutkreislauf, ..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Versuche zu den Organsystemen durchführen, Daten sammeln und auswert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Lebensmittel nach den wichtigsten Ernährungsgrundsätzen klassifizier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einfachen Versuchen Nährstoffe in Lebensmitteln nachweis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Gleichgewicht der eigenen Ernährung beurteilen und den eigenen Lebensstil in Bezug auf die Ernährung überprüf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r menschlicher Körpe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ewegungssyst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eislaufsyst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mungssyst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dauungssyste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Lebensmittel und ihre Zusammensetzung, Lebensmittelkontrolle, Schadstoffe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die Fortpflanzungszyklen der Pflanzen, der wirbellosen Tiere, der Wirbeltiere und des Menschen Bescheid wiss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häufigsten Geschlechtskrankheiten und ihre Übertragungswege kennen (AIDS, …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llgemeine Kenntnisse über die Fortpflanzung der Lebewes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ie Fortpflanzung des Menschen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rankheiten, die über Sexualwege verbreitet werden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Unterschiede zwischen dem geozentrischen und dem heliozentrischen Weltbild beschreib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ichtigsten Bewegungen der Erde und deren Folgen beschreib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ntwicklung des Lebens vom Ursprung bis zur Gegenwart aufzeig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verschiedenen Gesteinsarten auf Grund ihrer Merkmale und ihrer Entstehung benenn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onne und Sonnensystem: </w:t>
              <w:br/>
              <w:t>von den Beobachtungen der Naturphilosophen zu den Hypothesen der heutigen Wissenschaf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wichtigste Bewegungen der Erde: Rotation, Revolution, </w:t>
              <w:br/>
              <w:t>Tag und Nacht, Jahreszeit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e Erde: Entstehung und Erdzeitalt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volu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wichtigste Gesteinsarten </w:t>
              <w:br/>
              <w:t>(magmatisch, sedimentär und metamorphisch)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Versuche zur Wärmelehre durchführen (die Schmelztemperatur des Eises und die Verdampfungstemperatur des Wasser feststellen, …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Aggregatzustände kennen und Übergänge beschreib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Anomalie des Wassers und deren Auswirkungen kenn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Thermometer, Wärmequellen, Wärmeträger, Wärmeausdehnung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lasse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nfache Experimenten aus der Mechanik durchführ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us Versuchen Daten sammeln (Messen von Zeit, Strecken, Geschwindigkeit), die gesammelten Daten grafisch darstellen und interpretier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Kräfte und ihre Wirkungen erkennen und benenn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leichgewichtssituationen fin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räfte messen (Dynamometer, Waag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nterschied zwischen Gewicht und Masse 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nergieflüsse kennen und Möglichkeiten des Energiesparens aufzei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raftsparende Vorrichtungen zusammenstellen und anwen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spezifische Gewicht von verschiedenen gebräuchlichen Stoffen schätzen und berech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klären, warum ein Körper im Wasser leichter ist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rundsätze der Mechanik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chwindigkeit, Beschleunig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räfte in statischen Situationen und als Ursache von Bewegungsänderun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wicht, Masse, Dich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rbeit und Energ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raftsparende Vorrichtungen, Wärmekraftmaschi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wimmen, Auftrieb (Lehrsatz des Archimedes)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uche zur Existenz von elektrischen Ladungen und zu Leitern und Nicht-Leitern durchfüh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utzen und Gefahren des elektrischen Stromes einschätzen und beschrei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xperimente mit Magneten und Eisenspänen durchfüh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hnische Anwendungen des Magnetismus erklä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cheid wissen über mögliche negative Auswirkungen von elektromagnetischer Strahlung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griff von elektrischer Ladung und elektrischem Stro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agnet, die Magnetpole der Erde, der Kompas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irkung und Auswirkungen elektromagnetischer Wellen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ptische Geräte mit dem Auge vergleic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chnische Nutzung und Gefahren von Schallwellen kenn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Lich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insen und optische Gerä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Schall: Erzeugung, Ausbreitung, Speicherung 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tionsweise einer Kläranlage beschrei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ssourcen verantwortungsvoll nutzen und Müll vermei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aubere Luft als Voraussetzung für gesundes Leben erkennen und sich entsprechend verhalt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Kläranla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üll: Erzeugung, Recycling, Beseitig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ärmschut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uftreinhaltung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chemische Experimente durchführen und Reaktionen beobachten (z.B. Versuche mit der Kerzenflamme, mit Säuren und Laugen, Indikatoren verwenden, …) und deren Ablauf beschreib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brenn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äuren und Laugen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ormone als Steuerungsinstrument des Körpers er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Nervensystem als körperinternes Kommunikationssystem beschrei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klären, warum die Pharmaka, vor allem die Anabolika und die Psychopharmaka, nur im Notfalle und auf Empfehlung des Arztes eingenommen werden sol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klären, warum und auf welche Weise Rauschgift- und Alkoholkonsum und das Rauchen schwer gesundheitsschädigend sind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as Nervensystem und Hormonsystem im menschlichen Organismu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irkungen von Psychopharmaka, Rauschgift und anderen erregenden Mittel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ie Sinnesorgane 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begriff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er Vererbungslehre 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utzen und Gefahren von Biotechnologie beurteil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assische Genet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ntechnik</w:t>
            </w:r>
          </w:p>
        </w:tc>
      </w:tr>
    </w:tbl>
    <w:p>
      <w:pPr>
        <w:pStyle w:val="Normal"/>
        <w:spacing w:lineRule="exact" w:line="300" w:before="150" w:after="15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  <w:t>Naturwissenschaften</w:t>
      <w:tab/>
      <w:t>Grund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4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9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  <w:t>Naturwissenschaften</w:t>
      <w:tab/>
      <w:t>Mittel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9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9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de-DE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16"/>
    </w:rPr>
  </w:style>
  <w:style w:type="character" w:styleId="WW8Num22z1">
    <w:name w:val="WW8Num22z1"/>
    <w:qFormat/>
    <w:rPr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16"/>
    </w:rPr>
  </w:style>
  <w:style w:type="character" w:styleId="WW8Num24z1">
    <w:name w:val="WW8Num24z1"/>
    <w:qFormat/>
    <w:rPr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 Narrow" w:hAnsi="Arial Narrow" w:cs="Arial Narro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02:00Z</dcterms:created>
  <dc:creator>pb99933</dc:creator>
  <dc:description/>
  <dc:language>en-US</dc:language>
  <cp:lastModifiedBy>pb99933</cp:lastModifiedBy>
  <cp:lastPrinted>2006-04-13T13:30:00Z</cp:lastPrinted>
  <dcterms:modified xsi:type="dcterms:W3CDTF">2006-04-13T11:30:00Z</dcterms:modified>
  <cp:revision>8</cp:revision>
  <dc:subject/>
  <dc:title>Naturwissenschaften</dc:title>
</cp:coreProperties>
</file>