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5" w:after="65"/>
        <w:rPr>
          <w:lang w:val="de-DE"/>
        </w:rPr>
      </w:pPr>
      <w:r>
        <w:rPr>
          <w:lang w:val="de-DE"/>
        </w:rPr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6804"/>
      </w:tblGrid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lage D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egato D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  <w:t>Landesrichtlinien für die personenbezogenen Lernplän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dicazioni provinciali per i piani di studio personalizzati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GLI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GLESE</w:t>
            </w:r>
          </w:p>
        </w:tc>
      </w:tr>
      <w:tr>
        <w:trPr/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22"/>
                <w:lang w:val="de-DE"/>
              </w:rPr>
              <w:t>Am Ende der Unterstufe (Grundschule und Mittelschule) hat die Schule für den Schüler/die Schülerin einheitliche Erziehungs- und Unterrichts</w:t>
              <w:softHyphen/>
              <w:t>tätigkeiten mit dem Ziel durchgeführt, ihm/ihr zu helfen, folgende fachliche Kenntnisse und Fertigkeiten in persönliche Kompeten</w:t>
              <w:softHyphen/>
              <w:t>zen zu verwandeln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la fine del primo ciclo di istruzione (scuola primaria e scuola secondaria di primo grado), la scuola ha svolto attività educative e didattiche unitarie per l’alunno/l’alunna con l’obiettivo di aiutarlo/aiutarla a tramutare le seguenti conoscenze e capacità disciplinari in competenze personali.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Grund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Primaria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4. und 5.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4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e 5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oscenz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und klare, das tägli</w:t>
              <w:softHyphen/>
              <w:t>che Leben betreffende mündli</w:t>
              <w:softHyphen/>
              <w:t>che Mitteilungen verste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Anleitungen für das Leben und Arbeiten in der Klasse verste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, einfache Sätze mit Bild</w:t>
              <w:softHyphen/>
              <w:t>unterstützung lesen und ver</w:t>
              <w:softHyphen/>
              <w:t>ste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Wörter und Sätze ver</w:t>
              <w:softHyphen/>
              <w:t>ständlich aussprech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Kurze Lieder singen, Reime und Gedichte aufsagen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selber oder jemanden vor</w:t>
              <w:softHyphen/>
              <w:t>stellen, begrüßen und sich verabschied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ünsche und Be</w:t>
              <w:softHyphen/>
              <w:t>dürfnisse in einfachster Form ausdrück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n Anweisungen folgen, um etwas bitten und dank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Wörter und Sätze richtig abschreib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Mit einigen Traditionen und Bräuchen vertraut sein</w:t>
            </w:r>
          </w:p>
          <w:p>
            <w:pPr>
              <w:pStyle w:val="Normal"/>
              <w:widowControl w:val="false"/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 zu den im Unter</w:t>
              <w:softHyphen/>
              <w:t xml:space="preserve">richt behandelten Themen, z.B.: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food, family, pets, friends, hobbies, number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, nature,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food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and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drink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, The</w:t>
              <w:softHyphen/>
              <w:t>men des Jahreskreise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ste Regeln zu Orthogra</w:t>
              <w:softHyphen/>
              <w:t>fie und Grammatik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sprache als Grundlag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kommunikativer Kompetenz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Nursery Rhyme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, Songs und einfache Geschicht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ige Bräuche, Sitten und Tradition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semplici e chiari messaggi orali, che si riferi</w:t>
              <w:softHyphen/>
              <w:t>scono alla vita quotidian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emplici istruzioni correlate alla vita e al lavoro in clas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eggere e comprendere brevi, semplici frasi accompagnate da immagin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ronunciare semplici parole e frasi in modo comprensibil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tare brevi canzoni, recitare rime e poes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esentare se stessi o un’altra persona, salutare e congedars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sprimere desideri e necessità in modo molto sempl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guire semplici istruzioni, chie</w:t>
              <w:softHyphen/>
              <w:t>dere qualcosa e ringrazi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Trascrivere correttamente sem</w:t>
              <w:softHyphen/>
              <w:t xml:space="preserve">plici parole e fras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cquisire familiarità con alcune tradizioni, usi e costum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mpi semantici relativi a temi trattati in classe, p. es.: food, family, pets, friends, hobbies, numbers, nature, food and drink, temi relativi alle stagion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ole di ortografia e grammatica molto semplic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nuncia come elemento basi</w:t>
              <w:softHyphen/>
              <w:t>lare della competenza comuni</w:t>
              <w:softHyphen/>
              <w:t>cativ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ursery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rhymes</w:t>
            </w:r>
            <w:r>
              <w:rPr>
                <w:rFonts w:cs="Verdana" w:ascii="Verdana" w:hAnsi="Verdana"/>
                <w:sz w:val="18"/>
                <w:szCs w:val="18"/>
              </w:rPr>
              <w:t>, canzoni e sem</w:t>
              <w:softHyphen/>
              <w:t>plici racconti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lcuni usi, costumi e tradizioni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  <w:r>
        <w:br w:type="page"/>
      </w:r>
    </w:p>
    <w:p>
      <w:pPr>
        <w:pStyle w:val="Normal"/>
        <w:spacing w:lineRule="exact" w:line="300" w:before="65" w:after="65"/>
        <w:rPr/>
      </w:pPr>
      <w:r>
        <w:rPr/>
      </w:r>
    </w:p>
    <w:tbl>
      <w:tblPr>
        <w:tblW w:w="144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NGLISCH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NGLESE</w:t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Mitte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cuola Secondari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di 1°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grado</w:t>
            </w:r>
          </w:p>
        </w:tc>
      </w:tr>
      <w:tr>
        <w:trPr/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1. und 2.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1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de-DE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e 2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  <w:lang w:val="de-DE"/>
              </w:rPr>
              <w:t>a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onoscenze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lare, das tägliche Leben betreffende mündliche Mittei</w:t>
              <w:softHyphen/>
              <w:t>lungen verste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nleitungen für das Leben und Arbeiten in der Klasse verste</w:t>
              <w:softHyphen/>
              <w:t>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Texte lesen und ver</w:t>
              <w:softHyphen/>
              <w:t>ste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örter und Sätze verständlich aussprech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Lieder singen, Reime und Ge</w:t>
              <w:softHyphen/>
              <w:t>dichte aufsag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sich selbst, seine Familie und Freunde/Freundinnen Auskunft ge</w:t>
              <w:softHyphen/>
              <w:t>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Sachverhalte be</w:t>
              <w:softHyphen/>
              <w:t>schrei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Orte, Gegenstände und Perso</w:t>
              <w:softHyphen/>
              <w:t>nen beschreib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Nach Gewohnheiten, dem Ge</w:t>
              <w:softHyphen/>
              <w:t>sundheitszustand und den Wetterbedingungen fragen und darüber red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egbeschreibungen verste</w:t>
              <w:softHyphen/>
              <w:t>hen, Anweisungen folgen, um etwas bitten und danken, sich entschuldig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ünsche und Be</w:t>
              <w:softHyphen/>
              <w:t>dürfnisse ausdrück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e Rolle in einem szenischen Spiel oder Dialog übernehme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exact" w:line="300" w:before="65" w:after="65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rze Texte schreiben und da</w:t>
              <w:softHyphen/>
              <w:t>bei den erlernten Wortschatz gebrauchen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Kulturelle Unterschiede verste</w:t>
              <w:softHyphen/>
              <w:t>hen und akzeptier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 und „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“ zu den im Unterricht behandelten Them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Grundlegende Orthografiere</w:t>
              <w:softHyphen/>
              <w:t>geln und Grammatikstrukturen zur Ermöglichung kommunika</w:t>
              <w:softHyphen/>
              <w:t>tiven Handeln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lphabet für produktive und re</w:t>
              <w:softHyphen/>
              <w:t>zeptive Buchstabierübunge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sprache als Grundlage kommunikativer Kompetenz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spacing w:lineRule="exact" w:line="300" w:before="65" w:after="65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Bräuche, Sitten und Tradition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messaggi orali chiari, che si riferiscono alla vita quotidian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istruzioni concer</w:t>
              <w:softHyphen/>
              <w:t xml:space="preserve">nenti la vita e il lavoro in class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Leggere e comprendere sem</w:t>
              <w:softHyphen/>
              <w:t>plici tes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ronunciare parole e frasi in modo comprensibi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antare canzoni, recitare rime e poes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re informazioni su di sé, sulla propria famiglia e sugli amici/sulle amich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ornire semplici descrizioni fattua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luoghi, oggetti e per</w:t>
              <w:softHyphen/>
              <w:t>s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re domande sulle abitudini, lo stato di salute e le condizioni metereologiche e parlar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indicazioni stra</w:t>
              <w:softHyphen/>
              <w:t xml:space="preserve">dali, seguire istruzioni, chiedere qualcosa e ringraziare, scusars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Esprimere desideri e necessità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terpretare un ruolo in una sce</w:t>
              <w:softHyphen/>
              <w:t>netta o in un dialogo sce</w:t>
              <w:softHyphen/>
              <w:t>neggia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crivere brevi testi e servirsi del lessico appre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18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e accettare le differenze cultural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mpi semantici e “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</w:rPr>
              <w:t>” re</w:t>
              <w:softHyphen/>
              <w:t>lativi a temi trattati in cla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egole ortografiche e strutture grammaticali basilari che per</w:t>
              <w:softHyphen/>
              <w:t>mettano l’agire comunicativ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Alfabeto per comprendere e pro</w:t>
              <w:softHyphen/>
              <w:t>durre lo spelling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nuncia come elemento basi</w:t>
              <w:softHyphen/>
              <w:t>lare della competenza comuni</w:t>
              <w:softHyphen/>
              <w:t>cativ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si, costumi e tradizioni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 w:before="65" w:after="65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851"/>
        <w:gridCol w:w="3402"/>
        <w:gridCol w:w="3402"/>
      </w:tblGrid>
      <w:tr>
        <w:trPr/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 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Klass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lasse 3</w:t>
            </w:r>
            <w:r>
              <w:rPr>
                <w:rFonts w:cs="Verdana" w:ascii="Verdana" w:hAnsi="Verdana"/>
                <w:b/>
                <w:sz w:val="18"/>
                <w:szCs w:val="18"/>
                <w:vertAlign w:val="superscript"/>
              </w:rPr>
              <w:t>a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>Fertigkeiten und Fähigkeite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lang w:val="de-D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Kenntnisse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apacità e abilit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65" w:after="65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Conoscenze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Mitteilungen aus dem Alltag verstehen und formu</w:t>
              <w:softHyphen/>
              <w:t>lier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fache Erzählungen verste</w:t>
              <w:softHyphen/>
              <w:t>h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 einfachen und kurzen Sachtexten wie Gebrauchsan</w:t>
              <w:softHyphen/>
              <w:t>weisungen, Rezepten oder Wegbeschreibungen die nützli</w:t>
              <w:softHyphen/>
              <w:t>chen Informationen gewinn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ie zentrale Botschaft in einer kurzen und einfachen Mittei</w:t>
              <w:softHyphen/>
              <w:t>lung erkenn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Fragen zu persönlichen Belan</w:t>
              <w:softHyphen/>
              <w:t>gen stellen und darauf ant</w:t>
              <w:softHyphen/>
              <w:t>wort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Personen, Orte und Gegen</w:t>
              <w:softHyphen/>
              <w:t>stände beschreiben und eigene Gedanken, Gefühle und Mei</w:t>
              <w:softHyphen/>
              <w:t>nungen in einfacher Form ver</w:t>
              <w:softHyphen/>
              <w:t>ständlich formulier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Über gegenwärtige, vergan</w:t>
              <w:softHyphen/>
              <w:t>gene und künftige Ereignisse sprechen und danach frag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Das Wörterbuch gebrauchen, um die Schreibweise, die Be</w:t>
              <w:softHyphen/>
              <w:t>deutung und die Aussprache eines Wortes zu erkenn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ich mit anderen Kulturen, Tra</w:t>
              <w:softHyphen/>
              <w:t>ditionen und Lebensge</w:t>
              <w:softHyphen/>
              <w:t>wohnheiten in altersgemäßer Form auseinandersetzen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Wortfelder, „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“ und „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idoms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“ zu den im Unterricht behandelten Inhalte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rweiterte Grammatikstruktu</w:t>
              <w:softHyphen/>
              <w:t>ren zur Ermöglichung kommu</w:t>
              <w:softHyphen/>
              <w:t>nikativen Handelns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Aussprache als Grundlage kommunikativer Kompetenz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Einblick ins Alltagsleben, in ty</w:t>
              <w:softHyphen/>
              <w:t>pische Verhaltensweisen, Ge</w:t>
              <w:softHyphen/>
              <w:t>wohnheiten und unterschiedli</w:t>
              <w:softHyphen/>
              <w:t xml:space="preserve">che Lebensformen anderer Kulturen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  <w:t>Struktur und Aufbau informie</w:t>
              <w:softHyphen/>
              <w:t>render, beschreibender, er</w:t>
              <w:softHyphen/>
              <w:t>zählender, brieflicher und poe</w:t>
              <w:softHyphen/>
              <w:t>tischer Texte</w:t>
            </w:r>
          </w:p>
          <w:p>
            <w:pPr>
              <w:pStyle w:val="Normal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65" w:after="65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omprendere e formulare sem</w:t>
              <w:softHyphen/>
              <w:t>plici messaggi di vita quotidia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357" w:hanging="357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mprendere semplici raccon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cavare le informazioni utili da semplici e brevi testi informa</w:t>
              <w:softHyphen/>
              <w:t>tivi, quali le istruzioni per l’uso, le ricette o le indicazioni stra</w:t>
              <w:softHyphen/>
              <w:t>d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Riconoscere il messaggio fonda</w:t>
              <w:softHyphen/>
              <w:t>mentale in una comunicazione breve e sempl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are domande su temi di interesse personale e risponde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scrivere persone, luoghi e oggetti e formulare in modo comprensibile e semplice i pro</w:t>
              <w:softHyphen/>
              <w:t xml:space="preserve">pri pensieri, i sentimenti e le opinion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arlare di avvenimenti di attua</w:t>
              <w:softHyphen/>
              <w:t>lità, del passato e futuri e fare domande in meri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ervirsi del dizionario per ricono</w:t>
              <w:softHyphen/>
              <w:t>scere le forme grafiche, il significato e la pronuncia di una parol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65" w:leader="none"/>
              </w:tabs>
              <w:spacing w:lineRule="exact" w:line="300" w:before="65" w:after="65"/>
              <w:ind w:left="265" w:hanging="265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frontarsi con altre culture, tradizioni e abitudini di vita sulla base delle proprie espe</w:t>
              <w:softHyphen/>
              <w:t>rienze di vi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Campi semantici, “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chunks</w:t>
            </w:r>
            <w:r>
              <w:rPr>
                <w:rFonts w:cs="Verdana" w:ascii="Verdana" w:hAnsi="Verdana"/>
                <w:sz w:val="18"/>
                <w:szCs w:val="18"/>
              </w:rPr>
              <w:t>” e “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idioms</w:t>
            </w:r>
            <w:r>
              <w:rPr>
                <w:rFonts w:cs="Verdana" w:ascii="Verdana" w:hAnsi="Verdana"/>
                <w:sz w:val="18"/>
                <w:szCs w:val="18"/>
              </w:rPr>
              <w:t>” relativi ai contenuti trattati in clas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357" w:hanging="357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rutture grammaticali di una certa complessità che per</w:t>
              <w:softHyphen/>
              <w:t>mettano l’agire comunica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ronuncia come base della com</w:t>
              <w:softHyphen/>
              <w:t>petenza comunica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noscenze relative alla vita quotidiana, ai comportamenti tipici, agli usi e costumi e alle diverse abitudini di vita di altre cul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exact" w:line="300" w:before="65" w:after="65"/>
              <w:ind w:left="283" w:hanging="283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ruttura e costruzione di testi informativi, descrittivi, narra</w:t>
              <w:softHyphen/>
              <w:t>tivi, epistolari e poetici</w:t>
            </w:r>
          </w:p>
        </w:tc>
      </w:tr>
    </w:tbl>
    <w:p>
      <w:pPr>
        <w:pStyle w:val="Normal"/>
        <w:spacing w:lineRule="exact" w:line="300" w:before="65" w:after="65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020" w:leader="none"/>
        <w:tab w:val="right" w:pos="14220" w:leader="none"/>
      </w:tabs>
      <w:rPr/>
    </w:pPr>
    <w:r>
      <w:rPr>
        <w:lang w:val="de-DE"/>
      </w:rPr>
      <w:tab/>
      <w:tab/>
    </w:r>
    <w:r>
      <w:rPr>
        <w:rFonts w:cs="Verdana" w:ascii="Verdana" w:hAnsi="Verdana"/>
        <w:sz w:val="16"/>
        <w:szCs w:val="16"/>
        <w:lang w:val="de-DE"/>
      </w:rPr>
      <w:t xml:space="preserve">Seite | pagina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6"/>
        <w:szCs w:val="16"/>
      </w:rPr>
      <w:t>/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5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8"/>
        <w:szCs w:val="18"/>
      </w:rPr>
      <w:t>Beschluss der Landesregierung - 16.04.2007, Nr./n. 1201 - deliberazione della Giunta provin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  <w:lang w:val="de-D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6"/>
    </w:rPr>
  </w:style>
  <w:style w:type="character" w:styleId="WW8Num10z1">
    <w:name w:val="WW8Num10z1"/>
    <w:qFormat/>
    <w:rPr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 Narrow" w:hAnsi="Arial Narrow" w:cs="Arial Narrow"/>
      <w:sz w:val="2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2:02:00Z</dcterms:created>
  <dc:creator>pb99933</dc:creator>
  <dc:description/>
  <cp:keywords/>
  <dc:language>en-US</dc:language>
  <cp:lastModifiedBy>Karin Egarter</cp:lastModifiedBy>
  <cp:lastPrinted>2006-03-23T10:25:00Z</cp:lastPrinted>
  <dcterms:modified xsi:type="dcterms:W3CDTF">2007-04-16T13:25:00Z</dcterms:modified>
  <cp:revision>3</cp:revision>
  <dc:subject>Richtlinien - indicazioni</dc:subject>
  <dc:title>Englisch - ingle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3887902</vt:r8>
  </property>
  <property fmtid="{D5CDD505-2E9C-101B-9397-08002B2CF9AE}" pid="3" name="_AuthorEmail">
    <vt:lpwstr>Elmar.Planer@provinz.bz.it</vt:lpwstr>
  </property>
  <property fmtid="{D5CDD505-2E9C-101B-9397-08002B2CF9AE}" pid="4" name="_AuthorEmailDisplayName">
    <vt:lpwstr>Planer, Elmar</vt:lpwstr>
  </property>
  <property fmtid="{D5CDD505-2E9C-101B-9397-08002B2CF9AE}" pid="5" name="_EmailSubject">
    <vt:lpwstr>Bitte um Veröffentlichung eines Rundschreibens</vt:lpwstr>
  </property>
  <property fmtid="{D5CDD505-2E9C-101B-9397-08002B2CF9AE}" pid="6" name="_PreviousAdHocReviewCycleID">
    <vt:r8>324806165</vt:r8>
  </property>
</Properties>
</file>