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" w:ascii="Arial" w:hAnsi="Arial"/>
          <w:b/>
          <w:sz w:val="28"/>
        </w:rPr>
        <w:t>Berechnungsbeispiele der Positionierungskoordinaten der Laser mit und ohne Fehlersimulation und verschiedenen Größen der Aufnahmebereiche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Die Fehlersimulation besteht darin, dass die ungünstigste Abweichung der Punktkoordinaten in alle drei Dimensionen angenommen wird; diese Abweichung hängt von der gewählten Auflösung ab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Koordinaten der Messpunkte in Zentimetern</w:t>
      </w:r>
    </w:p>
    <w:p>
      <w:pPr>
        <w:pStyle w:val="TextBody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tbl>
      <w:tblPr>
        <w:tblW w:w="50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262"/>
        <w:gridCol w:w="1263"/>
      </w:tblGrid>
      <w:tr>
        <w:trPr>
          <w:trHeight w:val="26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eschlosse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lboffe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ffen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7,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7,20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1,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7,72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Z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6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,00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Berechnungsergebnisse des Programmes mit und ohne Fehlersimulation in Zentimetern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1262"/>
        <w:gridCol w:w="3154"/>
        <w:gridCol w:w="2145"/>
        <w:gridCol w:w="1263"/>
      </w:tblGrid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ldgröße in c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hne Fehlersimulatio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it Fehlersimulat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fferenz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2*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,560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3,833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72673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2,0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2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z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,396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,683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28773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5,840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6,095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25525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z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,364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,259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10506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1262"/>
        <w:gridCol w:w="3154"/>
        <w:gridCol w:w="2145"/>
        <w:gridCol w:w="1263"/>
      </w:tblGrid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ldgröße in c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hne Fehlersimulatio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it Fehlersimulat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fferenz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8*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,720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,19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52542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2,0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2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z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,892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,099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20758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5,840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6,062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22203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z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,364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,272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9140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1262"/>
        <w:gridCol w:w="3154"/>
        <w:gridCol w:w="2145"/>
        <w:gridCol w:w="1263"/>
      </w:tblGrid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ldgröße in c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hne Fehlersimulatio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it Fehlersimulat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fferenz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4*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,880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,523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35676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2,0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2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z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,388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,528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14049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5,840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6,029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18920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z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,364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,286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7790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ntrierteberschrift">
    <w:name w:val="zentrierte Überschrift"/>
    <w:basedOn w:val="Normal"/>
    <w:qFormat/>
    <w:pPr>
      <w:keepNext w:val="true"/>
      <w:jc w:val="center"/>
      <w:outlineLvl w:val="0"/>
    </w:pPr>
    <w:rPr>
      <w:i/>
      <w:color w:val="FF0000"/>
      <w:sz w:val="5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48:00Z</dcterms:created>
  <dc:creator>Autonome Provinz Bozen</dc:creator>
  <dc:description/>
  <dc:language>en-US</dc:language>
  <cp:lastModifiedBy>Autonome Provinz Bozen</cp:lastModifiedBy>
  <cp:lastPrinted>2001-03-15T16:31:00Z</cp:lastPrinted>
  <dcterms:modified xsi:type="dcterms:W3CDTF">2001-03-15T15:31:00Z</dcterms:modified>
  <cp:revision>5</cp:revision>
  <dc:subject/>
  <dc:title>Berechnungsbeispiele der Positionierungskoordinaten der Laser mit und ohne Fehlersimulation und verschiedenen Größen der Aufnahmebereiche</dc:title>
</cp:coreProperties>
</file>