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urze Vorstellung und Verlauf des weiteren Programms:</w:t>
        <w:br/>
        <w:t>ich: kurze Erläuterung des Problems und unser Lösungsvorschlag (grob)</w:t>
        <w:br/>
        <w:t>martin: Teilprobleme; Überlegungen</w:t>
        <w:br/>
        <w:t xml:space="preserve">Harald: Koordinatensystem Bestimmung und Schlusspladoyer </w:t>
        <w:br/>
        <w:t xml:space="preserve"> Karin: Mathematische Berechnungen </w:t>
        <w:br/>
        <w:t xml:space="preserve">Johannes: Fehleranalyse; Messungenauigkeiten und Rundungsfehler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ieferorthopädische Behandlung: Problem: zur Simulation wird Aktuator benutzt; dazu muss einerseits Gebissabdruck gemacht und andererseits die Kiefergelenksachse bestimmt werde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</w:rPr>
        <w:t xml:space="preserve">Bisher über schwere und teure Gerät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roblem: Gewicht kann Messung verfälschen und teuer; auch immer abhängig von Aktuator…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Frage: ist es möglich mit Hilfe einer oder mehrere Digitalkameras Achse zu bestimmen?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WICHTIG: Abweichung darf maximal 1 mm betragen</w:t>
        <w:br/>
        <w:t>soll kostengünstig(er) sein... und einfach zu handhaben (andere geräte kompliziert)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Vorteil von Videosystem: kann auch nach Beginn der Behandlung wenn eventuell schon Klammern im Mund angebracht sind noch Achse bestimmen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Lösungsvorschlag: nach unseren überlegungen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Mindestens 2 aufnahmen sind notwendig; müssen GLEICHZEITIG sei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Bestimmung von drei Punkten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</w:rPr>
        <w:t xml:space="preserve">Mathematische Gleichunge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wird uns Karin nachher noch genauer erläuter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Anzeigen der Punkte auf dem Kopf des patienten mit Hilfe 2er Las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u">
    <w:name w:val="blau"/>
    <w:basedOn w:val="Normal"/>
    <w:qFormat/>
    <w:pPr>
      <w:jc w:val="center"/>
    </w:pPr>
    <w:rPr>
      <w:i/>
      <w:color w:val="0000FF"/>
      <w:sz w:val="5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23:00Z</dcterms:created>
  <dc:creator>Autonome Provinz Bozen</dc:creator>
  <dc:description/>
  <dc:language>en-US</dc:language>
  <cp:lastModifiedBy>Autonome Provinz Bozen</cp:lastModifiedBy>
  <dcterms:modified xsi:type="dcterms:W3CDTF">2001-03-15T16:43:00Z</dcterms:modified>
  <cp:revision>2</cp:revision>
  <dc:subject/>
  <dc:title> Kurze Vorstellung und Verlauf des weiteren Programms:</dc:title>
</cp:coreProperties>
</file>