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ie wird die Drehbewegung erfasst?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/>
      </w:pPr>
      <w:r>
        <w:rPr/>
        <w:t>Metallstab</w:t>
      </w:r>
    </w:p>
    <w:p>
      <w:pPr>
        <w:pStyle w:val="Heading1"/>
        <w:rPr/>
      </w:pPr>
      <w:r>
        <w:rPr/>
        <w:t>Vortei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belwirku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au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aussetzung:</w:t>
      </w:r>
    </w:p>
    <w:p>
      <w:pPr>
        <w:pStyle w:val="Heading2"/>
        <w:rPr>
          <w:sz w:val="32"/>
        </w:rPr>
      </w:pPr>
      <w:r>
        <w:rPr>
          <w:sz w:val="32"/>
        </w:rPr>
        <w:t>Kopf ist fixier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ie wird der Kopf fixiert?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nterkopf an festem Hintegru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nd um die Stir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nd um die Schläf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ieviele Perspektiven &amp; Kamera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ötig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wegung dreidimensional erfass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shalb zwei Ansichte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on einer Seit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n vorne (erkennen der Schräglage durch Seitwärtsbewegung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ie erkennt man durch Kaubewegungen den Verlauf der Achse?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Bilder zu drei verschiedenen Zeitpunkten in drei verschiedenen Öffnungszuständen des Mundes mit beiden Kameras gleichzeitig aufnehm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unkte liegen auf einen Kreisbog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Kiefergelenksachse liegt senkrecht zur Kreisfläche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ie stellen wir den Maßstab zu absoluten Längen her?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tsach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 ist nicht in Originalgröß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ötig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 bekannter Größ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 muss in der Messtiefe lie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lg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 wird am Metallstab befestig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ran messen wir die Kaubewegung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elche Form hat das Objekt?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ötig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eiche Form aus jeder Perspektiv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l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einer Kug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ssung der Bewegung des Mittelpunktes der Kugel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ie beziehen wir die Ergebnisse auf den Kopf?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ötig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xer Ursprung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ie können wir den gemeinsamen Maßstab der Kameras feststellen?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ößenunterschied der Kugel auf beiden Bildern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ie die Durchstoßpunkte übertragen?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s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wenkbar und entlang der Achsen bewegl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Ungenauigkeiten durch Berechnung der Durchstoßpun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uelle Aufzeichnung viel ungenau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Fehler, wenn die Koordinaten direkt an den Aktuator übertragen werden</w:t>
      </w:r>
    </w:p>
    <w:sectPr>
      <w:type w:val="nextPage"/>
      <w:pgSz w:orient="landscape" w:w="11624" w:h="527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36:00Z</dcterms:created>
  <dc:creator>Autonome Provinz Bozen</dc:creator>
  <dc:description/>
  <dc:language>en-US</dc:language>
  <cp:lastModifiedBy>Autonome Provinz Bozen</cp:lastModifiedBy>
  <cp:lastPrinted>2001-03-15T21:13:00Z</cp:lastPrinted>
  <dcterms:modified xsi:type="dcterms:W3CDTF">2001-03-15T20:16:00Z</dcterms:modified>
  <cp:revision>8</cp:revision>
  <dc:subject/>
  <dc:title>Drehbewegung erfassen</dc:title>
</cp:coreProperties>
</file>