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Heading3"/>
              <w:spacing w:lineRule="exact" w:line="300" w:before="150" w:after="150"/>
              <w:ind w:left="-360" w:firstLine="360"/>
              <w:rPr>
                <w:sz w:val="18"/>
              </w:rPr>
            </w:pPr>
            <w:r>
              <w:rPr>
                <w:sz w:val="18"/>
              </w:rPr>
              <w:t>FACHRICHTLINI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lang w:val="de-DE" w:eastAsia="de-DE"/>
              </w:rPr>
              <w:t>Geschicht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m Ende der Unterstufe (Grundschule und Mittelschule) hat die Schule für die Schülerin / den Schüler einheitliche Erziehungs- und Unterrichtstätigkeiten mit dem Ziel durchgeführt, ihr / ihm zu helfen, folgende fachliche Kenntnisse, Fertigkeiten und Fähigkeiten in persönliche Kompetenzen zu verwandel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und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eignisse und erlebte Erfahrungen zeitlich einordnen und ihre zeitliche Abfolge erkennen, Grundbegriffe für die zeitliche Orientierung anwenden (vorher, nachher, gestern, heute, morgen . . 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itliche Abfolg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Gleichzeitigkeit von Handlungen und Situationen bewusst wahrnehm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leichzeitigkeit der Handlungen und Situatione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ilfsmittel für die Zeitmessung und Zeiteinteilung kennen und verwenden (Uhr, Kalender, Jahreszeiten, …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rbeit in der Schule mittels Verwendung eines einfachen Zeitplanes glieder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griff der Dauer 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zeitliche Abfolge, Gleichzeitigkeiten und periodisch Wiederkehrendes anhand von einfachen geschichtlichen Erzählungen, Anekdoten und Legenden erfass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gelmäßige Wiederkehr der natürlichen Rhythmen und Dauer der Zeitabstände (Tage, Wochen, Monate, Jahreszeiten, Jahre, …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2. und 3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zeitlichen Indikatoren treffend anwenden, auch in der richtigen Abfol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reignisse in ihrer logischen Abfolge ordnen und Situationen, die räumlich und zeitlich zusammenfallen, analysier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Uhr in ihren Funktionen verwend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itbegriffe (z.B. Zeitspanne, Zeitabfolge, Zeitenfolg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nschen, Dinge und Umwelt im Wandel der Zeit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mit der eigenen Ortsgeschichte auseinander setze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chichtliche Zeugnisse der eigenen Umgebung versteh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genstände und Personen der Gegenwart und der Vergangenheit vergleich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ündliche und schriftliche Geschichtsquellen unterscheiden und vergleich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ugnisse von örtlichen Ereignissen, Persönlichkeiten, die für die Ortsgeschichte bezeichnend sind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Unterschied zwischen Sage und geschichtlicher Erzählung ken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agen aus der eigenen Umgebung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Entwicklung des Universums und des menschlichen Lebens kenn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ntstehungsgeschichte der Erde und die Entwicklung des Mensche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ntwicklung der Wirtschaftsweise verstehen und beschreib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gang vom Nomadentum zur Sesshaftigkeit (Neolithische Revolutio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ntwicklung des menschlichen Wirtschaftens (Landwirtschaft, Handwerk, Handel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4. und 5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>
          <w:trHeight w:val="45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pezifische Ausdrücke der Fachsprache kennen und verwen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eignisse räumlich einordnen und mögliche Verknüpfungen zwischen den geschichtlichen Ereignissen und den geografischen Merkmalen eines Ortes oder Landes herstell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e der Gleichzeitigkeit, der Entwicklung und der Dauer in den behandelten Kulturen feststell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nfache Texte über die griechische, die römische und christliche Kultur verstehen und interpretiere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lassische und christliche Wurzeln in der örtlichen Umgebung entdecken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önlichkeiten, Ereignisse und Institutionen auswählen, die Aufschluss geben übe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Bedeutung der Hochkulture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griechischen Kultu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römischen Kultur und deren Auswirkung auf unsere Heima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ntstehung der christlichen Religion, ihre Besonderheiten und ihre Entwicklung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150" w:after="150"/>
              <w:ind w:left="510" w:hanging="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150" w:after="150"/>
              <w:ind w:left="510" w:hanging="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und 2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tehen, wie Taten, Persönlichkeiten, Ereignisse und deren Wechselwirkungen den gesamtgeschichtlichen Verlauf geprägt haben und sich auf unsere Gegenwart und unsere persönliche Geschichte auswirk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zeitliche Dimension von historischen Abläufen und Gegebenheiten begreifen und wesentliche Begriffe der periodischen Zeiteinteilung und Zeitorganisation adäquat verwen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uswirkung von Phänomenen und Ereignissen nationaler und übernationaler Tragweite auf die lokale Dimension begreif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legende methodische Aspekte der Geschichtswissenschaft kenn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verschiedenen Geschichtsquellen kennen und unterscheiden und aus ihnen Informationen schöpf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ragen an geschichtliche Phänomene und Ereignisse stell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achbegriffe kennen und anwen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ilder und Graphiken beschreiben und interpretier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telalterliche und moderne geschichtliche Wurzeln vor Ort und in der Region entdeck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iterarische, epische, biografische u.a. Texte dazu verwenden, um Geschichte lebendig und nachvollziehbar zu mach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önlichkeiten, Ereignisse und Institutionen auswählen, die Aufschluss geben übe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uropa im frühen Mittelalt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ntstehung und Ausbreitung des Isla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ltur und Zivilisation Europas im Hoch- und Spätmittelalter, kulturelle und religiöse Prägung Europas; die Wurzeln einer gemeinsamen Identitä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irol im Mittelalt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ntdeckungen, Eroberungen, Herrschaft der seefahrenden Nationen Europas: Die Entdeckung des „anderen“ und die Folg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chichte außereuropäischer Kultur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umanismus und Renaissa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rise der religiösen Einheit und Destabilisierung des sozialen und politischen Gefüges mit spezifischen Bezug auf die Landesgeschich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7. und 18. Jahrhundert: neue Wissensgebiete und neue Herausforderungen: Geburt des Fortschrittsgedankens und dessen Folg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kläru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merikanische und Französische Revolu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as Zeitalter Napoleons mit besonderem Bezug auf die Landesgeschichte und Europa nach Wiener Kongres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Industrielle Revolution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wischen örtlicher, regionaler, nationaler, europäischer und Weltgeschichte unterscheiden und deren Wechselwirkung verste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historische Dokumente und geschichtliche Darstellungen in der Geschichtsschreibung und in den modernen Medien einander gegenüberstellen, hinterfragen und dabei Unterschiede und Ähnlichkeiten feststel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rbeit mit Geschichtsquellen vertiefen und die Besonderheit der geschichtlichen Interpretation erfass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sonderheit der Fiktion im Film und in der Literatur in Hinblick auf das Nachvollziehen von Geschichte er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Vergangenheit nutzen, um die Gegenwart  zu verstehen, erkennen, dass die von der Gegenwart an die Zukunft gestellten Fragen in der Kenntnis der Vergangenheit wurzel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ichtige Nachrichten in Tageszeitungen oder in Nachrichtensendungen verstehen, indem grundlegende geschichtliche Zusammenhänge genutzt werden, um die Meldungen richtig einzuord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ge der Informationsbeschaffung 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ritikfähigkeit und Problembewusstsein erlan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önlichkeiten, Ereignisse und Institutionen auswählen, die Aufschluss geben übe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Entstehen von Nationalstaa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igungsbestrebungen in Italien; die Gründung des Königreichs Itali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oße Ideologien des 19. Jahrhunderts: Liberalismus, Kommunismus und Nationalismu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mperialismus und Kolonialismu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r Erste Weltkrie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rise und Veränderungen der Demokrati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otalitäre System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aschismus und Option in Südtiro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r Zweite Weltkrie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ntstehung der italienischen Republ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ntwicklung der Regional- und Landesautonom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nderhei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oziale Entwicklung in Europa und in der Wel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r Zusammenbruch des Kommunismus in den osteuropäischen Länder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inigung Europ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risenherde der Gegenwart</w:t>
            </w:r>
          </w:p>
        </w:tc>
      </w:tr>
    </w:tbl>
    <w:p>
      <w:pPr>
        <w:pStyle w:val="Normal"/>
        <w:spacing w:lineRule="exact" w:line="300" w:before="150" w:after="15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  <w:t>Geschichte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3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5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  <w:t>Geschichte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5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5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67"/>
        </w:tabs>
        <w:ind w:left="510" w:hanging="51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7:45:00Z</dcterms:created>
  <dc:creator>pb99933</dc:creator>
  <dc:description/>
  <dc:language>en-US</dc:language>
  <cp:lastModifiedBy>pb99933</cp:lastModifiedBy>
  <cp:lastPrinted>2006-04-13T13:30:00Z</cp:lastPrinted>
  <dcterms:modified xsi:type="dcterms:W3CDTF">2006-04-13T11:30:00Z</dcterms:modified>
  <cp:revision>5</cp:revision>
  <dc:subject/>
  <dc:title>Geschichte</dc:title>
</cp:coreProperties>
</file>