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489"/>
      </w:tblGrid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exact" w:line="300" w:before="150" w:after="150"/>
              <w:ind w:left="-360" w:firstLine="360"/>
              <w:rPr>
                <w:sz w:val="18"/>
              </w:rPr>
            </w:pPr>
            <w:r>
              <w:rPr>
                <w:sz w:val="18"/>
              </w:rPr>
              <w:t>FACHRICHTLINIEN</w:t>
            </w:r>
          </w:p>
          <w:p>
            <w:pPr>
              <w:pStyle w:val="Heading3"/>
              <w:spacing w:lineRule="exact" w:line="300" w:before="150" w:after="150"/>
              <w:ind w:left="-360" w:firstLine="360"/>
              <w:rPr>
                <w:sz w:val="18"/>
              </w:rPr>
            </w:pPr>
            <w:r>
              <w:rPr/>
              <w:t>BEWEGUNG UND SPORT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00" w:before="150" w:after="150"/>
              <w:jc w:val="left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Am Ende der Unterstufe (Grundschule und Mittelschule) hat die Schule für die Schülerinnen und Schüler einheitliche Erziehungs- und Unterrichtstätigkeiten mit dem Ziel durchgeführt, ihm zu helfen, folgende fachliche Kenntnisse und Fertigkeiten und Fähigkeiten in persönliche Kompetenzen zu verwandeln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rundschule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Klass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 und Fähigkeit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enntniss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verschiedenen Teile des Körpers unterscheiden und benenn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verschiedenen Teile des Körpers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t dem Körper Figuren im Stand und in Bewegung darstell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nterschiedliche Sinneswahr</w:t>
              <w:softHyphen/>
              <w:t>nehmungen erkennen, unter</w:t>
              <w:softHyphen/>
              <w:t>scheiden, vergegenwärtigen, verbalisieren (Wahrnehmun</w:t>
              <w:softHyphen/>
              <w:t>gen des Sehens, Hörens, Tas</w:t>
              <w:softHyphen/>
              <w:t>tens, unbewussten Bewegens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eigenen Sinne sowie Art und Weise der Sinneswahr</w:t>
              <w:softHyphen/>
              <w:t>nehmung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e möglichst hohe Anzahl von natürlichen Bewegungen flüssig koordinieren und ver</w:t>
              <w:softHyphen/>
              <w:t>binden (gehen, springen, lau</w:t>
              <w:softHyphen/>
              <w:t>fen, werfen, greifen, kriechen, rollen, klettern, ...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otorische Grundkenntniss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Stellungen in Bezug auf andere Personen und/oder Gegenstände ein</w:t>
              <w:softHyphen/>
              <w:t>nehm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in eine Richtung bewe</w:t>
              <w:softHyphen/>
              <w:t>gen, wobei die Seitigkeit kontrolliert und die Bewegungsabläufe den räumlichen und zeitlichen Parametern zweck</w:t>
              <w:softHyphen/>
              <w:t>mäßig angepasst werd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ellungen, die der Körper in Bezug auf Raum und Zeit einnehmen kann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e Sprache der Gestik versteh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örper und Bewegung ver</w:t>
              <w:softHyphen/>
              <w:t>wenden, um reale und erfun</w:t>
              <w:softHyphen/>
              <w:t>dene kommunikative Situatio</w:t>
              <w:softHyphen/>
              <w:t>nen darzustell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icht verbale Ausdrucksnor</w:t>
              <w:softHyphen/>
              <w:t>men im jeweiligen sozialen Zusammenhang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m Gemeinschaftsspiel teil</w:t>
              <w:softHyphen/>
              <w:t>nehmen und dabei Anleitun</w:t>
              <w:softHyphen/>
              <w:t>gen und Regeln beacht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ditionelle Spiel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2. und 3. Klass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ertigkeiten und Fähigkeit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enntnisse</w:t>
            </w:r>
          </w:p>
        </w:tc>
      </w:tr>
      <w:tr>
        <w:trPr>
          <w:trHeight w:val="2345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locker, geschickt, unge</w:t>
              <w:softHyphen/>
              <w:t>zwungen, rhythmisch bewe</w:t>
              <w:softHyphen/>
              <w:t>gen (den Ball führen, werfen, fangen im Stand und in Be</w:t>
              <w:softHyphen/>
              <w:t>wegung, ..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wegungserfahrungen mit und ohne Geräte sammeln und erprob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wegungen und Haltungen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wegungsabläufe in Bezug auf Raum, Zeit, Gleichgewicht wechseln und verändern (einfache Tänze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lugbahnen und Entfernungen einschätzen, Bewegungsrhythmen find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otorische Fertigkeiten einzeln, paarweise oder in Gruppen anwend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achahmungsspiele, selbst ausgedachte Spiele, traditionelle Spiele, Wettspiel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wusst die eigenen motori</w:t>
              <w:softHyphen/>
              <w:t>schen Fähigkeiten einsetzen und die Belas</w:t>
              <w:softHyphen/>
              <w:t>tung entsprechend ändern, wobei die Fähigkeiten anderer berücksichtigt werd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äume und Geräte korrekt so</w:t>
              <w:softHyphen/>
              <w:t>wie sicher für sich und die Mitschüler verwend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fahren erkennen und Unfällen vorbeugen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Spielregeln einhalten, auch in Wettspiel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nerhalb einer Gruppe zu</w:t>
              <w:softHyphen/>
              <w:t>sammenstehen und sich unter</w:t>
              <w:softHyphen/>
              <w:t>stütz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 andere Rücksicht nehmen und dabei Unterschiede anerkenn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halten in der Gruppe</w:t>
            </w:r>
          </w:p>
        </w:tc>
      </w:tr>
      <w:tr>
        <w:trPr>
          <w:trHeight w:val="1581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Sprache der Gebärde und Bewegung verwenden, um als Einzelner oder als Gemein</w:t>
              <w:softHyphen/>
              <w:t>schaft Gefühlszustände, Ge</w:t>
              <w:softHyphen/>
              <w:t>danken, Situationen usw. mit</w:t>
              <w:softHyphen/>
              <w:t>zuteil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usdrucksformen mittels Kör</w:t>
              <w:softHyphen/>
              <w:t>persprache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 und 5. Klass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 und Fähigkeit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enntnisse 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wegungs- und Haltungsmus</w:t>
              <w:softHyphen/>
              <w:t>ter sowie ihre Wechselwirkun</w:t>
              <w:softHyphen/>
              <w:t>gen in kombinierter und gleichzeitiger Situation ver</w:t>
              <w:softHyphen/>
              <w:t>wend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estigen von Bewegungsa</w:t>
              <w:softHyphen/>
              <w:t>b</w:t>
              <w:softHyphen/>
              <w:t>läufen und Haltungen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nau definierte Bewegungen ausführen und sie den zuneh</w:t>
              <w:softHyphen/>
              <w:t>mend komplizierter werdenden Übungssituationen anpass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Bewegungsabläufe variieren und kombinier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bessern der koordinativen Fähigkeiten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tmung, Herzfrequenz, Mu</w:t>
              <w:softHyphen/>
              <w:t>s</w:t>
              <w:softHyphen/>
              <w:t>keltonus kontrollier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gene Fähigkeiten erkennen, erproben und verbesser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wichtigsten physio</w:t>
              <w:softHyphen/>
              <w:t>logi</w:t>
              <w:softHyphen/>
              <w:t>schen Funktionen und ihre Veränderungen infolge von Bewegung und Sport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lastungen an die physio</w:t>
              <w:softHyphen/>
              <w:t>logischen Veränderungen anpass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lastungs- und Erholungsphasen (Herz- und At</w:t>
              <w:softHyphen/>
              <w:t>mungsfrequenz)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Zusammenhang zwischen Ernährung und leiblichem Wohlbefinden erkenn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orgeschlagene Tätigkeiten aus</w:t>
              <w:softHyphen/>
              <w:t>führen, um die eigenen Fä</w:t>
              <w:softHyphen/>
              <w:t>higkeiten zu erproben und zu verbesser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rnährung und Körpergefühl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e Spielregeln der Sportspiele beacht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aktiv in die Mannschaftsspiele einbring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 der Gruppe einander unter</w:t>
              <w:softHyphen/>
              <w:t>stützen, den Mitschülern fair begegnen, auch im Wettkampf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erhalten in der Gruppe 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 Hygiene und Gesundheit acht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esundheit und Wohlbefind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2"/>
        <w:gridCol w:w="4536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ttelschule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und 2. Klasse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Fertigkeiten und Fähigkeite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enntnisse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eigenen Fähigkeiten bei Bewegungsabläufen einsetzen (Bewegun</w:t>
              <w:softHyphen/>
              <w:t>gen kombinieren, Differenzie</w:t>
              <w:softHyphen/>
              <w:t>rung, Gleichgewicht, Orientie</w:t>
              <w:softHyphen/>
              <w:t>rung, Rhythmus, Reaktion, Variation, ..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estigung der koordinativen Fähigkeiten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sportmotorische Belastung nach den richtigen physiologi</w:t>
              <w:softHyphen/>
              <w:t>schen Parametern dosieren und verteilen und die Erholungs</w:t>
              <w:softHyphen/>
              <w:t>pausen beacht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ntwicklungsniveau und Ver</w:t>
              <w:softHyphen/>
              <w:t>besserungstechniken der Grundfähigkeiten (Kraft, Schnelligkeit, Ausdauer, Ge</w:t>
              <w:softHyphen/>
              <w:t>lenkigkeit, Gleichgewicht)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rbeits</w:t>
              <w:softHyphen/>
              <w:t>pläne bewusst anwenden, um die Grundfertigkeiten gemäß dem eigenen Reifegrad und gemäß den eigenen Ent</w:t>
              <w:softHyphen/>
              <w:t>wicklungs- und Lernstufen zu erhöh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pezifische Fähigkeiten in Be</w:t>
              <w:softHyphen/>
              <w:t>zug auf technische und takti</w:t>
              <w:softHyphen/>
              <w:t>sche Situationen in den indivi</w:t>
              <w:softHyphen/>
              <w:t>duellen Sportarten und Mann</w:t>
              <w:softHyphen/>
              <w:t>schaftsbewerben gezielt nutz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technischen Kenntnisse an</w:t>
              <w:softHyphen/>
              <w:t>wenden, um Funktionen der Jury und des Schiedsrichters auszuüb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eue Formen von Spiel- und Sporttätigkeiten entwickel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chnische Elemente und Grundregeln einiger Sportarten (insbesondere jener, die auf Schulebene umsetzbar sind)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methodischen Grundsätze des Trainings zur Erhaltung des Gesundheitszustandes anwend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wirkungen der motorischen und sportlichen Tätigkeiten auf das Wohlbefinden der Person und die Prävention gegen Krankheiten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positiv mit der Gruppe aus</w:t>
              <w:softHyphen/>
              <w:t xml:space="preserve">einandersetzen, indem die verschiedenen Fähigkeiten, die vorherigen Erfahrungen, die persönlichen Besonderheiten respektiert werde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orttätigkeit als ethischer Wert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Pflichtenkodex des Sport</w:t>
              <w:softHyphen/>
              <w:t>lers und die Regeln der ausge</w:t>
              <w:softHyphen/>
              <w:t>übten Sportarten einhalt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deutung und Wert von Wettkämpfen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zielt die Körpersprache un</w:t>
              <w:softHyphen/>
              <w:t>ter Verwendung der verschie</w:t>
              <w:softHyphen/>
              <w:t>denen Ausdrucksformen einset</w:t>
              <w:softHyphen/>
              <w:t>zen und dabei die kommunika</w:t>
              <w:softHyphen/>
              <w:t>tive und die ästhetische Kom</w:t>
              <w:softHyphen/>
              <w:t>ponente verbind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deen, Gemütszustände und Ge</w:t>
              <w:softHyphen/>
              <w:t>schichten mittels Gesten und Stellungen einzeln, paarweise, in Gruppen darstell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echniken des Körperaus</w:t>
              <w:softHyphen/>
              <w:t>drucks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ersonenbezogene Arbeitspläne erprob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wusstwerden der eigenen physischen Leistungs</w:t>
              <w:softHyphen/>
              <w:t>fähigkeit durch Selbsteinschät</w:t>
              <w:softHyphen/>
              <w:t xml:space="preserve">zung 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richtigen Bezug zwischen physischer Übung - Ernährung - Wohlbefinden erkenn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usammenhang zwischen körperlicher Aktivität und physischem Wohlbe</w:t>
              <w:softHyphen/>
              <w:t>finden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äume und Ein</w:t>
              <w:softHyphen/>
              <w:t>richtungen sowohl einzeln als auch in Gruppen in Bezug auf Sicherheit verantwortungsvoll nutz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undregeln der Prävention gegen Unfälle, die mit physi</w:t>
              <w:softHyphen/>
              <w:t xml:space="preserve">scher Tätigkeit verbunden sind 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lass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ertigkeiten und Fähigkeiten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enntniss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gelernten Fertigkeiten in verschiedenen Umfel</w:t>
              <w:softHyphen/>
              <w:t>dern und Problemsituationen, nicht nur im sportlichen Bereich, son</w:t>
              <w:softHyphen/>
              <w:t xml:space="preserve">dern auch in Situationen des täglichen Lebens anwenden 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ntwicklungsphase der variablen Verfügbarkeit motorischer Fertigkeiten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Verlauf und das Ergebnis einer Tätigkeit richtig voraus</w:t>
              <w:softHyphen/>
              <w:t>sehen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wegungsvorausnahm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 origineller und kreativer Form ein bestimmtes motori</w:t>
              <w:softHyphen/>
              <w:t>sches und sportliches Problem lösen, aber auch neue Bewe</w:t>
              <w:softHyphen/>
              <w:t>gungsformen variieren, neu strukturieren und reproduzieren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otorische Fantas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Anwendung der methodi</w:t>
              <w:softHyphen/>
              <w:t>schen Grundsätze des Trainings erweitern, um einen guten Ge</w:t>
              <w:softHyphen/>
              <w:t>sundheitszustand zu behalt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 eigenes Trainingspro</w:t>
              <w:softHyphen/>
              <w:t>gramm erstellen und umsetzen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iningsmethoden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 einem Mannschaftsspiel die Regeln einhalten (Volleyball, Basketball, Fußball, ...), eine ak</w:t>
              <w:softHyphen/>
              <w:t>tive Rolle spielen, indem die technischen und takti</w:t>
              <w:softHyphen/>
              <w:t>schen Fertigkeiten jedes einzelnen bestmöglich eingesetzt werden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chniken und Taktiken der Sportspiel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 Spiel des ausgeübten Sports als Schiedsrichter leiten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sten des Schiedsrichters in den verschiedenen Sportarten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bwechselnd die Taktik einer Mannschaft bestimmen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ziehungstech</w:t>
              <w:softHyphen/>
              <w:t>niken, welche die unterschiedlichen Fähig</w:t>
              <w:softHyphen/>
              <w:t>keiten, Entwicklungen und Leistungen positiv nutzen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orrekte zwischenmenschliche Beziehungen herstellen und in</w:t>
              <w:softHyphen/>
              <w:t>nerhalb der Gruppe operatives und organisatorisches Verhal</w:t>
              <w:softHyphen/>
              <w:t>ten zeigen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örperausdruck und wirksame Kommunikation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m Spiel und im Leben ausge</w:t>
              <w:softHyphen/>
              <w:t>wogene Verhaltensweisen in physischer, emotionaler und kognitiver Hinsicht zeigen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zug zwischen physischer Tä</w:t>
              <w:softHyphen/>
              <w:t>tigkeit und physischen sowie psychologischen Veränderun</w:t>
              <w:softHyphen/>
              <w:t>gen, die für die Pubertät typisch sind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elbständig Verhal</w:t>
              <w:softHyphen/>
              <w:t>tensweisen an den Tag legen, die der Sicherheit in den ver</w:t>
              <w:softHyphen/>
              <w:t>schiedenen Lebensräumen dienlich sind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orsichtsmaßnahmen zur eigenen Sicherheit in der Schule, zu Hause und in der Freizeit</w:t>
            </w:r>
          </w:p>
        </w:tc>
      </w:tr>
    </w:tbl>
    <w:p>
      <w:pPr>
        <w:pStyle w:val="Normal"/>
        <w:spacing w:lineRule="exact" w:line="300" w:before="150" w:after="15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000" w:leader="none"/>
      </w:tabs>
      <w:rPr/>
    </w:pPr>
    <w:r>
      <w:rPr>
        <w:rFonts w:cs="Verdana" w:ascii="Verdana" w:hAnsi="Verdana"/>
        <w:color w:val="333333"/>
        <w:sz w:val="16"/>
        <w:szCs w:val="16"/>
        <w:lang w:val="de-DE"/>
      </w:rPr>
      <w:t>Bewegung und Sport</w:t>
      <w:tab/>
      <w:t>Grundschule</w:t>
      <w:tab/>
      <w:t xml:space="preserve">Seite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3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  <w:r>
      <w:rPr>
        <w:rStyle w:val="PageNumber"/>
        <w:rFonts w:cs="Verdana" w:ascii="Verdana" w:hAnsi="Verdana"/>
        <w:color w:val="333333"/>
        <w:sz w:val="16"/>
        <w:szCs w:val="16"/>
      </w:rPr>
      <w:t xml:space="preserve"> /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6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000" w:leader="none"/>
      </w:tabs>
      <w:rPr/>
    </w:pPr>
    <w:r>
      <w:rPr>
        <w:rFonts w:cs="Verdana" w:ascii="Verdana" w:hAnsi="Verdana"/>
        <w:color w:val="333333"/>
        <w:sz w:val="16"/>
        <w:szCs w:val="16"/>
        <w:lang w:val="de-DE"/>
      </w:rPr>
      <w:t>Bewegung und Sport</w:t>
      <w:tab/>
      <w:t>Mittelschule</w:t>
      <w:tab/>
      <w:t xml:space="preserve">Seite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6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  <w:r>
      <w:rPr>
        <w:rStyle w:val="PageNumber"/>
        <w:rFonts w:cs="Verdana" w:ascii="Verdana" w:hAnsi="Verdana"/>
        <w:color w:val="333333"/>
        <w:sz w:val="16"/>
        <w:szCs w:val="16"/>
      </w:rPr>
      <w:t xml:space="preserve"> /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6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Verdana" w:ascii="Verdana" w:hAnsi="Verdana"/>
        <w:b/>
        <w:color w:val="333333"/>
        <w:sz w:val="16"/>
        <w:szCs w:val="16"/>
        <w:lang w:val="de-DE"/>
      </w:rPr>
      <w:t>Entwurf Landesrichtlinien</w:t>
    </w:r>
    <w:r>
      <w:rPr>
        <w:rFonts w:cs="Verdana" w:ascii="Verdana" w:hAnsi="Verdana"/>
        <w:color w:val="333333"/>
        <w:sz w:val="16"/>
        <w:szCs w:val="16"/>
        <w:lang w:val="de-DE"/>
      </w:rPr>
      <w:t xml:space="preserve"> für die Erstellung der personenbezogenen Lernpläne</w:t>
    </w:r>
  </w:p>
  <w:p>
    <w:pPr>
      <w:pStyle w:val="Head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Verdana" w:ascii="Verdana" w:hAnsi="Verdana"/>
        <w:b/>
        <w:color w:val="333333"/>
        <w:sz w:val="16"/>
        <w:szCs w:val="16"/>
        <w:lang w:val="de-DE"/>
      </w:rPr>
      <w:t>Entwurf Landesrichtlinien</w:t>
    </w:r>
    <w:r>
      <w:rPr>
        <w:rFonts w:cs="Verdana" w:ascii="Verdana" w:hAnsi="Verdana"/>
        <w:color w:val="333333"/>
        <w:sz w:val="16"/>
        <w:szCs w:val="16"/>
        <w:lang w:val="de-DE"/>
      </w:rPr>
      <w:t xml:space="preserve"> für die Erstellung der personenbezogenen Lernpläne</w:t>
    </w:r>
  </w:p>
  <w:p>
    <w:pPr>
      <w:pStyle w:val="Head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20" w:hanging="340"/>
      </w:pPr>
      <w:rPr>
        <w:rFonts w:ascii="Liberation Serif" w:hAnsi="Liberation Serif" w:cs="Liberation Serif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20" w:hanging="340"/>
      </w:pPr>
      <w:rPr>
        <w:rFonts w:ascii="Liberation Serif" w:hAnsi="Liberation Serif" w:cs="Liberation Serif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20" w:hanging="340"/>
      </w:pPr>
      <w:rPr>
        <w:rFonts w:ascii="Liberation Serif" w:hAnsi="Liberation Serif" w:cs="Liberation Serif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20" w:hanging="340"/>
      </w:pPr>
      <w:rPr>
        <w:rFonts w:ascii="Liberation Serif" w:hAnsi="Liberation Serif" w:cs="Liberation Serif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20" w:hanging="340"/>
      </w:pPr>
      <w:rPr>
        <w:rFonts w:ascii="Liberation Serif" w:hAnsi="Liberation Serif" w:cs="Liberation Serif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szCs w:val="1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20"/>
      <w:szCs w:val="18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</w:rPr>
  </w:style>
  <w:style w:type="character" w:styleId="WW8Num8z1">
    <w:name w:val="WW8Num8z1"/>
    <w:qFormat/>
    <w:rPr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  <w:sz w:val="16"/>
    </w:rPr>
  </w:style>
  <w:style w:type="character" w:styleId="WW8Num11z1">
    <w:name w:val="WW8Num11z1"/>
    <w:qFormat/>
    <w:rPr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Verdana" w:hAnsi="Verdana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16"/>
    </w:rPr>
  </w:style>
  <w:style w:type="character" w:styleId="WW8Num14z1">
    <w:name w:val="WW8Num14z1"/>
    <w:qFormat/>
    <w:rPr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rmatvorlage1">
    <w:name w:val="Formatvorlage1"/>
    <w:basedOn w:val="Normal"/>
    <w:qFormat/>
    <w:pPr>
      <w:spacing w:lineRule="exact" w:line="300"/>
    </w:pPr>
    <w:rPr>
      <w:rFonts w:ascii="Verdana" w:hAnsi="Verdana" w:cs="Verdana"/>
      <w:sz w:val="20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3:19:00Z</dcterms:created>
  <dc:creator>pb99933</dc:creator>
  <dc:description/>
  <dc:language>en-US</dc:language>
  <cp:lastModifiedBy>pb99933</cp:lastModifiedBy>
  <cp:lastPrinted>2006-04-13T13:34:00Z</cp:lastPrinted>
  <dcterms:modified xsi:type="dcterms:W3CDTF">2006-04-13T11:34:00Z</dcterms:modified>
  <cp:revision>5</cp:revision>
  <dc:subject/>
  <dc:title>Bewegung und Sport</dc:title>
</cp:coreProperties>
</file>