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sz w:val="32"/>
          <w:szCs w:val="32"/>
          <w:lang w:val="de-DE"/>
        </w:rPr>
      </w:pPr>
      <w:r>
        <w:rPr>
          <w:rFonts w:cs="Arial"/>
          <w:b/>
          <w:sz w:val="32"/>
          <w:szCs w:val="32"/>
          <w:lang w:val="de-DE"/>
        </w:rPr>
        <w:t>Kindervereinbarung</w:t>
      </w:r>
    </w:p>
    <w:p>
      <w:pPr>
        <w:pStyle w:val="Normal"/>
        <w:spacing w:lineRule="auto" w:line="276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(bitte ankreuzen)</w:t>
      </w:r>
    </w:p>
    <w:p>
      <w:pPr>
        <w:pStyle w:val="Normal"/>
        <w:spacing w:lineRule="auto" w:line="276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lang w:val="de-DE"/>
        </w:rPr>
        <w:t xml:space="preserve">Ich werde unserer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>-Begleitperson zuhören und ihren Anweisungen folgen. Ich überquere nur zusammen mit meiner ganzen Gruppe die Straße.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lang w:val="de-DE"/>
        </w:rPr>
        <w:t xml:space="preserve">Ich weiß, dass es im Straßenverkehr äußerst wichtig ist, gut gesehen zu werden. So wie alle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>-Passagiere werde auch ich eine tolle Leuchtweste tragen. So sehen uns die AutofahrerInnen schneller und passen besser auf, wenn wir eine Straße überqueren.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lang w:val="de-DE"/>
        </w:rPr>
        <w:t>Ich werde mit den anderen Kindern in einer Reihe gehen und nicht schubsen. Wir bleiben alle auf dem Gehsteig und machen Platz, wenn andere FußgängerInnen an uns vorbeigehen müssen.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lang w:val="de-DE"/>
        </w:rPr>
        <w:t xml:space="preserve">Ich weiß, dass ich nicht vorauslaufen darf und werde immer bei unserer Gruppe bleiben. Ich werde auch nicht trödeln, denn das hält die ganze Gruppe auf. Ein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muss schließlich zusammenhalten!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 xml:space="preserve">Ich werde mich bemühen, pünktlich an meiner Haltestelle zu stehen und werde dort warten, bis mein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vorbei kommt und mich abholt. Wenn ich den Pedibus verpasse, werden meine Eltern von der Begleitperson informiert. Brauche ich den Pedibus einmal nicht, geben meine Eltern der Begleitperson Bescheid.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lang w:val="de-DE"/>
        </w:rPr>
        <w:t xml:space="preserve">Nach der Schule werde ich versuchen, rasch zu meinem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zu kommen, damit die anderen Kinder nicht auf mich warten müssen.</w:t>
      </w:r>
    </w:p>
    <w:p>
      <w:pPr>
        <w:pStyle w:val="Normal"/>
        <w:spacing w:lineRule="auto" w:line="276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lang w:val="de-DE"/>
        </w:rPr>
        <w:t xml:space="preserve">Ich und meine Eltern haben die Vereinbarung gelesen und sind mit diesen Regeln einverstanden. Sie sind wichtig, damit unser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gut funktionieren kann.</w:t>
      </w:r>
    </w:p>
    <w:p>
      <w:pPr>
        <w:pStyle w:val="Normal"/>
        <w:spacing w:lineRule="auto" w:line="276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lang w:val="de-DE"/>
        </w:rPr>
        <w:t>(Unterschrift Erziehungsberechtigte/r)</w:t>
      </w:r>
    </w:p>
    <w:p>
      <w:pPr>
        <w:pStyle w:val="Normal"/>
        <w:spacing w:lineRule="auto" w:line="276"/>
        <w:jc w:val="center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________________</w:t>
        <w:tab/>
        <w:tab/>
        <w:tab/>
        <w:tab/>
        <w:tab/>
        <w:tab/>
        <w:tab/>
        <w:tab/>
        <w:t xml:space="preserve">         ________________</w:t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lang w:val="de-DE"/>
        </w:rPr>
        <w:t>(meine Klasse)</w:t>
        <w:tab/>
        <w:tab/>
        <w:tab/>
        <w:tab/>
        <w:tab/>
        <w:tab/>
        <w:tab/>
        <w:tab/>
        <w:tab/>
        <w:t xml:space="preserve">    (Datum)</w:t>
      </w:r>
    </w:p>
    <w:p>
      <w:pPr>
        <w:pStyle w:val="Normal"/>
        <w:spacing w:lineRule="auto" w:line="276" w:before="0" w:after="8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3:00Z</dcterms:created>
  <dc:creator> </dc:creator>
  <dc:description/>
  <cp:keywords/>
  <dc:language>en-US</dc:language>
  <cp:lastModifiedBy> </cp:lastModifiedBy>
  <dcterms:modified xsi:type="dcterms:W3CDTF">2010-04-07T09:00:00Z</dcterms:modified>
  <cp:revision>5</cp:revision>
  <dc:subject/>
  <dc:title/>
</cp:coreProperties>
</file>