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hrschmeichler – Gedichte als ästhetischer Genuss (Worksho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Gedich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thoden zur Erarbeitung des Sprechausdrucks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egieanweisungen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ubtext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rsonenkontext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nterstützende Körpersprache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hythmus</w:t>
      </w:r>
    </w:p>
    <w:p>
      <w:pPr>
        <w:pStyle w:val="Gedicht"/>
        <w:numPr>
          <w:ilvl w:val="0"/>
          <w:numId w:val="0"/>
        </w:numPr>
        <w:ind w:left="720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leitung für die Sprechcoachteams, für Schüler formuliert</w:t>
      </w:r>
    </w:p>
    <w:p>
      <w:pPr>
        <w:pStyle w:val="Gedicht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dicht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ür den Sprecher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rage dein Gedicht einem Sprechcoach vor.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Höre dir seine Rückmeldung an.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Frage nach, wenn du etwas nicht verstehst.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nke über die Rückmeldung nach und überarbeite gegebenenfalls deinen Vortrag.</w:t>
      </w:r>
    </w:p>
    <w:p>
      <w:pPr>
        <w:pStyle w:val="Gedicht"/>
        <w:numPr>
          <w:ilvl w:val="0"/>
          <w:numId w:val="0"/>
        </w:numPr>
        <w:ind w:left="108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Für den Sprechcoach: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u hörst dir das Gedicht deines Partners an. Das geht mit geschlossenen Augen oft besser.</w:t>
      </w:r>
    </w:p>
    <w:p>
      <w:pPr>
        <w:pStyle w:val="Gedicht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</w:rPr>
        <w:t>Gib dann deinem Partner Rückmeldung zum Gedichtvortrag. Sprich dabei respektvoll und formuliere deine Meinung als Ich-Botschaften.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eantworte in deiner Rückmeldung folgende Fragen, die du unter Punkt 3 findest.</w:t>
      </w:r>
    </w:p>
    <w:p>
      <w:pPr>
        <w:pStyle w:val="Gedicht"/>
        <w:numPr>
          <w:ilvl w:val="0"/>
          <w:numId w:val="0"/>
        </w:numPr>
        <w:ind w:left="108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Gedich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obachtungskriterien zum Sprechausdruck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ie gut hast du den Inhalt verstanden?</w:t>
      </w:r>
    </w:p>
    <w:p>
      <w:pPr>
        <w:pStyle w:val="Gedich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orüber hat dich der Sprecher motiviert zuzuhören?</w:t>
      </w:r>
    </w:p>
    <w:p>
      <w:pPr>
        <w:pStyle w:val="Gedicht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elche Stimmungen hat der Sprecher ausgedrückt? Wie hat er seine Interpretation über die Sprechgestaltungmittel umgesetzt (Stimmklang, Lautstärke, Artikulation Sprechgeschwindigkeit und Pausengestaltung, Sprechmelodie)?</w:t>
      </w:r>
    </w:p>
    <w:p>
      <w:pPr>
        <w:pStyle w:val="Gedicht"/>
        <w:numPr>
          <w:ilvl w:val="0"/>
          <w:numId w:val="0"/>
        </w:numPr>
        <w:spacing w:lineRule="auto" w:line="276"/>
        <w:ind w:left="10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720" w:hanging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spacing w:lineRule="auto" w:line="276"/>
        <w:ind w:left="108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xtsammlung zum Thema „Ich – Selbstfindung in Lyrik und Prosa“</w:t>
      </w:r>
    </w:p>
    <w:p>
      <w:pPr>
        <w:pStyle w:val="Gedicht"/>
        <w:numPr>
          <w:ilvl w:val="0"/>
          <w:numId w:val="0"/>
        </w:numPr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ch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Ich: Träumerisch, träge, 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chlafmützig, faul.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Und ich: Ruhelos, neugierig, 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  <w:spacing w:val="2"/>
        </w:rPr>
      </w:pPr>
      <w:r>
        <w:rPr>
          <w:rFonts w:cs="Arial" w:ascii="Arial" w:hAnsi="Arial"/>
          <w:b w:val="false"/>
          <w:bCs w:val="false"/>
          <w:spacing w:val="2"/>
        </w:rPr>
        <w:t>hellwach, betriebsam.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  <w:spacing w:val="2"/>
        </w:rPr>
      </w:pPr>
      <w:r>
        <w:rPr>
          <w:rFonts w:cs="Arial" w:ascii="Arial" w:hAnsi="Arial"/>
          <w:b w:val="false"/>
          <w:bCs w:val="false"/>
          <w:spacing w:val="2"/>
        </w:rPr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Und ich: Kleingläubig, feige, 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weiflerisch, hasenherzig.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Und ich: Unverblümt, frech, 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tapfer, gar mutig.   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/>
      </w:pPr>
      <w:r>
        <w:rPr>
          <w:rFonts w:cs="Arial" w:ascii="Arial" w:hAnsi="Arial"/>
          <w:b w:val="false"/>
          <w:bCs w:val="false"/>
        </w:rPr>
        <w:t>Und ich: Mitfühlend, zärtlich,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  <w:spacing w:val="2"/>
        </w:rPr>
      </w:pPr>
      <w:r>
        <w:rPr>
          <w:rFonts w:cs="Arial" w:ascii="Arial" w:hAnsi="Arial"/>
          <w:b w:val="false"/>
          <w:bCs w:val="false"/>
          <w:spacing w:val="2"/>
        </w:rPr>
        <w:t>hilfsbereit, beschützend.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  <w:spacing w:val="2"/>
        </w:rPr>
      </w:pPr>
      <w:r>
        <w:rPr>
          <w:rFonts w:cs="Arial" w:ascii="Arial" w:hAnsi="Arial"/>
          <w:b w:val="false"/>
          <w:bCs w:val="false"/>
          <w:spacing w:val="2"/>
        </w:rPr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Und ich: Launisch, gleichgültig, 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/>
      </w:pPr>
      <w:r>
        <w:rPr>
          <w:rFonts w:cs="Arial" w:ascii="Arial" w:hAnsi="Arial"/>
          <w:b w:val="false"/>
          <w:bCs w:val="false"/>
        </w:rPr>
        <w:t>e</w:t>
      </w:r>
      <w:r>
        <w:rPr>
          <w:rFonts w:cs="Arial" w:ascii="Arial" w:hAnsi="Arial"/>
          <w:b w:val="false"/>
          <w:bCs w:val="false"/>
          <w:spacing w:val="4"/>
        </w:rPr>
        <w:t>insilbig, eigenbrötlerisch. –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  <w:spacing w:val="4"/>
        </w:rPr>
      </w:pPr>
      <w:r>
        <w:rPr>
          <w:rFonts w:cs="Arial" w:ascii="Arial" w:hAnsi="Arial"/>
          <w:b w:val="false"/>
          <w:bCs w:val="false"/>
          <w:spacing w:val="4"/>
        </w:rPr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rst wir alle zusammen sind ich.</w:t>
      </w:r>
    </w:p>
    <w:p>
      <w:pPr>
        <w:pStyle w:val="Gedicht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5" w:hanging="0"/>
        <w:rPr/>
      </w:pPr>
      <w:r>
        <w:rPr>
          <w:rFonts w:cs="Arial" w:ascii="Arial" w:hAnsi="Arial"/>
        </w:rPr>
        <w:t>Hans Manz</w:t>
      </w:r>
      <w:r>
        <w:rPr/>
        <w:t xml:space="preserve"> </w:t>
      </w:r>
      <w:r>
        <w:rPr>
          <w:rFonts w:cs="Arial" w:ascii="Arial" w:hAnsi="Arial"/>
        </w:rPr>
        <w:t xml:space="preserve"> (geb. 1931)</w:t>
      </w:r>
    </w:p>
    <w:p>
      <w:pPr>
        <w:pStyle w:val="Buchtext"/>
        <w:rPr>
          <w:rFonts w:ascii="Arial" w:hAnsi="Arial" w:cs="Times New Roman"/>
        </w:rPr>
      </w:pPr>
      <w:r>
        <w:rPr>
          <w:rFonts w:cs="Times New Roman"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7"/>
      </w:tblGrid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</w:t>
              <w:tab/>
              <w:tab/>
              <w:t>person</w:t>
              <w:tab/>
              <w:tab/>
              <w:t>singula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person</w:t>
              <w:tab/>
              <w:tab/>
              <w:t>singula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</w:t>
              <w:tab/>
              <w:tab/>
              <w:tab/>
              <w:tab/>
              <w:t>singula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>singula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</w:t>
              <w:tab/>
              <w:tab/>
              <w:t>perso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perso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>singula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perso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person</w:t>
              <w:tab/>
              <w:tab/>
              <w:t>singula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</w:t>
              <w:tab/>
              <w:tab/>
              <w:tab/>
              <w:tab/>
              <w:t>singula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perso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>singula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>singula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mut heißenbüttel (1921-1996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lauf, möbli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der Enge des Leib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 Körbch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 Kinderbe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ie freie Matrat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 vaterländische Normbe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der Klappcou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 Ehebett, ins gesu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nerk Einhorn (geb.1944)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uchtex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uchtex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uchtex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Vorschlag für einen Schlagertex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denke immer nur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dich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dich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dich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träume immer nur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dir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dir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dir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ebe immer nur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ch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ch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ch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denke immer nur an dich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träume immer nur von dir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ebe immer nur für dich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eigenes Spiegelbild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eiter Vorschlag für einen Schlagertext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 werden niemals auseinandergehn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m? Warum? Warum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 taten niemals beieinanderstehn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 haben uns im Leben nie gesehen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um! Darum! Darum!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Manz (geb. 1931)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weg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mand sagte zu mir: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Geh nur immer hübsch deiner Nase nach.“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rscheinlich stand sie mir abe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äg im Gesicht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m vom Weg ab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auf die schiefe Bahn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ganz schön heruntergekommen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ich spürte meinen Sturz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unten nach oben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tte auf zu großem Fuß gelebt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n mußte ich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Gürtel enger schnallen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 schließlich stand mir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Wasser am Hals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lich bin ich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meinen eigenen Schatten gesprungen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ist er mir davongelaufen,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komme mir verlassen vor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nun sagt niemand mehr: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Du stehst mir vor der Sonne.“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erspruch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Mann war abends müd und schlapp,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: „Bin ich denn eine Maschine?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schalt jetzt einfach ab!“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Man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own song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nicht sei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ie ihr mich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nicht ihr sei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ie ihr mich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nicht sein wie ihr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ie ihr mich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nicht sein wie ihr seid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ie ihr mich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nicht sein wie ihr sein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ie ihr mich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wie ihr mich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ich sein will will ich sei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wie ihr mich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ich bin will ich sei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wie ihr mich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ich will ich sei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wie ihr mich woll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ich sei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wie ihr mich wollt will ich sei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sei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st jan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elt so weit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neu auf der welt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von mir we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zu mir hin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sechs monate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von mir we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zu mir hin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ein jahr alt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von mir we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zu mir hin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ich zwei jahre bin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von mir we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zu mir hin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st mein vierter geburtsta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von mir we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zu mir hin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ein schulkind von acht jahr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von mir we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zu mir hin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erkenne mich mit sechzehn kaum wieder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von mir we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zu mir hin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zweiunddreißigste ist ein schöner geburtsta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von mir we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geh zu mir hin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mit vierundsechzig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 nicht mehr doppelt so weit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st jandl (1925-200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/>
        <w:t>Weitere thematische Vorschläge für Gedichte zum Thema „Ich“:</w:t>
      </w:r>
    </w:p>
    <w:tbl>
      <w:tblPr>
        <w:tblW w:w="85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m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dichte – eine Auswah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bensstation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 Roth „Ein Mensch“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hei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a Kaleko „Geburtstag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st Jandl “florians eltern”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ertä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nst Jandl „My own song“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weg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Manz „Lebensweg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old Brecht „Der Radwechsel“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nerk Einhorn „Lebenslauf möbliert“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end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 Trakl „Verfall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er-Maria Rilke „Das Lied der Witwe“</w:t>
            </w:r>
          </w:p>
        </w:tc>
      </w:tr>
      <w:tr>
        <w:trPr/>
        <w:tc>
          <w:tcPr>
            <w:tcW w:w="8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itere „Lebensthemen“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Suche nach sich selbs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Spohn „Ich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nter Kunert „Für mehr als mich“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und die andere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h Dirx „Ich bin ich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run Casper „Die anderen und ich“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ch selbst begegnen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im Spiegelbil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Manz „Erster Vorschlag für einen Schlagertext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h Kästner „Der Traum vom Gesichtertausch“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erkenntnis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 Roth „Vergebliche Einsicht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Manz „Ich“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n des Lebens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Manz „Fragen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er-Maria Rilke „Ich bin auf der Welt zu allein“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nsücht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 Steinwart „Manchmal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te von Droste-Hülshoff „Am Turme“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phorische Ich-Sich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y Paoli „Ich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 Wolfgang Goethe „Liebhaber in allen Gestalten“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gerich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Manz „Herr Paulke sagt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 Schwitters „Ich singe mein Lied“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dicht"/>
        <w:numPr>
          <w:ilvl w:val="0"/>
          <w:numId w:val="1"/>
        </w:numPr>
        <w:rPr/>
      </w:pPr>
      <w:r>
        <w:rPr>
          <w:rFonts w:cs="Arial" w:ascii="Arial" w:hAnsi="Arial"/>
        </w:rPr>
        <w:t>Literaturtipps: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Aderhold: Egon (1995): Das gesprochene Wort. Berlin: Henschel.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Ertmer, Cornelia (1996): Gestaltendes Sprechen in der Schule. Münster: LIT.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Hillegeist, Kerstin (2010): Gestaltendes Sprechen: Beobachten und Bewerten im Deutschunterricht. Baltmannsweiler: Schneider Hohengehren.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Hillegeist, Kerstin (2011): Das ICH im GedICHt (9-10). In: Deutsch - Unterrichtspraxis für die Klassen 5-10. Heft 26: Vorlesen und Vortragen. Seelze: Friedrich. S. 24-30.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Hillegeist, Kerstin (2011): Sprechcoach-Teams in der Grundschule. In: Grundschule Deutsch. Heft 29. Seelze: Friedrich. S. 34-36.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Hillegeist, Kerstin (2012): Raus – heim – Bett.“ Richtig betonen. In: Deutsch - Unterrichtspraxis für die Klassen 5-10. Heft 32: Gedichte erschließen. Seelze: Friedrich. S. 16-17.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Hillegeist, Kerstin (2012): Vom lebendigen Rhythmus in Gedichten. So ersetzt bewusstes Sprechen das „Leiern“. In: Deutsch - Unterrichtspraxis für die Klassen 5-10. Heft 32: Gedichte erschließen. Seelze: Friedrich. S. 12-15.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Pabst-Weinschenk, Marita (2000): Die Sprechwerkstatt. Braunschweig: Westermann.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Pabst-Weinschenk, Marita (2010): Comedy, Collagen und Co. Alpen: pabst.</w:t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Rossie, Michael (2000): Sprechertraining. München: List.</w:t>
      </w:r>
    </w:p>
    <w:p>
      <w:pPr>
        <w:pStyle w:val="Normal"/>
        <w:spacing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595959"/>
      </w:rPr>
    </w:pPr>
    <w:r>
      <w:rPr>
        <w:rFonts w:cs="Arial" w:ascii="Arial" w:hAnsi="Arial"/>
        <w:color w:val="595959"/>
      </w:rPr>
      <w:fldChar w:fldCharType="begin"/>
    </w:r>
    <w:r>
      <w:rPr>
        <w:rFonts w:cs="Arial" w:ascii="Arial" w:hAnsi="Arial"/>
        <w:color w:val="595959"/>
      </w:rPr>
      <w:instrText xml:space="preserve"> PAGE </w:instrText>
    </w:r>
    <w:r>
      <w:rPr>
        <w:rFonts w:cs="Arial" w:ascii="Arial" w:hAnsi="Arial"/>
        <w:color w:val="595959"/>
      </w:rPr>
      <w:fldChar w:fldCharType="separate"/>
    </w:r>
    <w:r>
      <w:rPr>
        <w:rFonts w:cs="Arial" w:ascii="Arial" w:hAnsi="Arial"/>
        <w:color w:val="595959"/>
      </w:rPr>
      <w:t>5</w:t>
    </w:r>
    <w:r>
      <w:rPr>
        <w:rFonts w:cs="Arial" w:ascii="Arial" w:hAnsi="Arial"/>
        <w:color w:val="595959"/>
      </w:rPr>
      <w:fldChar w:fldCharType="end"/>
    </w:r>
  </w:p>
  <w:p>
    <w:pPr>
      <w:pStyle w:val="Footer"/>
      <w:rPr>
        <w:rFonts w:ascii="Arial" w:hAnsi="Arial" w:cs="Arial"/>
        <w:color w:val="595959"/>
      </w:rPr>
    </w:pPr>
    <w:r>
      <w:rPr>
        <w:rFonts w:cs="Arial" w:ascii="Arial" w:hAnsi="Arial"/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595959"/>
      </w:pBdr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color w:val="595959"/>
        <w:sz w:val="20"/>
        <w:szCs w:val="20"/>
      </w:rPr>
    </w:pPr>
    <w:r>
      <w:rPr>
        <w:rFonts w:cs="Arial" w:ascii="Arial" w:hAnsi="Arial"/>
        <w:color w:val="595959"/>
        <w:sz w:val="20"/>
        <w:szCs w:val="20"/>
      </w:rPr>
      <w:t>Kerstin Hillegeist</w:t>
      <w:tab/>
      <w:t>hillegeist@ph-weingarten.de</w:t>
      <w:tab/>
      <w:t>Bozen, 17.03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uchtextZchn">
    <w:name w:val="Buchtext Zchn"/>
    <w:basedOn w:val="AbsatzStandardschriftart"/>
    <w:qFormat/>
    <w:rPr>
      <w:rFonts w:ascii="Arial" w:hAnsi="Arial" w:cs="Arial"/>
      <w:sz w:val="20"/>
      <w:szCs w:val="20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dicht">
    <w:name w:val="Gedicht"/>
    <w:basedOn w:val="Normal"/>
    <w:qFormat/>
    <w:pPr>
      <w:numPr>
        <w:ilvl w:val="0"/>
        <w:numId w:val="1"/>
      </w:numPr>
      <w:spacing w:lineRule="auto" w:line="240" w:before="60" w:after="60"/>
      <w:jc w:val="both"/>
    </w:pPr>
    <w:rPr>
      <w:rFonts w:eastAsia="Times New Roman"/>
      <w:b/>
      <w:bCs/>
    </w:rPr>
  </w:style>
  <w:style w:type="paragraph" w:styleId="Tabellentext">
    <w:name w:val="Tabellentext"/>
    <w:basedOn w:val="Normal"/>
    <w:qFormat/>
    <w:pPr>
      <w:spacing w:lineRule="auto" w:line="240" w:before="120" w:after="120"/>
      <w:contextualSpacing/>
    </w:pPr>
    <w:rPr>
      <w:rFonts w:ascii="Arial" w:hAnsi="Arial" w:cs="Arial"/>
      <w:sz w:val="18"/>
      <w:szCs w:val="18"/>
    </w:rPr>
  </w:style>
  <w:style w:type="paragraph" w:styleId="Buchtext">
    <w:name w:val="Buchtext"/>
    <w:basedOn w:val="Normal"/>
    <w:qFormat/>
    <w:pPr>
      <w:spacing w:lineRule="auto" w:line="360" w:before="120" w:after="120"/>
      <w:ind w:left="424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2:23:00Z</dcterms:created>
  <dc:creator>kh</dc:creator>
  <dc:description/>
  <dc:language>en-US</dc:language>
  <cp:lastModifiedBy>chr</cp:lastModifiedBy>
  <cp:lastPrinted>2014-03-11T16:03:00Z</cp:lastPrinted>
  <dcterms:modified xsi:type="dcterms:W3CDTF">2014-03-21T22:23:00Z</dcterms:modified>
  <cp:revision>2</cp:revision>
  <dc:subject/>
  <dc:title>Ohrschmeichler – Gedichte als ästhetischer Genuss (Workshop)</dc:title>
</cp:coreProperties>
</file>