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</w:tabs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>Lautgedichte von Ernst Jandl:</w:t>
      </w:r>
      <w:r>
        <w:rPr>
          <w:b/>
          <w:sz w:val="30"/>
          <w:szCs w:val="30"/>
        </w:rPr>
        <w:t xml:space="preserve"> Konsonanten und Vokale bewusst bilden!!!</w:t>
      </w:r>
    </w:p>
    <w:p>
      <w:pPr>
        <w:pStyle w:val="Normal"/>
        <w:tabs>
          <w:tab w:val="clear" w:pos="708"/>
          <w:tab w:val="left" w:pos="2694" w:leader="none"/>
        </w:tabs>
        <w:spacing w:before="240" w:after="0"/>
        <w:rPr/>
      </w:pPr>
      <w:r>
        <w:rPr>
          <w:b/>
        </w:rPr>
        <w:t>Ernst Jandl</w:t>
      </w:r>
      <w:r>
        <w:rPr/>
        <w:t xml:space="preserve"> (1925-2000), aus der Sammlung »Laut und Luise«, 1966:</w:t>
      </w:r>
    </w:p>
    <w:p>
      <w:pPr>
        <w:pStyle w:val="Normal"/>
        <w:tabs>
          <w:tab w:val="clear" w:pos="708"/>
          <w:tab w:val="left" w:pos="2694" w:leader="none"/>
        </w:tabs>
        <w:spacing w:before="240" w:after="0"/>
        <w:ind w:left="992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schtzngrmm      </w:t>
      </w:r>
    </w:p>
    <w:p>
      <w:pPr>
        <w:pStyle w:val="StandardWeb"/>
        <w:spacing w:lineRule="auto" w:line="276" w:before="240" w:after="240"/>
        <w:ind w:left="993" w:hanging="0"/>
        <w:rPr/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35655</wp:posOffset>
            </wp:positionH>
            <wp:positionV relativeFrom="paragraph">
              <wp:posOffset>189865</wp:posOffset>
            </wp:positionV>
            <wp:extent cx="3350260" cy="2487295"/>
            <wp:effectExtent l="0" t="0" r="0" b="0"/>
            <wp:wrapTight wrapText="bothSides">
              <wp:wrapPolygon edited="0">
                <wp:start x="-60" y="0"/>
                <wp:lineTo x="-60" y="21515"/>
                <wp:lineTo x="21600" y="21515"/>
                <wp:lineTo x="21600" y="0"/>
                <wp:lineTo x="-60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chtzngrmm</w:t>
        <w:br/>
        <w:t>schtzngrmm</w:t>
        <w:br/>
        <w:t>t-t-t-t</w:t>
        <w:br/>
        <w:t>t-t-t-t</w:t>
        <w:br/>
        <w:t>grrrmmmmm</w:t>
        <w:br/>
        <w:t>t-t-t-t</w:t>
        <w:br/>
        <w:t>s------c------h</w:t>
        <w:br/>
        <w:t>tzngrmm</w:t>
        <w:br/>
        <w:t>tzngrmm</w:t>
        <w:br/>
        <w:t>tzngrmm</w:t>
        <w:br/>
        <w:t>grrmmmmm</w:t>
        <w:br/>
        <w:t>schtzn</w:t>
        <w:br/>
        <w:t>schtzn</w:t>
        <w:br/>
        <w:t>t-t-t-t</w:t>
        <w:br/>
        <w:t>t-t-t-t</w:t>
        <w:br/>
        <w:t>schtzngrmm</w:t>
        <w:br/>
        <w:t>schtzngrmm</w:t>
        <w:br/>
        <w:t>tssssssssssssssssssss</w:t>
        <w:br/>
        <w:t>grrt</w:t>
        <w:br/>
        <w:t>grrrrrt</w:t>
        <w:br/>
        <w:t>grrrrrrrrrt</w:t>
        <w:br/>
        <w:t>scht</w:t>
        <w:br/>
        <w:t>scht</w:t>
        <w:br/>
        <w:t>t-t-t-t-t-t-t-t-t-t</w:t>
        <w:br/>
        <w:t>scht</w:t>
        <w:br/>
        <w:t>tzngrmm</w:t>
        <w:br/>
        <w:t>tzngrmm</w:t>
        <w:br/>
        <w:t>t-t-t-t-t-t-t-t-t-t</w:t>
        <w:br/>
        <w:t>scht</w:t>
        <w:br/>
        <w:t>scht</w:t>
        <w:br/>
        <w:t>scht</w:t>
        <w:br/>
        <w:t>scht</w:t>
        <w:br/>
        <w:t>scht</w:t>
        <w:br/>
        <w:t>grrrrrrrrrrrrrrrrrrrrrrrrrrrrrr</w:t>
        <w:br/>
        <w:t>t-t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3245</wp:posOffset>
                </wp:positionH>
                <wp:positionV relativeFrom="paragraph">
                  <wp:posOffset>4501515</wp:posOffset>
                </wp:positionV>
                <wp:extent cx="2034540" cy="41706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417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ottos mops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andardWeb"/>
                              <w:spacing w:lineRule="auto" w:line="276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ttos mops trotzt</w:t>
                              <w:br/>
                              <w:t>otto: fort mops fort</w:t>
                              <w:br/>
                              <w:t>ottos mops hopst fort</w:t>
                              <w:br/>
                              <w:t>otto: soso</w:t>
                            </w:r>
                          </w:p>
                          <w:p>
                            <w:pPr>
                              <w:pStyle w:val="StandardWeb"/>
                              <w:spacing w:lineRule="auto" w:line="276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otto holt koks</w:t>
                              <w:br/>
                              <w:t>otto holt obst</w:t>
                              <w:br/>
                              <w:t>otto horcht</w:t>
                              <w:br/>
                              <w:t>otto: mops mops</w:t>
                              <w:br/>
                              <w:t>otto hofft</w:t>
                            </w:r>
                          </w:p>
                          <w:p>
                            <w:pPr>
                              <w:pStyle w:val="StandardWeb"/>
                              <w:spacing w:lineRule="auto" w:line="27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ttos mops klopft</w:t>
                              <w:br/>
                              <w:t>otto: komm mops komm</w:t>
                              <w:br/>
                              <w:t>ottos mops kommt</w:t>
                              <w:br/>
                              <w:t>ottos mops kotzt</w:t>
                            </w:r>
                          </w:p>
                          <w:p>
                            <w:pPr>
                              <w:pStyle w:val="StandardWeb"/>
                              <w:spacing w:lineRule="auto" w:line="276" w:before="0" w:after="0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otto: ogottogo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328.4pt;mso-wrap-distance-left:9.05pt;mso-wrap-distance-right:9.05pt;mso-wrap-distance-top:0pt;mso-wrap-distance-bottom:0pt;margin-top:354.45pt;mso-position-vertical-relative:text;margin-left:3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ottos mops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andardWeb"/>
                        <w:spacing w:lineRule="auto" w:line="276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ottos mops trotzt</w:t>
                        <w:br/>
                        <w:t>otto: fort mops fort</w:t>
                        <w:br/>
                        <w:t>ottos mops hopst fort</w:t>
                        <w:br/>
                        <w:t>otto: soso</w:t>
                      </w:r>
                    </w:p>
                    <w:p>
                      <w:pPr>
                        <w:pStyle w:val="StandardWeb"/>
                        <w:spacing w:lineRule="auto" w:line="276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otto holt koks</w:t>
                        <w:br/>
                        <w:t>otto holt obst</w:t>
                        <w:br/>
                        <w:t>otto horcht</w:t>
                        <w:br/>
                        <w:t>otto: mops mops</w:t>
                        <w:br/>
                        <w:t>otto hofft</w:t>
                      </w:r>
                    </w:p>
                    <w:p>
                      <w:pPr>
                        <w:pStyle w:val="StandardWeb"/>
                        <w:spacing w:lineRule="auto" w:line="276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ttos mops klopft</w:t>
                        <w:br/>
                        <w:t>otto: komm mops komm</w:t>
                        <w:br/>
                        <w:t>ottos mops kommt</w:t>
                        <w:br/>
                        <w:t>ottos mops kotzt</w:t>
                      </w:r>
                    </w:p>
                    <w:p>
                      <w:pPr>
                        <w:pStyle w:val="StandardWeb"/>
                        <w:spacing w:lineRule="auto" w:line="276" w:before="0" w:after="0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otto: ogottogo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5775</wp:posOffset>
                </wp:positionH>
                <wp:positionV relativeFrom="paragraph">
                  <wp:posOffset>3319780</wp:posOffset>
                </wp:positionV>
                <wp:extent cx="2245360" cy="1066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r vOkal „O“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erOna POrta NuOv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in der Durchsage auf ital. und „deutsch“ bei trenItalia ?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pt;height:83.95pt;mso-wrap-distance-left:9.05pt;mso-wrap-distance-right:9.05pt;mso-wrap-distance-top:0pt;mso-wrap-distance-bottom:0pt;margin-top:261.4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er vOkal „O“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</w:t>
                      </w:r>
                      <w:r>
                        <w:rPr/>
                        <w:t xml:space="preserve"> </w:t>
                      </w:r>
                      <w:r>
                        <w:rPr/>
                        <w:t>VerOna POrta NuOva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in der Durchsage auf ital. und „deutsch“ bei trenItalia 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1210</wp:posOffset>
                </wp:positionH>
                <wp:positionV relativeFrom="paragraph">
                  <wp:posOffset>64135</wp:posOffset>
                </wp:positionV>
                <wp:extent cx="3359150" cy="4108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e deutschen Konsonan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5pt;height:32.35pt;mso-wrap-distance-left:9.05pt;mso-wrap-distance-right:9.05pt;mso-wrap-distance-top:0pt;mso-wrap-distance-bottom:0pt;margin-top:5.05pt;mso-position-vertical-relative:text;margin-left:262.3pt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ie deutschen Konsona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330" w:leader="none"/>
        <w:tab w:val="right" w:pos="9072" w:leader="none"/>
      </w:tabs>
      <w:rPr/>
    </w:pPr>
    <w:r>
      <w:rPr>
        <w:rFonts w:cs="Arial" w:ascii="Berlin Sans FB" w:hAnsi="Berlin Sans FB"/>
        <w:b/>
        <w:bCs/>
        <w:color w:val="999999"/>
        <w:sz w:val="18"/>
        <w:szCs w:val="18"/>
      </w:rPr>
      <w:t>VORLESEN</w:t>
    </w:r>
    <w:r>
      <w:rPr>
        <w:rFonts w:cs="Arial" w:ascii="Berlin Sans FB" w:hAnsi="Berlin Sans FB"/>
        <w:bCs/>
        <w:color w:val="999999"/>
        <w:sz w:val="18"/>
        <w:szCs w:val="18"/>
      </w:rPr>
      <w:t xml:space="preserve">: Unterlagen der SCHULBIBLIOTHEK (WB) für die </w:t>
    </w:r>
    <w:r>
      <w:rPr>
        <w:rFonts w:cs="Arial" w:ascii="Berlin Sans FB" w:hAnsi="Berlin Sans FB"/>
        <w:b/>
        <w:bCs/>
        <w:color w:val="999999"/>
        <w:sz w:val="18"/>
        <w:szCs w:val="18"/>
      </w:rPr>
      <w:t>zweiten Klassen</w:t>
    </w:r>
    <w:r>
      <w:rPr>
        <w:rFonts w:cs="Arial" w:ascii="Berlin Sans FB" w:hAnsi="Berlin Sans FB"/>
        <w:bCs/>
        <w:color w:val="999999"/>
        <w:sz w:val="18"/>
        <w:szCs w:val="18"/>
      </w:rPr>
      <w:t xml:space="preserve"> </w:t>
    </w:r>
    <w:r>
      <w:rPr>
        <w:rFonts w:cs="Arial" w:ascii="Berlin Sans FB" w:hAnsi="Berlin Sans FB"/>
        <w:color w:val="999999"/>
        <w:sz w:val="18"/>
        <w:szCs w:val="18"/>
      </w:rPr>
      <w:t xml:space="preserve">               Klassisches, Sprachen- und Kunstgymn. Bozen</w:t>
    </w:r>
  </w:p>
  <w:p>
    <w:pPr>
      <w:pStyle w:val="Header"/>
      <w:rPr>
        <w:rFonts w:ascii="Berlin Sans FB" w:hAnsi="Berlin Sans FB" w:cs="Arial"/>
        <w:color w:val="999999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469380" cy="5397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560" cy="5400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0pt;margin-top:4.05pt;width:509.35pt;height:4.2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Berlin Sans FB" w:hAnsi="Berlin Sans FB"/>
        <w:color w:val="999999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it-IT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14:00Z</dcterms:created>
  <dc:creator>wolfgang &amp; barbara</dc:creator>
  <dc:description/>
  <cp:keywords/>
  <dc:language>en-US</dc:language>
  <cp:lastModifiedBy>Barbara</cp:lastModifiedBy>
  <dcterms:modified xsi:type="dcterms:W3CDTF">2014-01-22T18:12:00Z</dcterms:modified>
  <cp:revision>17</cp:revision>
  <dc:subject/>
  <dc:title>Bertolt Brecht (1898 – 1956)</dc:title>
</cp:coreProperties>
</file>