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lang w:val="en-US" w:eastAsia="en-US"/>
        </w:rPr>
      </w:pPr>
      <w:r>
        <w:rPr>
          <w:rFonts w:cs="Arial" w:ascii="Arial" w:hAnsi="Arial"/>
          <w:b/>
          <w:bCs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.25pt;margin-top:5.1pt;width:457.45pt;height:86.65pt;mso-wrap-style:none;v-text-anchor:middle" type="_x0000_t136">
            <v:path textpathok="t"/>
            <v:textpath on="t" fitshape="t" string="Arbeitsblatt: &#10;So sehe ich mich selbst - &#10;So sehen mich die anderen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7641"/>
      </w:tblGrid>
      <w:tr>
        <w:trPr/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Ziel:</w:t>
            </w:r>
          </w:p>
        </w:tc>
        <w:tc>
          <w:tcPr>
            <w:tcW w:w="76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>Die Schüler/innen lernen, sich selbst, aber auch andere einzuschätzen. Sie erfahren dadurch mehr über ihre charakteristischen Persönlichkeitsmerkmal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1725"/>
        <w:gridCol w:w="5916"/>
      </w:tblGrid>
      <w:tr>
        <w:trPr/>
        <w:tc>
          <w:tcPr>
            <w:tcW w:w="329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Benötigte Materialien: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wei Arbeitsblätt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77" w:hRule="atLeast"/>
        </w:trPr>
        <w:tc>
          <w:tcPr>
            <w:tcW w:w="15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Methoden:</w:t>
            </w:r>
          </w:p>
        </w:tc>
        <w:tc>
          <w:tcPr>
            <w:tcW w:w="7641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lbsteinschätzung und Fremdeinschätzung mit Hilfe der angeführten Begriff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 id="shape_0" fillcolor="white" stroked="t" o:allowincell="f" style="position:absolute;margin-left:3.75pt;margin-top:-18.9pt;width:457.45pt;height:30.55pt;mso-wrap-style:none;v-text-anchor:middle" type="_x0000_t136">
            <v:path textpathok="t"/>
            <v:textpath on="t" fitshape="t" string="So sehen mich die anderen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krper2"/>
        <w:rPr/>
      </w:pPr>
      <w:r>
        <w:rPr/>
        <w:t xml:space="preserve">Wähle eine Person, der du vertraust und von der du glaubst, dass sie dich gut kennt. 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32"/>
        </w:rPr>
        <w:t xml:space="preserve">Gib ihr die Seite des Arbeitsblattes „So sehen mich die anderen“ und lass sie es ausfüllen. 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Gleichzeitig kannst du das Arbeitsblatt „ So sehe ich mich selbst“ eigenständig ausfüllen.</w:t>
      </w:r>
    </w:p>
    <w:p>
      <w:pPr>
        <w:pStyle w:val="Normal"/>
        <w:jc w:val="both"/>
        <w:rPr/>
      </w:pPr>
      <w:r>
        <w:rPr>
          <w:rFonts w:cs="Arial Rounded MT Bold" w:ascii="Arial Rounded MT Bold" w:hAnsi="Arial Rounded MT Bold"/>
          <w:sz w:val="32"/>
        </w:rPr>
        <w:t>Vergleiche dann beide Arbeitsblätter miteinander und zeihe deine Schlüsse daraus.</w:t>
      </w:r>
    </w:p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5"/>
        <w:gridCol w:w="1152"/>
        <w:gridCol w:w="1152"/>
        <w:gridCol w:w="1152"/>
      </w:tblGrid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fleißig, zielstrebig, akti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kontaktfreudig, gesell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ggressiv, reizb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dominant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usdauer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terhaltsa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vorsichtig, ängstl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geduldig, impulsi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mitfühlend, fürsorgl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rdnungsliebe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verspielt, ausgelassen, lebensfro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höflich, zuvorkomme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selbstständ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wissbegierig, neugier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selbstbewusst, selbstständ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kreativ, ideenre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gena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flexibe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disziplinier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tolerant, großzüg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usgeglichen, ruh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npassungsfäh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zuverlässig, pflichtbewusst, pünktl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hilfsbere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jc w:val="both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3"/>
        <w:gridCol w:w="2303"/>
      </w:tblGrid>
      <w:tr>
        <w:trPr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Legend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positiv = 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neutral = 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negativ: 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7.5pt;margin-top:0pt;width:442.45pt;height:30.55pt;mso-wrap-style:none;v-text-anchor:middle" type="_x0000_t136">
            <v:path textpathok="t"/>
            <v:textpath on="t" fitshape="t" string="So sehe ich mich selbst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5"/>
        <w:gridCol w:w="1152"/>
        <w:gridCol w:w="1152"/>
        <w:gridCol w:w="1152"/>
      </w:tblGrid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fleißig, zielstrebig, akti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  <w:t>-</w:t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kontaktfreudig, gesell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ggressiv, reizba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dominant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usdauer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terhaltsa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vorsichtig, ängstl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geduldig, impulsi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mitfühlend, fürsorgl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rdnungsliebe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verspielt, ausgelassen, lebensfro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höflich, zuvorkommen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selbstständ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wissbegierig, neugier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selbstbewusst, selbstständ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kreativ, ideenre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gena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flexibe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disziplinier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tolerant, großzüg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usgeglichen, ruh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npassungsfähi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zuverlässig, pflichtbewusst, pünktlich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  <w:tr>
        <w:trPr>
          <w:cantSplit w:val="true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hilfsbere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Rounded MT Bold" w:hAnsi="Arial Rounded MT Bold" w:cs="Arial Rounded MT Bold"/>
                <w:sz w:val="32"/>
              </w:rPr>
            </w:pPr>
            <w:r>
              <w:rPr>
                <w:rFonts w:cs="Arial Rounded MT Bold" w:ascii="Arial Rounded MT Bold" w:hAnsi="Arial Rounded MT Bold"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Rounded MT Bold" w:ascii="Arial Rounded MT Bold" w:hAnsi="Arial Rounded MT Bold"/>
                <w:sz w:val="36"/>
              </w:rPr>
              <w:t>Ich stelle fest, dass</w:t>
            </w:r>
            <w:r>
              <w:rPr>
                <w:rFonts w:cs="Arial" w:ascii="Arial" w:hAnsi="Arial"/>
                <w:sz w:val="40"/>
              </w:rPr>
              <w:t>_________________________</w:t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both"/>
    </w:pPr>
    <w:rPr>
      <w:rFonts w:ascii="Arial Rounded MT Bold" w:hAnsi="Arial Rounded MT Bold" w:cs="Arial Rounded MT Bold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47:00Z</dcterms:created>
  <dc:creator>Robert Hillebrand</dc:creator>
  <dc:description/>
  <cp:keywords/>
  <dc:language>en-US</dc:language>
  <cp:lastModifiedBy>Autonome Provinz Bozen</cp:lastModifiedBy>
  <cp:lastPrinted>2003-11-16T21:24:00Z</cp:lastPrinted>
  <dcterms:modified xsi:type="dcterms:W3CDTF">2008-06-20T13:46:00Z</dcterms:modified>
  <cp:revision>3</cp:revision>
  <dc:subject/>
  <dc:title/>
</cp:coreProperties>
</file>