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  <w:t>„</w:t>
      </w:r>
      <w:r>
        <w:rPr>
          <w:rFonts w:cs="Arial" w:ascii="Arial" w:hAnsi="Arial"/>
          <w:b/>
          <w:i/>
          <w:color w:val="FF0000"/>
          <w:sz w:val="40"/>
          <w:szCs w:val="40"/>
        </w:rPr>
        <w:t>Steckbrief“ von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drawing>
          <wp:inline distT="0" distB="0" distL="0" distR="0">
            <wp:extent cx="1584960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40"/>
          <w:szCs w:val="40"/>
        </w:rPr>
        <w:drawing>
          <wp:inline distT="0" distB="0" distL="0" distR="0">
            <wp:extent cx="1365250" cy="107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Verdana" w:hAnsi="Verdana"/>
        </w:rPr>
        <w:t>Besondere Merkmale und Angewohnheiten von mir:…………………………….……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Andere denken über mich ………………………………………………………………………….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</w:t>
      </w:r>
      <w:r>
        <w:rPr>
          <w:rFonts w:cs="Arial" w:ascii="Verdana" w:hAnsi="Verdana"/>
        </w:rPr>
        <w:t>..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Ich bin stolz auf……………………………………………………………………………………………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……………………………………………………………………………………………</w:t>
      </w:r>
      <w:r>
        <w:rPr>
          <w:rFonts w:cs="Arial" w:ascii="Verdana" w:hAnsi="Verdana"/>
        </w:rPr>
        <w:t>..…………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Mich macht zornig: ………………………………………………………..………………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Mich interessiert:……………………………………………………….……………………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ch habe folgende(s) Hobby(s): ……………………………………….…………………………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as mag ich überhaupt nicht: 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Zwei Stärken von mir:……………………………………….…………………………………………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Zwei Schwächen von mir ……………………………………………………………………………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</w:rPr>
        <w:t>Ich erwarte mir vom heutigen Tag: ……………………………..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53:00Z</dcterms:created>
  <dc:creator>brnvmra45</dc:creator>
  <dc:description/>
  <cp:keywords/>
  <dc:language>en-US</dc:language>
  <cp:lastModifiedBy>Autonome Provinz Bozen</cp:lastModifiedBy>
  <cp:lastPrinted>2007-01-11T10:30:00Z</cp:lastPrinted>
  <dcterms:modified xsi:type="dcterms:W3CDTF">2008-06-20T14:04:00Z</dcterms:modified>
  <cp:revision>5</cp:revision>
  <dc:subject/>
  <dc:title> Das bin ich</dc:title>
</cp:coreProperties>
</file>