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" w:hanging="0"/>
        <w:rPr>
          <w:b/>
          <w:b/>
          <w:lang w:val="de-DE"/>
        </w:rPr>
      </w:pPr>
      <w:r>
        <w:rPr>
          <w:b/>
          <w:lang w:val="de-DE"/>
        </w:rPr>
        <w:t>Was wollte ich bisher schon alles werden?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als Kleinkind / im Kindergarten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Grundschulzeit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Mittelschule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Wie sehe ich meine Zukunft?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noch nichts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lang w:val="de-DE"/>
        </w:rPr>
        <w:t>Ich habe Vorstellungen, will aber noch nicht darüber reden, weil</w:t>
        <w:br/>
        <w:t>___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, welchen Beruf ich ausüben will, kenne aber den / die Ausbildungswege nicht genau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 genau, welche Schule ich besuchen werde:</w:t>
        <w:br/>
        <w:t>_______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Eine Freundin / ein Freund wird die gleiche Schule besuchen wie ich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bdr w:val="single" w:sz="4" w:space="0" w:color="000000"/>
          <w:lang w:val="de-DE"/>
        </w:rPr>
        <w:t>ja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nein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weiß nicht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bdr w:val="single" w:sz="4" w:space="0" w:color="000000"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Bisher habe ich mich über meinen Berufswunsch informiert durch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 xml:space="preserve">Ich glaube, meine Eltern möchten, dass ich 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er Übertritt in eine höhere Schule weckt in mir folgende Gefühle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ie Schule, die ich wähle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Möchte ich unbedingt fertig besuchen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Besuche ich, um zu schauen, ob sie mir gefällt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b/>
          <w:b/>
          <w:lang w:val="de-DE"/>
        </w:rPr>
      </w:pPr>
      <w:r>
        <w:rPr>
          <w:lang w:val="de-DE"/>
        </w:rPr>
        <w:t>Besuche ich, weil sie in der Nähe ist.</w:t>
      </w:r>
      <w:r>
        <w:rPr>
          <w:b/>
          <w:lang w:val="de-DE"/>
        </w:rPr>
        <w:tab/>
      </w:r>
      <w:r>
        <w:rPr>
          <w:rFonts w:eastAsia="Wingdings" w:cs="Wingdings" w:ascii="Wingdings" w:hAnsi="Wingdings"/>
          <w:lang w:val="de-DE"/>
        </w:rPr>
        <w:t>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Patt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b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18:00Z</dcterms:created>
  <dc:creator>PB2114</dc:creator>
  <dc:description/>
  <cp:keywords/>
  <dc:language>en-US</dc:language>
  <cp:lastModifiedBy>Autonome Provinz Bozen</cp:lastModifiedBy>
  <cp:lastPrinted>2003-12-09T19:51:00Z</cp:lastPrinted>
  <dcterms:modified xsi:type="dcterms:W3CDTF">2008-06-20T13:56:00Z</dcterms:modified>
  <cp:revision>3</cp:revision>
  <dc:subject/>
  <dc:title>Was wollte ich bisher schon alles wer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504260</vt:r8>
  </property>
  <property fmtid="{D5CDD505-2E9C-101B-9397-08002B2CF9AE}" pid="3" name="_AuthorEmail">
    <vt:lpwstr>Reinhold.Pattis@provinz.bz.it</vt:lpwstr>
  </property>
  <property fmtid="{D5CDD505-2E9C-101B-9397-08002B2CF9AE}" pid="4" name="_AuthorEmailDisplayName">
    <vt:lpwstr>Pattis, Reinhold</vt:lpwstr>
  </property>
  <property fmtid="{D5CDD505-2E9C-101B-9397-08002B2CF9AE}" pid="5" name="_EmailSubject">
    <vt:lpwstr>Unterlagen Elternabend</vt:lpwstr>
  </property>
  <property fmtid="{D5CDD505-2E9C-101B-9397-08002B2CF9AE}" pid="6" name="_ReviewingToolsShownOnce">
    <vt:lpwstr/>
  </property>
</Properties>
</file>