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8" w:space="1" w:color="C0C0C0"/>
          <w:left w:val="single" w:sz="18" w:space="4" w:color="C0C0C0"/>
          <w:bottom w:val="single" w:sz="18" w:space="1" w:color="C0C0C0"/>
          <w:right w:val="single" w:sz="18" w:space="4" w:color="C0C0C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KOMPETENZEN</w:t>
      </w:r>
    </w:p>
    <w:p>
      <w:pPr>
        <w:pStyle w:val="Subtitle"/>
        <w:spacing w:lineRule="atLeas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ähigkeiten, Kenntnisse und Erfahrungen, die zur Durchführung einer bestimmten Aufgabe oder Tätigkeit (in der Schule, im Alltagsleben, im Berufsleben…) benötigt werden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achli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ach-/Faktenwissen, Anwendungs- und Allgemeinwissen eines Menschen, (Fremd -) Sprachenkenntnisse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ganisatorische oder methodis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die eigene Arbeit zu planen, zu organisieren, zu strukturieren und auch ökonomisch zu bewältigen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(z. B. Organisationsfähigkeit; Arbeitstechnik; Präsentationstechnik…)</w:t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ozial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mit anderen Menschen in Kontakt zu treten,  Aufgaben und Probleme zu lösen etc.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Kommunikationsfähigkeit; Konfliktfähigkeit; Teamfähigkeit…)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ersönliche Kompetenz oder Selbstkompetenz: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er geht es darum, sich als Persönlichkeit wahrzunehmen. Inwieweit ist man sich seiner Fähigkeiten und Stärken bewusst  und kann man damit umgehen?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Selbstständigkeit; Kreativität; Ausdauer, Flexibilität…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sz w:val="24"/>
          <w:u w:val="single"/>
        </w:rPr>
        <w:t>Beispiel: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b/>
          <w:i/>
          <w:sz w:val="24"/>
        </w:rPr>
        <w:t xml:space="preserve">Ein/e Schülervertreter/in bzw. Klassensprecher/in </w:t>
      </w:r>
      <w:r>
        <w:rPr>
          <w:rFonts w:cs="Arial" w:ascii="Arial" w:hAnsi="Arial"/>
          <w:sz w:val="24"/>
        </w:rPr>
        <w:t xml:space="preserve"> könnte möglicherweise über folgende Fähigkeiten verfügen: 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fachlich (z. B. Kenntnisse über die Rechte und Pflichten der Schüler/innen, Kenntnis der Schüler/innencharta 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 (z. B. Lehrausgang/Feier planen und organisieren, Aufgaben verteilen,  Geld einsammeln und verwalten…)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sozial  (z. B. konfliktfähig sein, sich geschickt ausdrücken, andere überzeugen, für andere Verantwortung übernehmen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>persönlich (z. B. sich durchsetzen können, selbstbewusst sein,  diplomatisch handeln, sich spontan engagieren, Eigeninitiative ergreifen…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in Hobby von dir: ………………………………………………………….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39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achlich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e Kompetenz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zial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rsönliche Kompetenz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shd w:fill="C0C0C0" w:val="clear"/>
        <w:jc w:val="center"/>
        <w:rPr>
          <w:rFonts w:ascii="Square721 BT;Arial" w:hAnsi="Square721 BT;Arial" w:cs="Square721 BT;Arial"/>
          <w:sz w:val="28"/>
        </w:rPr>
      </w:pPr>
      <w:r>
        <w:rPr>
          <w:rFonts w:cs="Square721 BT;Arial" w:ascii="Square721 BT;Arial" w:hAnsi="Square721 BT;Arial"/>
          <w:b/>
          <w:i/>
          <w:sz w:val="28"/>
        </w:rPr>
        <w:t>„</w:t>
      </w:r>
      <w:r>
        <w:rPr>
          <w:rFonts w:cs="Square721 BT;Arial" w:ascii="Square721 BT;Arial" w:hAnsi="Square721 BT;Arial"/>
          <w:b/>
          <w:i/>
          <w:sz w:val="28"/>
        </w:rPr>
        <w:t>Welcher Schlüssel passt zu welchen Türen?“</w:t>
      </w:r>
    </w:p>
    <w:p>
      <w:pPr>
        <w:pStyle w:val="TextBody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TextBody"/>
        <w:jc w:val="both"/>
        <w:rPr/>
      </w:pPr>
      <w:r>
        <w:rPr>
          <w:rFonts w:cs="Lucida Sans Unicode" w:ascii="Lucida Sans Unicode" w:hAnsi="Lucida Sans Unicode"/>
          <w:sz w:val="20"/>
        </w:rPr>
        <w:t xml:space="preserve">Bei Bewerbungen werden oft folgende sog. Schlüsselkompetenzen verlangt. Hast du dir schon einmal Gedanken gemacht, was damit jeweils gemeint sein könnte? Versuche bitte für folgende Schlüsselkompetenzen Umschreibungen zu finden. </w:t>
      </w:r>
      <w:r>
        <w:rPr>
          <w:rFonts w:cs="Lucida Sans Unicode" w:ascii="Lucida Sans Unicode" w:hAnsi="Lucida Sans Unicode"/>
          <w:b/>
          <w:sz w:val="20"/>
        </w:rPr>
        <w:t>Überlege auch bitte, welche Anforderungen von Seiten des Arbeitgebers dahinter stecken könnten</w:t>
      </w:r>
      <w:r>
        <w:rPr>
          <w:rFonts w:cs="Lucida Sans Unicode" w:ascii="Lucida Sans Unicode" w:hAnsi="Lucida Sans Unicode"/>
          <w:sz w:val="20"/>
        </w:rPr>
        <w:t xml:space="preserve">! </w:t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2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object w:dxaOrig="8905" w:dyaOrig="37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5pt;margin-top:-54.7pt;width:134.7pt;height:54.3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00204846" r:id="rId2"/>
              </w:object>
            </w:r>
            <w:r>
              <w:rPr>
                <w:rFonts w:cs="Lucida Sans Unicode" w:ascii="Lucida Sans Unicode" w:hAnsi="Lucida Sans Unicode"/>
                <w:b/>
                <w:sz w:val="20"/>
              </w:rPr>
              <w:t>Schlüsselkompetenz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i/>
                <w:sz w:val="20"/>
              </w:rPr>
              <w:t>Bedeutet praktisch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Gewissenhafte Arbeitsweise </w:t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i/>
                <w:sz w:val="20"/>
              </w:rPr>
              <w:t>z.B. pünktlich sein, ordentlich und sauber arbeite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Gute Allgemeinbild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eam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Flexibilitä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Belastbar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mmunikat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istungsbereitschaf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Reflex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nflikt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bensbegleitendes Lern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</w:tbl>
    <w:p>
      <w:pPr>
        <w:pStyle w:val="Heading2"/>
        <w:rPr>
          <w:rFonts w:ascii="Franklin Gothic Book" w:hAnsi="Franklin Gothic Book" w:cs="Franklin Gothic Book"/>
          <w:sz w:val="24"/>
        </w:rPr>
      </w:pPr>
      <w:r>
        <w:br w:type="page"/>
      </w: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pt;width:236.7pt;height:55.4pt;mso-wrap-style:none;v-text-anchor:middle;mso-position-vertical:top" type="_x0000_t136">
            <v:path textpathok="t"/>
            <v:textpath on="t" fitshape="t" string=" Praktikum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80"/>
          <w:szCs w:val="28"/>
        </w:rPr>
        <w:t xml:space="preserve">Schreibe bitte die wichtigsten </w:t>
      </w:r>
      <w:r>
        <w:rPr>
          <w:rFonts w:cs="Arial" w:ascii="Arial" w:hAnsi="Arial"/>
          <w:b/>
          <w:color w:val="000080"/>
          <w:szCs w:val="28"/>
        </w:rPr>
        <w:t>Tätigkeiten</w:t>
      </w:r>
      <w:r>
        <w:rPr>
          <w:rFonts w:cs="Arial" w:ascii="Arial" w:hAnsi="Arial"/>
          <w:color w:val="000080"/>
          <w:szCs w:val="28"/>
        </w:rPr>
        <w:t xml:space="preserve"> auf, die du im Rahmen des Praktikums ausgeführt hast: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80"/>
          <w:sz w:val="24"/>
          <w:szCs w:val="28"/>
        </w:rPr>
      </w:pPr>
      <w:r>
        <w:rPr>
          <w:rFonts w:cs="Arial" w:ascii="Arial" w:hAnsi="Arial"/>
          <w:color w:val="000080"/>
          <w:sz w:val="24"/>
          <w:szCs w:val="28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 xml:space="preserve">Und jetzt überlege bitte, welche </w:t>
      </w:r>
      <w:r>
        <w:rPr>
          <w:rFonts w:cs="Arial" w:ascii="Arial" w:hAnsi="Arial"/>
          <w:b/>
          <w:sz w:val="28"/>
          <w:szCs w:val="28"/>
        </w:rPr>
        <w:t>Kompetenzen</w:t>
      </w:r>
      <w:r>
        <w:rPr>
          <w:rFonts w:cs="Arial" w:ascii="Arial" w:hAnsi="Arial"/>
          <w:sz w:val="28"/>
          <w:szCs w:val="28"/>
        </w:rPr>
        <w:t xml:space="preserve"> in diesem Zusammenhang von dir verlangt werden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6600"/>
          <w:sz w:val="24"/>
        </w:rPr>
        <w:t>Fachliche Kompetenz</w:t>
      </w:r>
      <w:r>
        <w:rPr>
          <w:rFonts w:cs="Arial" w:ascii="Arial" w:hAnsi="Arial"/>
          <w:sz w:val="24"/>
        </w:rPr>
        <w:t>………………………………..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00FF"/>
          <w:sz w:val="24"/>
        </w:rPr>
        <w:t>organisatorische Kompetenz</w:t>
      </w:r>
      <w:r>
        <w:rPr>
          <w:rFonts w:cs="Arial" w:ascii="Arial" w:hAnsi="Arial"/>
          <w:sz w:val="24"/>
        </w:rPr>
        <w:t>: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FF"/>
          <w:sz w:val="24"/>
        </w:rPr>
        <w:t>Sozialkompetenz</w:t>
      </w:r>
      <w:r>
        <w:rPr>
          <w:rFonts w:cs="Arial" w:ascii="Arial" w:hAnsi="Arial"/>
          <w:color w:val="0000FF"/>
          <w:sz w:val="24"/>
        </w:rPr>
        <w:t>:</w:t>
      </w:r>
      <w:r>
        <w:rPr>
          <w:rFonts w:cs="Arial" w:ascii="Arial" w:hAnsi="Arial"/>
          <w:sz w:val="24"/>
        </w:rPr>
        <w:t>………………….…………………………..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FF00"/>
        </w:rPr>
        <w:t>persönliche Kompetenz/ Selbstkompetenz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>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823845" cy="171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709545" cy="1648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40:00Z</dcterms:created>
  <dc:creator>brnvmra45</dc:creator>
  <dc:description/>
  <cp:keywords/>
  <dc:language>en-US</dc:language>
  <cp:lastModifiedBy>Autonome Provinz Bozen</cp:lastModifiedBy>
  <cp:lastPrinted>2006-04-06T16:31:00Z</cp:lastPrinted>
  <dcterms:modified xsi:type="dcterms:W3CDTF">2008-06-20T13:59:00Z</dcterms:modified>
  <cp:revision>6</cp:revision>
  <dc:subject/>
  <dc:title>KOMPETENZEN</dc:title>
</cp:coreProperties>
</file>