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eutsch 3. Klasse MS</w:t>
      </w:r>
    </w:p>
    <w:p>
      <w:pPr>
        <w:pStyle w:val="CompAZ"/>
        <w:numPr>
          <w:ilvl w:val="0"/>
          <w:numId w:val="0"/>
        </w:numPr>
        <w:shd w:fill="auto" w:val="clear"/>
        <w:ind w:left="0" w:hanging="0"/>
        <w:rPr>
          <w:b/>
          <w:b/>
          <w:lang w:val="de-DE"/>
        </w:rPr>
      </w:pPr>
      <w:r>
        <w:rPr>
          <w:b/>
          <w:lang w:val="de-DE"/>
        </w:rPr>
        <w:t>Kompetenzziele: Die Schülerin, der Schüler kan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Gesprächen folgen, den Informationsgehalt des Gehörten erfassen und die Standpunkte der Sprechenden nachvollziehe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Meinungen, Standpunkte und Gefühle differenziert ausdrücken, auf Äußerungen anderer angemessen reagieren, Ansichten begründen und verteidigen, zu vorbereiteten Themen frei sprechen und verschiedene Techniken der Präsentation verwende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Texte selektiv und sinnbetont lesen, Informationsgehalt und die Einstellungen der Verfasser verstehen und das Lesen als Quelle persönlicher Bereicherung nutze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 xml:space="preserve">unterschiedliche Textarten verfassen, einen differenzierten Wortschatz verwenden und die Normen der Sprache beachten 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über das Gesprächsverhalten und das Gelingen von Kommunikation reflektieren, grammatisches Wissen für die Texterstellung nutzen, Vergleiche mit anderen Sprachen anstellen</w:t>
      </w:r>
    </w:p>
    <w:p>
      <w:pPr>
        <w:pStyle w:val="KompAZ"/>
        <w:numPr>
          <w:ilvl w:val="0"/>
          <w:numId w:val="0"/>
        </w:numPr>
        <w:spacing w:before="65" w:after="65"/>
        <w:ind w:left="0" w:hanging="0"/>
        <w:jc w:val="left"/>
        <w:rPr/>
      </w:pPr>
      <w:r>
        <w:rPr/>
      </w: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480"/>
        <w:gridCol w:w="7620"/>
        <w:gridCol w:w="306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/>
              <w:t>Fertigkeiten und Fähigkei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/>
              <w:t xml:space="preserve">Kenntnisse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/>
              <w:t>Methodisch- didaktische Hinweise und mögliche Inhal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/>
              <w:t>Anregungen, Querverweise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ör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Komplexe gesprochene Texte verste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Verfilmte Literatur, Hörbücher</w:t>
            </w:r>
          </w:p>
        </w:tc>
        <w:tc>
          <w:tcPr>
            <w:tcW w:w="7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xte in Verbindung mit zusätzlichen optischen und akustischen Zeichen auffass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thos, Ironie, Empörung, Resignation, Schmeicheleien … he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örungen in der Kommunikation wahrnehm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utorenlesungen (evtl. als Audio- CD) und Rundfunksendungen (z. B. Seitenraupe, Pro- und Contra-Sendungen, Werbespots …) an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ateraufführungen, Hörspielabende … besuchen</w:t>
            </w:r>
          </w:p>
          <w:p>
            <w:pPr>
              <w:pStyle w:val="Normal9ptDeutsch"/>
              <w:spacing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ind w:left="113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itenraupe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Verschiedene Ausdrucksweisen und Codes kritisch wahrnehm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Medienberichterstattung</w:t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Angebote zur persönlichen kulturell-ästhetischen Bereicherung nu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Künstlerische Darbietungen</w:t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e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In Diskussionen argumentieren und appellier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hesen, Argumente, Gegenargumente, Appelle</w:t>
            </w:r>
          </w:p>
        </w:tc>
        <w:tc>
          <w:tcPr>
            <w:tcW w:w="7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Übungen zum Sprechdenken machen (Nonsens-Referate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chlagfertig argumentieren üben, auch zu schrägen Thesen („Gelb ist schöner als Rot.“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- und Contra-Argumente sammeln und in Form einer Talkshow diskut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sen zu einem Text bilden, Zustimmung und Ablehnung diskut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t Beschimpfungen umgehen, beschwichtigen, protestieren, für Verständnis wer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fliktsituationen meistern</w:t>
            </w:r>
          </w:p>
          <w:p>
            <w:pPr>
              <w:pStyle w:val="Footer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ch präsentieren (</w:t>
            </w:r>
            <w:r>
              <w:rPr>
                <w:rFonts w:cs="Arial" w:ascii="Verdana" w:hAnsi="Verdana"/>
                <w:sz w:val="18"/>
                <w:szCs w:val="18"/>
              </w:rPr>
              <w:t>Anforderungen in mündlichen Prüfungssituationen …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9ptDeutsch"/>
              <w:spacing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ind w:left="113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mpetenzenpass light / Mittelschule</w:t>
            </w:r>
          </w:p>
          <w:p>
            <w:pPr>
              <w:pStyle w:val="Header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Head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Vorträge vorbereiten und h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prachliche und mediale Präsentationen</w:t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sen/Umgang mit Tex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Zu zentralen Aussagen eines Textes Stellung beziehen und die Zusammenhänge im Kontext erfas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exterschließung aus dem</w:t>
            </w:r>
          </w:p>
          <w:p>
            <w:pPr>
              <w:pStyle w:val="Normal9ptDeutsch"/>
              <w:spacing w:lineRule="exact" w:line="300" w:before="65" w:after="65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Kontext</w:t>
            </w:r>
          </w:p>
        </w:tc>
        <w:tc>
          <w:tcPr>
            <w:tcW w:w="7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vigierend lesen (elektronische Medientext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enangebote analysieren und verglei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itisch les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einer Lesekonferenz gemeinsam Texte erschließen und prüfen, Meinungen und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itikpunkte diskut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inen Dialog zu einer Textstelle erfinden, an der ein Gespräch stattgefunden haben könnte, aber nicht wiedergegeben wurd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xte mithilfe von Tabellen, Mindmaps, Flussdiagrammen, Schaubildern … visualisier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usätzliche Informationen für das Textverständnis von Kurzgeschichten, Romanen, Biographien, Balladen, Gedichten … nutzen (Autor, Entstehungsgeschichte, historischer, geografischer, sozialer, politischer Hintergrund, Publikationsar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entagebuch füh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e Entstehungsgeschichte eines Buches nachvollzie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ateraufführungen besu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züge von dramatischen Texten les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undzüge der literarischen Gattungen (Epik, Lyrik, Dramatik) kenn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prachliche Gestaltungsmittel erkennen, die die Intention eines Textes zum Ausdruck bri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113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extmerkmale und Stilformen beschreiben und persönliche Deutungsversuche vo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Wesensmerkmale poetischer Texte, Interpretationsmu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480"/>
        <w:gridCol w:w="7620"/>
        <w:gridCol w:w="30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hrei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 xml:space="preserve">Texte mit erörterndem Schwerpunkt verfassen, kritisch über spezielle Themen schreiben, eigene und fremde Einstellungen darlegen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Argumentative und appellative Textformen</w:t>
            </w:r>
          </w:p>
        </w:tc>
        <w:tc>
          <w:tcPr>
            <w:tcW w:w="7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ünf-Satz-Übung durchführen (Information zum Thema, eigene Meinung, zwei Argumente, Schlussfolgerung mit Appell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ischen These, Argument, Beispiel/Beleg/Zitat unterschei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eignete Vorlagen finden (PC - Programme, Internet) und dem Adressaten und Zweck anpassen, z. B. bei Lebenslauf, Brief, Bewerbung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deutung der äußeren Form erkenn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ischen privaten und öffentlichen Textproduktionen unterscheiden und das normgerechte Schreiben und die äußere Form darauf abstim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nen Arbeits-/Lernplan für Referate, Facharbeiten, Abschlussprüfung erstel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ber geschriebene Texte über einen längeren Zeitraum sammeln und selbstkritisch begutach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ch bei der Auswahl von Schreibaufträgen von den eigenen Stärken leiten lassen</w:t>
            </w:r>
          </w:p>
          <w:p>
            <w:pPr>
              <w:pStyle w:val="Normal9ptDeutsch"/>
              <w:spacing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Kompetenzenpass: </w:t>
            </w:r>
          </w:p>
          <w:p>
            <w:pPr>
              <w:pStyle w:val="Normal"/>
              <w:spacing w:lineRule="exact" w:line="240"/>
              <w:ind w:left="113" w:hanging="0"/>
              <w:rPr>
                <w:rFonts w:ascii="Verdana" w:hAnsi="Verdana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Verdana" w:hAnsi="Verdana"/>
                  <w:sz w:val="18"/>
                  <w:szCs w:val="18"/>
                </w:rPr>
                <w:t>www.provinz.bz.it/schulamt/service/orientierung</w:t>
              </w:r>
            </w:hyperlink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 xml:space="preserve">Pragmatische Textformen verfassen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Bewerbungsschreiben, Lebenslauf, Gesuche und Protokolle</w:t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Head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Die eigenen Schreibfähigkeiten einschätzen und eigene Vorlieben für Textsorten ausbauen, die Wirkung von stilistischen Merkmalen berücksichtig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Kriterienorientierte Textgestaltung, persönliche Stilmittel</w:t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sicht in Sprache</w:t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Über das Gesprächsverhalten reflektieren und das Gelingen und Misslingen von Kommunikation untersu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Kommunikationsmodelle</w:t>
            </w:r>
          </w:p>
        </w:tc>
        <w:tc>
          <w:tcPr>
            <w:tcW w:w="7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thilfe von Kommunikationsmodellen Kommunikationsstörungen erkennen und erklären (z.B. nach dem Modell von Schulz von Th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ischen Information und Manipulation unterscheiden (Werbetexte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enntnisse der Satzgrammatik vertiefen (</w:t>
            </w:r>
            <w:r>
              <w:rPr>
                <w:rFonts w:cs="Arial" w:ascii="Verdana" w:hAnsi="Verdana"/>
                <w:sz w:val="18"/>
                <w:szCs w:val="18"/>
              </w:rPr>
              <w:t>Haupt- und Gliedsätz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tzglieder in Gliedsätze umformen und die unterschiedliche Wirkung der Texte wah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ätze durch Attribute erweit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istungen des Konjunktivs I und II erkenn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flechtungen innerhalb von Texten erkennen und bewusst beim Schreiben zur Stärkung der Zusammenhänge einsetzen (Verweise, Ersatzforme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t Konjunktionen und Adverbien Texte optimieren</w:t>
            </w:r>
          </w:p>
          <w:p>
            <w:pPr>
              <w:pStyle w:val="Footer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änderungen  in Wortschatz und grammatikalischen Strukturen in den elektronischen Informations- und Kommunikationsmedien untersuchen (</w:t>
            </w:r>
            <w:r>
              <w:rPr>
                <w:rFonts w:cs="Arial" w:ascii="Verdana" w:hAnsi="Verdana"/>
                <w:sz w:val="18"/>
                <w:szCs w:val="18"/>
              </w:rPr>
              <w:t>Kurzwörter, Abkürzungen, Wortneuschöpfungen, Fremdwörter …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tuale in verschiedenen Kulturen (Essgewohnheiten, Feste im Jahreslauf …) untersuchen und mehrsprachig bewälti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ürzere Texte in mehreren Sprachen zum selben Anlass schreiben (Einladungen, Lebenslauf, Teile von fächerübergreifenden Präsentationen …) bzw. vortra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sz w:val="18"/>
                  <w:szCs w:val="18"/>
                </w:rPr>
                <w:t>www.schulz-von-thun.de/buch.html</w:t>
              </w:r>
            </w:hyperlink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Übungen zur Textgrammatik</w:t>
            </w:r>
          </w:p>
          <w:p>
            <w:pPr>
              <w:pStyle w:val="Footer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achenatlas</w:t>
            </w:r>
          </w:p>
          <w:p>
            <w:pPr>
              <w:pStyle w:val="Footer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uropäische Sprachenfamilien</w:t>
            </w:r>
          </w:p>
          <w:p>
            <w:pPr>
              <w:pStyle w:val="Normal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örterbuch der Sprachgeschichte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Grammatisches Wissen zur Verbesserung der Texterstellung nutz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 xml:space="preserve">Textgrammatische Zusammenhänge, Textverflechtungen, Verweise, </w:t>
            </w:r>
          </w:p>
          <w:p>
            <w:pPr>
              <w:pStyle w:val="Normal9ptDeutsch"/>
              <w:rPr/>
            </w:pPr>
            <w:r>
              <w:rPr/>
            </w:r>
          </w:p>
          <w:p>
            <w:pPr>
              <w:pStyle w:val="Normal9ptDeutsch"/>
              <w:rPr/>
            </w:pPr>
            <w:r>
              <w:rPr/>
            </w:r>
          </w:p>
          <w:p>
            <w:pPr>
              <w:pStyle w:val="Normal9ptDeutsch"/>
              <w:rPr/>
            </w:pPr>
            <w:r>
              <w:rPr/>
            </w:r>
          </w:p>
          <w:p>
            <w:pPr>
              <w:pStyle w:val="Normal9ptDeutsch"/>
              <w:spacing w:lineRule="exact" w:line="300" w:before="65" w:after="65"/>
              <w:rPr/>
            </w:pPr>
            <w:r>
              <w:rPr/>
              <w:t>Ersatzformen</w:t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Veränderungen in der Sprache und im Sprachgebrauch untersu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prachwandel in Gegenwart und Vergangenheit</w:t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Gemeinsamkeiten und Unterschiede von Erst-, Zweit- und Drittsprache beschrei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prachstrukturen, Wort- und Bedeutungsverwandtschaften</w:t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134" w:right="1418" w:gutter="0" w:header="709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andreichung zu den Rahmenrichtlinien des Landes           </w:t>
      <w:tab/>
      <w:t>Deutsch 3.Klasse Mittelschule</w:t>
      <w:tab/>
      <w:tab/>
      <w:tab/>
      <w:tab/>
      <w:tab/>
      <w:tab/>
      <w:tab/>
      <w:tab/>
      <w:tab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ind w:left="360" w:hanging="36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Normal9pt">
    <w:name w:val="Normal-9pt"/>
    <w:basedOn w:val="Normal"/>
    <w:qFormat/>
    <w:pPr>
      <w:spacing w:lineRule="exact" w:line="300" w:before="65" w:after="65"/>
      <w:jc w:val="both"/>
    </w:pPr>
    <w:rPr>
      <w:rFonts w:ascii="Verdana" w:hAnsi="Verdana" w:cs="Arial"/>
      <w:iCs/>
      <w:sz w:val="18"/>
      <w:szCs w:val="18"/>
      <w:lang w:val="it-IT"/>
    </w:rPr>
  </w:style>
  <w:style w:type="paragraph" w:styleId="KompAZ">
    <w:name w:val="Komp-AZ"/>
    <w:basedOn w:val="Normal"/>
    <w:qFormat/>
    <w:pPr>
      <w:numPr>
        <w:ilvl w:val="0"/>
        <w:numId w:val="2"/>
      </w:numPr>
      <w:shd w:fill="FFFF99" w:val="clear"/>
      <w:spacing w:lineRule="exact" w:line="300" w:before="120" w:after="120"/>
      <w:jc w:val="both"/>
    </w:pPr>
    <w:rPr>
      <w:rFonts w:ascii="Verdana" w:hAnsi="Verdana" w:cs="Arial"/>
      <w:bCs/>
      <w:i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z.bz.it/schulamt/service/orientierung" TargetMode="External"/><Relationship Id="rId3" Type="http://schemas.openxmlformats.org/officeDocument/2006/relationships/hyperlink" Target="http://www.schulz-von-thun.de/buch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27:00Z</dcterms:created>
  <dc:creator>rdrrtia45</dc:creator>
  <dc:description/>
  <cp:keywords/>
  <dc:language>en-US</dc:language>
  <cp:lastModifiedBy>lnrcrsl16</cp:lastModifiedBy>
  <cp:lastPrinted>2009-05-12T14:42:00Z</cp:lastPrinted>
  <dcterms:modified xsi:type="dcterms:W3CDTF">2009-08-24T06:27:00Z</dcterms:modified>
  <cp:revision>3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9667535</vt:r8>
  </property>
  <property fmtid="{D5CDD505-2E9C-101B-9397-08002B2CF9AE}" pid="3" name="_AuthorEmail">
    <vt:lpwstr>Marion.Karadar@schule.suedtirol.it</vt:lpwstr>
  </property>
  <property fmtid="{D5CDD505-2E9C-101B-9397-08002B2CF9AE}" pid="4" name="_AuthorEmailDisplayName">
    <vt:lpwstr>Karadar, Marion</vt:lpwstr>
  </property>
  <property fmtid="{D5CDD505-2E9C-101B-9397-08002B2CF9AE}" pid="5" name="_EmailSubject">
    <vt:lpwstr>Deutsch 3_MS endgültige Fassung 21.5.09</vt:lpwstr>
  </property>
  <property fmtid="{D5CDD505-2E9C-101B-9397-08002B2CF9AE}" pid="6" name="_PreviousAdHocReviewCycleID">
    <vt:r8>-1332938291</vt:r8>
  </property>
  <property fmtid="{D5CDD505-2E9C-101B-9397-08002B2CF9AE}" pid="7" name="_ReviewingToolsShownOnce">
    <vt:lpwstr/>
  </property>
</Properties>
</file>