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>Zeitschriften für den Deutschunterricht</w:t>
      </w:r>
    </w:p>
    <w:p>
      <w:pPr>
        <w:pStyle w:val="Normal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38136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136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9045"/>
                              <w:gridCol w:w="2203"/>
                            </w:tblGrid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32"/>
                                      <w:szCs w:val="32"/>
                                    </w:rPr>
                                    <w:t>Buch</w:t>
                                  </w:r>
                                </w:p>
                              </w:tc>
                              <w:tc>
                                <w:tcPr>
                                  <w:tcW w:w="9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6" w:space="2" w:color="FFFFFF"/>
                                    </w:pBdr>
                                    <w:shd w:fill="FFFFFF" w:val="clear"/>
                                    <w:spacing w:lineRule="atLeast" w:line="27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FFFF00"/>
                                      <w:sz w:val="32"/>
                                      <w:szCs w:val="32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FFFF00"/>
                                      <w:sz w:val="32"/>
                                      <w:szCs w:val="32"/>
                                      <w:lang w:eastAsia="de-DE"/>
                                    </w:rPr>
                                    <w:t>Titel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32"/>
                                      <w:szCs w:val="32"/>
                                    </w:rPr>
                                    <w:t>Autor Verla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13105" cy="923925"/>
                                        <wp:effectExtent l="0" t="0" r="0" b="0"/>
                                        <wp:docPr id="2" name="doc_request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doc_request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5" r="-20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3105" cy="923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  <w:sz w:val="20"/>
                                        <w:szCs w:val="20"/>
                                      </w:rPr>
                                      <w:t>Blick in das Buch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Ausleihbar in der Fachbibliothek </w:t>
                                  </w:r>
                                </w:p>
                              </w:tc>
                              <w:tc>
                                <w:tcPr>
                                  <w:tcW w:w="9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6" w:space="2" w:color="FFFFFF"/>
                                    </w:pBdr>
                                    <w:shd w:fill="FFFFFF" w:val="clear"/>
                                    <w:snapToGrid w:val="false"/>
                                    <w:spacing w:lineRule="atLeast" w:line="27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6" w:space="2" w:color="FFFFFF"/>
                                    </w:pBdr>
                                    <w:shd w:fill="FFFFFF" w:val="clear"/>
                                    <w:spacing w:lineRule="atLeast" w:line="270" w:before="280" w:after="28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FF000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FF0000"/>
                                      <w:lang w:eastAsia="de-DE"/>
                                    </w:rPr>
                                    <w:t>Die Grundschulzeitschrift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6" w:space="2" w:color="FFFFFF"/>
                                    </w:pBdr>
                                    <w:shd w:fill="FFFFFF" w:val="clea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de-DE"/>
                                    </w:rPr>
                                    <w:t>Die Grundschuzeitschrift gliedert sich in zwei Teile: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6" w:space="2" w:color="FFFFFF"/>
                                    </w:pBdr>
                                    <w:shd w:fill="FFFFFF" w:val="clea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de-DE"/>
                                    </w:rPr>
                                    <w:t>„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de-DE"/>
                                    </w:rPr>
                                    <w:t>Gute Schule machen" mit Themen, die über Ihren Unterrichtsalltag hinausgehen, z.B. Lehrergesundheit , AD(H)S, Schulinspektionen sowie neuste bildungspolitische Entwicklungen,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6" w:space="2" w:color="FFFFFF"/>
                                    </w:pBdr>
                                    <w:shd w:fill="FFFFFF" w:val="clea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6" w:space="2" w:color="FFFFFF"/>
                                    </w:pBdr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de-DE"/>
                                    </w:rPr>
                                    <w:t>"Guter Unterricht" mit vielfältigen Methoden, Unterrichtsformen und Materialien für die verschiedenen Fächer zu einem Schwerpunktthema. Zweimal im Jahr erhalten Sie ein Materialpaket für den direkten Einsatz in Ihrem Unterricht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Friedrich Verlag Gmb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15010" cy="855980"/>
                                        <wp:effectExtent l="0" t="0" r="0" b="0"/>
                                        <wp:docPr id="3" name="doc_request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doc_request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0" t="-17" r="-20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5010" cy="8559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  <w:sz w:val="20"/>
                                        <w:szCs w:val="20"/>
                                      </w:rPr>
                                      <w:t>Blick in das Buch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Ausleihbar in der Fachbibliothek</w:t>
                                  </w:r>
                                </w:p>
                              </w:tc>
                              <w:tc>
                                <w:tcPr>
                                  <w:tcW w:w="9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FF000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FF0000"/>
                                      <w:lang w:eastAsia="de-DE"/>
                                    </w:rPr>
                                    <w:t>Grundschule Deuts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FF000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FF0000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Neue und bewährte Anregungen für den täglichen Unterricht in den Bereichen Lesen, Schreiben, Rechtschreiben, Zuhören und Sprechen für erfahrenen Lehrerinnen und Berufsanfänger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Die Unterrichtsvorschläge &amp; Materialien für die Klassen 1-6 sind differenziert und sofort um- und einzusetzen. So behalten Sie alle Kinder Ihrer Klasse mit ihren Interessen und Fähigkeiten im Blick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Das Materialpaket bietet Ihnen direkt einsetzbare Materialien wie Poster, Karteien, CDs und Schülerarbeitshefte sowie immer eine CD-ROM mit weiterführenden Arbeitsblättern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Gut vorbereitet: Jede Ausgabe gibt Ihnen Hinweise zu den Lernvoraussetzungen und Anregungen zur Beobachtung, Bewertung und Förderung jedes Schülers im Hinblick auf das jeweilige Thema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Friedrich Verlag Gmb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16915" cy="1014730"/>
                                        <wp:effectExtent l="0" t="0" r="0" b="0"/>
                                        <wp:docPr id="4" name="456b1f126e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456b1f126e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0" t="-14" r="-20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6915" cy="1014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74065" cy="927100"/>
                                        <wp:effectExtent l="0" t="0" r="0" b="0"/>
                                        <wp:docPr id="5" name="doc_request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doc_request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0" t="-17" r="-20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4065" cy="927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  <w:sz w:val="20"/>
                                        <w:szCs w:val="20"/>
                                      </w:rPr>
                                      <w:t>Blick in das Buch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Ausleihbar in der Fachbiblioth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FF000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FF0000"/>
                                      <w:lang w:eastAsia="de-DE"/>
                                    </w:rPr>
                                    <w:t>Grundschulunterricht Deuts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FF000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FF0000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Verschiedene Themen rund um den Deutschunterrich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FF000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FF0000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FF000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FF0000"/>
                                      <w:lang w:eastAsia="de-DE"/>
                                    </w:rPr>
                                    <w:t>Praxis Deuts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FF000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FF0000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Die führende Zeitschrift für den Deutschunterricht bietet Ihnen einen Fundus an guten Texten und innovativen Materialien für Ihren Unterricht. Mit den Bild- und Textvorlagen, Arbeitsblättern, Folien und Materialkarten können Sie die schülernahen Unterrichtsideen flexibel umsetze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Oldenbur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Friedrich Verlag Gmb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5635" cy="899160"/>
                                        <wp:effectExtent l="0" t="0" r="0" b="0"/>
                                        <wp:docPr id="6" name="fd97b1d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fd97b1d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20" t="-14" r="-20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635" cy="8991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hyperlink r:id="rId10"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  <w:sz w:val="20"/>
                                        <w:szCs w:val="20"/>
                                      </w:rPr>
                                      <w:t>Blick in das Buch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9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FF000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FF0000"/>
                                      <w:lang w:eastAsia="de-DE"/>
                                    </w:rPr>
                                    <w:t>Grundschulmagaz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color w:val="FF0000"/>
                                      <w:sz w:val="20"/>
                                      <w:szCs w:val="20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</w:tabs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ab/>
                                    <w:t>Verschiedenste Themen rund um die Grundschu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Oldenbourg Schulbuchverlag Gmb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08685" cy="762000"/>
                                        <wp:effectExtent l="0" t="0" r="0" b="0"/>
                                        <wp:docPr id="7" name="heroteaser-2369120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heroteaser-2369120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2" t="-14" r="-12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8685" cy="76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FF000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FF0000"/>
                                      <w:lang w:eastAsia="de-DE"/>
                                    </w:rPr>
                                    <w:t>Deutsch Differenzie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color w:val="FF0000"/>
                                      <w:sz w:val="20"/>
                                      <w:szCs w:val="20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DEUTSCH DIFFERENZIERT bietet  Ideen für einen zeitgemäßen Deutschunterricht, mit denen dem Anspruch der optimalen Förderung für jedes Kind. Die Zeitschrift richtet sich an alle Lehrenden, die Kinder im Alter von 5 bis 12 Jahren unterrichten - unabhängig von der Schulform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</w:tabs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</w:tabs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In jedem Heft finden Si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</w:tabs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</w:tabs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einen lehrplanorientierten Themenschwerpunk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</w:tabs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zahlreiche erprobte Kopiervorlag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</w:tabs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differenzierte Beiträge und Unterrichtsmateriali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</w:tabs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eine kostenlose CD-Beilage mit veränderbaren Kopiervorlag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Westerman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9.95pt;height:595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1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9045"/>
                        <w:gridCol w:w="2203"/>
                      </w:tblGrid>
                      <w:tr>
                        <w:trPr>
                          <w:trHeight w:val="504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32"/>
                                <w:szCs w:val="32"/>
                              </w:rPr>
                              <w:t>Buch</w:t>
                            </w:r>
                          </w:p>
                        </w:tc>
                        <w:tc>
                          <w:tcPr>
                            <w:tcW w:w="9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bottom w:val="single" w:sz="6" w:space="2" w:color="FFFFFF"/>
                              </w:pBdr>
                              <w:shd w:fill="FFFFFF" w:val="clear"/>
                              <w:spacing w:lineRule="atLeast" w:line="27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FFFF00"/>
                                <w:sz w:val="32"/>
                                <w:szCs w:val="32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FFFF00"/>
                                <w:sz w:val="32"/>
                                <w:szCs w:val="32"/>
                                <w:lang w:eastAsia="de-DE"/>
                              </w:rPr>
                              <w:t>Titel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32"/>
                                <w:szCs w:val="32"/>
                              </w:rPr>
                              <w:t>Autor Verlag</w:t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3105" cy="923925"/>
                                  <wp:effectExtent l="0" t="0" r="0" b="0"/>
                                  <wp:docPr id="8" name="doc_reques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doc_reques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105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hyperlink r:id="rId13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z w:val="20"/>
                                  <w:szCs w:val="20"/>
                                </w:rPr>
                                <w:t>Blick in das Buch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Ausleihbar in der Fachbibliothek </w:t>
                            </w:r>
                          </w:p>
                        </w:tc>
                        <w:tc>
                          <w:tcPr>
                            <w:tcW w:w="9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bottom w:val="single" w:sz="6" w:space="2" w:color="FFFFFF"/>
                              </w:pBdr>
                              <w:shd w:fill="FFFFFF" w:val="clear"/>
                              <w:snapToGrid w:val="false"/>
                              <w:spacing w:lineRule="atLeast" w:line="27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FF0000"/>
                                <w:sz w:val="20"/>
                                <w:szCs w:val="20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2" w:color="FFFFFF"/>
                              </w:pBdr>
                              <w:shd w:fill="FFFFFF" w:val="clear"/>
                              <w:spacing w:lineRule="atLeast" w:line="270" w:before="280" w:after="280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FF000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FF0000"/>
                                <w:lang w:eastAsia="de-DE"/>
                              </w:rPr>
                              <w:t>Die Grundschulzeitschrift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2" w:color="FFFFFF"/>
                              </w:pBdr>
                              <w:shd w:fill="FFFFFF" w:val="clea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de-DE"/>
                              </w:rPr>
                              <w:t>Die Grundschuzeitschrift gliedert sich in zwei Teile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2" w:color="FFFFFF"/>
                              </w:pBdr>
                              <w:shd w:fill="FFFFFF" w:val="clea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de-DE"/>
                              </w:rPr>
                              <w:t>„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de-DE"/>
                              </w:rPr>
                              <w:t>Gute Schule machen" mit Themen, die über Ihren Unterrichtsalltag hinausgehen, z.B. Lehrergesundheit , AD(H)S, Schulinspektionen sowie neuste bildungspolitische Entwicklungen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2" w:color="FFFFFF"/>
                              </w:pBdr>
                              <w:shd w:fill="FFFFFF" w:val="clea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2" w:color="FFFFFF"/>
                              </w:pBdr>
                              <w:shd w:fill="FFFFFF" w:val="clea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de-DE"/>
                              </w:rPr>
                              <w:t>"Guter Unterricht" mit vielfältigen Methoden, Unterrichtsformen und Materialien für die verschiedenen Fächer zu einem Schwerpunktthema. Zweimal im Jahr erhalten Sie ein Materialpaket für den direkten Einsatz in Ihrem Unterricht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sz w:val="20"/>
                                <w:szCs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0"/>
                                <w:szCs w:val="20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Friedrich Verlag GmbH</w:t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5010" cy="855980"/>
                                  <wp:effectExtent l="0" t="0" r="0" b="0"/>
                                  <wp:docPr id="9" name="doc_reques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doc_reques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0" t="-17" r="-2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5010" cy="855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hyperlink r:id="rId15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z w:val="20"/>
                                  <w:szCs w:val="20"/>
                                </w:rPr>
                                <w:t>Blick in das Buch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Ausleihbar in der Fachbibliothek</w:t>
                            </w:r>
                          </w:p>
                        </w:tc>
                        <w:tc>
                          <w:tcPr>
                            <w:tcW w:w="9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FF0000"/>
                                <w:sz w:val="20"/>
                                <w:szCs w:val="20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FF000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FF0000"/>
                                <w:lang w:eastAsia="de-DE"/>
                              </w:rPr>
                              <w:t>Grundschule Deuts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FF000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FF0000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Neue und bewährte Anregungen für den täglichen Unterricht in den Bereichen Lesen, Schreiben, Rechtschreiben, Zuhören und Sprechen für erfahrenen Lehrerinnen und Berufsanfänger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Die Unterrichtsvorschläge &amp; Materialien für die Klassen 1-6 sind differenziert und sofort um- und einzusetzen. So behalten Sie alle Kinder Ihrer Klasse mit ihren Interessen und Fähigkeiten im Blick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Das Materialpaket bietet Ihnen direkt einsetzbare Materialien wie Poster, Karteien, CDs und Schülerarbeitshefte sowie immer eine CD-ROM mit weiterführenden Arbeitsblätter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Gut vorbereitet: Jede Ausgabe gibt Ihnen Hinweise zu den Lernvoraussetzungen und Anregungen zur Beobachtung, Bewertung und Förderung jedes Schülers im Hinblick auf das jeweilige Thema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Friedrich Verlag GmbH</w:t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6915" cy="1014730"/>
                                  <wp:effectExtent l="0" t="0" r="0" b="0"/>
                                  <wp:docPr id="10" name="456b1f126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456b1f126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0" t="-14" r="-2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915" cy="1014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4065" cy="927100"/>
                                  <wp:effectExtent l="0" t="0" r="0" b="0"/>
                                  <wp:docPr id="11" name="doc_reques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doc_reques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0" t="-17" r="-2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4065" cy="92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hyperlink r:id="rId18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z w:val="20"/>
                                  <w:szCs w:val="20"/>
                                </w:rPr>
                                <w:t>Blick in das Buch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Ausleihbar in der Fachbiblioth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FF0000"/>
                                <w:sz w:val="20"/>
                                <w:szCs w:val="20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FF000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FF0000"/>
                                <w:lang w:eastAsia="de-DE"/>
                              </w:rPr>
                              <w:t>Grundschulunterricht Deuts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FF000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FF0000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Verschiedene Themen rund um den Deutschunterrich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FF0000"/>
                                <w:sz w:val="20"/>
                                <w:szCs w:val="20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FF000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FF0000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FF000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FF0000"/>
                                <w:lang w:eastAsia="de-DE"/>
                              </w:rPr>
                              <w:t>Praxis Deuts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FF000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FF0000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Die führende Zeitschrift für den Deutschunterricht bietet Ihnen einen Fundus an guten Texten und innovativen Materialien für Ihren Unterricht. Mit den Bild- und Textvorlagen, Arbeitsblättern, Folien und Materialkarten können Sie die schülernahen Unterrichtsideen flexibel umsetz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Oldenbur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Friedrich Verlag GmbH</w:t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35635" cy="899160"/>
                                  <wp:effectExtent l="0" t="0" r="0" b="0"/>
                                  <wp:docPr id="12" name="fd97b1d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fd97b1d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0" t="-14" r="-2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635" cy="899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hyperlink r:id="rId20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z w:val="20"/>
                                  <w:szCs w:val="20"/>
                                </w:rPr>
                                <w:t>Blick in das Buch</w:t>
                              </w:r>
                            </w:hyperlink>
                          </w:p>
                        </w:tc>
                        <w:tc>
                          <w:tcPr>
                            <w:tcW w:w="9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FF000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FF0000"/>
                                <w:lang w:eastAsia="de-DE"/>
                              </w:rPr>
                              <w:t>Grundschulmagaz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color w:val="FF0000"/>
                                <w:sz w:val="20"/>
                                <w:szCs w:val="20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5" w:leader="none"/>
                              </w:tabs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ab/>
                              <w:t>Verschiedenste Themen rund um die Grundschu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Oldenbourg Schulbuchverlag GmbH</w:t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08685" cy="762000"/>
                                  <wp:effectExtent l="0" t="0" r="0" b="0"/>
                                  <wp:docPr id="13" name="heroteaser-236912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heroteaser-236912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868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FF000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FF0000"/>
                                <w:lang w:eastAsia="de-DE"/>
                              </w:rPr>
                              <w:t>Deutsch Differenzie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color w:val="FF0000"/>
                                <w:sz w:val="20"/>
                                <w:szCs w:val="20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5" w:leader="none"/>
                              </w:tabs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DEUTSCH DIFFERENZIERT bietet  Ideen für einen zeitgemäßen Deutschunterricht, mit denen dem Anspruch der optimalen Förderung für jedes Kind. Die Zeitschrift richtet sich an alle Lehrenden, die Kinder im Alter von 5 bis 12 Jahren unterrichten - unabhängig von der Schulform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5" w:leader="none"/>
                              </w:tabs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5" w:leader="none"/>
                              </w:tabs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In jedem Heft finden S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5" w:leader="none"/>
                              </w:tabs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5" w:leader="none"/>
                              </w:tabs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einen lehrplanorientierten Themenschwerpunk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5" w:leader="none"/>
                              </w:tabs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zahlreiche erprobte Kopiervorlag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5" w:leader="none"/>
                              </w:tabs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differenzierte Beiträge und Unterrichtsmateriali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5" w:leader="none"/>
                              </w:tabs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eine kostenlose CD-Beilage mit veränderbaren Kopiervorlag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Westerman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de-DE" w:eastAsia="ja-JP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pfzeileZchn">
    <w:name w:val="Kopfzeile Zchn"/>
    <w:qFormat/>
    <w:rPr>
      <w:sz w:val="24"/>
      <w:szCs w:val="24"/>
      <w:lang w:eastAsia="ja-JP"/>
    </w:rPr>
  </w:style>
  <w:style w:type="character" w:styleId="FuzeileZchn">
    <w:name w:val="Fußzeile Zchn"/>
    <w:qFormat/>
    <w:rPr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riedrich-verlag.de/ftp.pub/livebooks/516231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friedrich-verlag.de/ftp.pub/livebooks/18736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http://www.friedrich-verlag.de/ftp.pub/livebooks/502231/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www.oldenbourg-klick.de/fileadmin/zeitschriften/leseproben/epaper/gsm201106/index.html" TargetMode="External"/><Relationship Id="rId11" Type="http://schemas.openxmlformats.org/officeDocument/2006/relationships/image" Target="media/image6.png"/><Relationship Id="rId12" Type="http://schemas.openxmlformats.org/officeDocument/2006/relationships/image" Target="media/image1.jpeg"/><Relationship Id="rId13" Type="http://schemas.openxmlformats.org/officeDocument/2006/relationships/hyperlink" Target="http://www.friedrich-verlag.de/ftp.pub/livebooks/516231/" TargetMode="External"/><Relationship Id="rId14" Type="http://schemas.openxmlformats.org/officeDocument/2006/relationships/image" Target="media/image2.jpeg"/><Relationship Id="rId15" Type="http://schemas.openxmlformats.org/officeDocument/2006/relationships/hyperlink" Target="http://www.friedrich-verlag.de/ftp.pub/livebooks/18736/" TargetMode="External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hyperlink" Target="http://www.friedrich-verlag.de/ftp.pub/livebooks/502231/" TargetMode="External"/><Relationship Id="rId19" Type="http://schemas.openxmlformats.org/officeDocument/2006/relationships/image" Target="media/image5.jpeg"/><Relationship Id="rId20" Type="http://schemas.openxmlformats.org/officeDocument/2006/relationships/hyperlink" Target="http://www.oldenbourg-klick.de/fileadmin/zeitschriften/leseproben/epaper/gsm201106/index.html" TargetMode="External"/><Relationship Id="rId21" Type="http://schemas.openxmlformats.org/officeDocument/2006/relationships/image" Target="media/image6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3:52:00Z</dcterms:created>
  <dc:creator>oem</dc:creator>
  <dc:description/>
  <dc:language>en-US</dc:language>
  <cp:lastModifiedBy>Customer</cp:lastModifiedBy>
  <dcterms:modified xsi:type="dcterms:W3CDTF">2013-01-13T13:52:00Z</dcterms:modified>
  <cp:revision>2</cp:revision>
  <dc:subject/>
  <dc:title>Grundschulzeitschrift</dc:title>
</cp:coreProperties>
</file>