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utsch</w:t>
      </w:r>
    </w:p>
    <w:p>
      <w:pPr>
        <w:pStyle w:val="CompAZ"/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CompAZ"/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CompAZ"/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spacing w:before="0" w:after="0"/>
        <w:ind w:left="-7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ktiv zuhören, Wortbedeutungen verstehen, wesentliche Aussagen erfassen, Schlussfolgerungen ziehen und das Gehörte wiedergebe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inungen, Gefühle und Absichten mitteilen und begründen, vorbereitete Inhalte vortragen und die Körpersprache bewusst einsetze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über Gelesenes und Gehörtes sprechen und die Mediathek für das eigene Lernen nutzen 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e planen, adressatenbezogen schreiben, frei und kreativ schreiben</w:t>
      </w:r>
    </w:p>
    <w:p>
      <w:pPr>
        <w:pStyle w:val="CompAZ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6" w:color="000000"/>
          <w:right w:val="single" w:sz="4" w:space="13" w:color="000000"/>
        </w:pBdr>
        <w:tabs>
          <w:tab w:val="clear" w:pos="708"/>
          <w:tab w:val="left" w:pos="390" w:leader="none"/>
        </w:tabs>
        <w:spacing w:before="0" w:after="0"/>
        <w:ind w:left="1171" w:hanging="124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ammatikalische Strukturen unterscheiden und richtig verwenden</w:t>
      </w:r>
    </w:p>
    <w:p>
      <w:pPr>
        <w:pStyle w:val="Listenabsatz"/>
        <w:spacing w:lineRule="auto" w:line="240"/>
        <w:ind w:left="18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Listenabsatz"/>
        <w:spacing w:lineRule="auto" w:line="240" w:before="0" w:after="0"/>
        <w:ind w:left="181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Klasse Grundschu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357"/>
        <w:gridCol w:w="3041"/>
        <w:gridCol w:w="6757"/>
        <w:gridCol w:w="3895"/>
        <w:gridCol w:w="3890"/>
      </w:tblGrid>
      <w:tr>
        <w:trPr>
          <w:trHeight w:val="46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RL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Fertigkeiten und Fähigkeit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 xml:space="preserve">Kenntnisse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/>
            </w:pPr>
            <w:r>
              <w:rPr>
                <w:rFonts w:eastAsia="Times New Roman" w:cs="Arial" w:ascii="Arial" w:hAnsi="Arial"/>
                <w:b/>
                <w:lang w:eastAsia="it-IT"/>
              </w:rPr>
              <w:t xml:space="preserve">Teilkompetenzen </w:t>
            </w:r>
            <w:r>
              <w:rPr>
                <w:rFonts w:eastAsia="Times New Roman" w:cs="Arial" w:ascii="Arial" w:hAnsi="Arial"/>
                <w:lang w:eastAsia="it-IT"/>
              </w:rPr>
              <w:t>und  methodisch-didaktische Hinweise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Mögliche Inhalt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65" w:after="65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Querverweise und Anregungen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30175</wp:posOffset>
                      </wp:positionV>
                      <wp:extent cx="1054735" cy="432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Hör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8.9pt;margin-top:-10.3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Hör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7555</wp:posOffset>
                      </wp:positionH>
                      <wp:positionV relativeFrom="paragraph">
                        <wp:posOffset>802640</wp:posOffset>
                      </wp:positionV>
                      <wp:extent cx="1835785" cy="432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3564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Sprech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7pt;margin-top:63.2pt;width:144.5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Sprech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Laute, Wörter und Sätze differenziert hören und wiedergeb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Funktion von bedeutungsunterscheidenden Lauteinheiten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räusche und Laute wahrnehmen, zuordnen, benen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Laute Bildern zuordn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Anlauttabel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Phonologische Bewusstheit ausbau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An-, In-, Auslaut in einem Wort hören – mehrere Laute in einem Wort hö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örter in Sätzen hö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eim Vorlesen aktiv zuhö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 xml:space="preserve">(Hörverstehen trainieren)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Dem Sprechenden im Kreis für einen kurzen Zeitraum die Aufmerksamkeit schenken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räusche - Mem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ilb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e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obotersprache</w:t>
            </w:r>
          </w:p>
          <w:p>
            <w:pPr>
              <w:pStyle w:val="Normal"/>
              <w:keepNext w:val="tru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nweisungen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ilderbücher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ortsetzungsgeschichten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sprächskreise zu aktuellen Themen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hörspaß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Hörspaß (Hörclub ) Vandenhoeck &amp; Ruprecht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instrText xml:space="preserve"> HYPERLINK "../in/B%C3%BCcher%20f%C3%BCr%20den%20Deutschunterricht.doc" \l "abc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 xml:space="preserve">Lausch- Heft ABC Lernlandschaft 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hörhausen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Der Rundgang durch Hörhausen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hörhausen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116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In verschiedenen Sprech-situationen in Dialekt und Hochdeutsch aufmerksam zuhör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Muster unterschiedlichen Sprachhandelns 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Ausdrucksmöglichkeiten der Stimme erproben und klar artikulier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36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Sinngestaltendes Vortragen</w:t>
            </w:r>
          </w:p>
          <w:p>
            <w:pPr>
              <w:pStyle w:val="Normal"/>
              <w:keepNext w:val="true"/>
              <w:spacing w:lineRule="auto" w:line="36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keepNext w:val="true"/>
              <w:spacing w:lineRule="auto" w:line="36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keepNext w:val="true"/>
              <w:spacing w:lineRule="auto" w:line="36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Ausgehend von Erlebnissen, Erfahrungen, Bildern, Fotos  erzählen und beschreiben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Morgenkreis, Erzählkreis, Gruppengespräch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danken, Wünsche, Meinungen formulier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Philosophieren mit Kindern, Klassenparlament, Arbeitsrückschau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In Spielen Rollen erprob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 xml:space="preserve">(Spiel mit Hand-und Fingerpupp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Theater besuchen, Theater spielen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Verschiedene sprachliche Situationen unterscheid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Gesprächsregeln in verschiedenen Gesprächssituationen anwenden 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In unterschiedlichen Situationen neue Wörter in Hochdeutsch verwend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 Wortschatzerweiterung durch aktive Wörtersammlung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Nicht verstandene Wörter durch Nachfragen klären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immelbil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immelbücher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er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dich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e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ie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ätsel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nformeller Austaus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lassengesprä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onfliktgesprä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agen und Antwo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uskünfte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m Wald, im Haus, im Frühling…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konfetti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Konfetti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emotioncard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Bilder zu Gefühlen -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Emotion Cards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eastAsia="Times New Roman" w:cs="Arial"/>
                <w:sz w:val="20"/>
                <w:szCs w:val="20"/>
                <w:lang w:val="en-GB"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n-GB" w:eastAsia="de-DE"/>
              </w:rPr>
              <w:instrText xml:space="preserve"> HYPERLINK "../in/B%C3%BCcher%20f%C3%BCr%20den%20Deutschunterricht.doc" \l "what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n-GB" w:eastAsia="de-DE"/>
              </w:rPr>
              <w:fldChar w:fldCharType="separate"/>
            </w:r>
            <w:bookmarkStart w:id="0" w:name="what"/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val="en-GB" w:eastAsia="de-DE"/>
              </w:rPr>
              <w:t>What would you do?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n-GB" w:eastAsia="de-DE"/>
              </w:rPr>
              <w:fldChar w:fldCharType="end"/>
            </w:r>
            <w:bookmarkEnd w:id="0"/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GB" w:eastAsia="de-DE"/>
              </w:rPr>
              <w:t xml:space="preserve">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n-GB" w:eastAsia="de-DE"/>
              </w:rPr>
              <w:instrText xml:space="preserve"> HYPERLINK "../in/B%C3%BCcher%20f%C3%BCr%20den%20Deutschunterricht.doc" \l "gedichte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n-GB"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val="en-GB" w:eastAsia="de-DE"/>
              </w:rPr>
              <w:t xml:space="preserve">Was würdest du tun?)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n-GB"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gedichte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Reime und Verse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sieben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Ist 7 viel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sieben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arten für  Feedback und Kommunikation auf  IQES-online (Passwort im Sprengel anfordern)</w:t>
            </w:r>
          </w:p>
        </w:tc>
      </w:tr>
      <w:tr>
        <w:trPr>
          <w:trHeight w:val="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Situationsbezogen das Hochdeutsche verwend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Verschiedene Gesprächssituationen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eue Wörter und Begriffe aus dem täglichen Leben erklär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Wörter und Begriffe des Hochdeutschen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 w:before="65" w:after="65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126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13435</wp:posOffset>
                      </wp:positionH>
                      <wp:positionV relativeFrom="paragraph">
                        <wp:posOffset>-734695</wp:posOffset>
                      </wp:positionV>
                      <wp:extent cx="2160905" cy="626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61080" cy="62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Lesen/Umgang mit Text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4.05pt;margin-top:-57.9pt;width:170.1pt;height:49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Lesen/Umgang mit Text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Bilder und Symbole deuten und ihnen Informationen entnehm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Bedeutung von Zeichen und Piktogrammen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chrift in der Umwelt entdeck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ymbole vereinbaren, verwenden, versteh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childer entschlüssel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uchstaben in Formvarianten erkennen und verschiedenen Lauten zuordn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Name und Lautwert der Buchstaben kennen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de-DE"/>
              </w:rPr>
              <w:t xml:space="preserve"> -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Den Lautwert mehrgliedriger Schriftzeichen kenn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Von der Laut- zur Wortebene gelang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Auf- und Abbauübungen zur Festigung der Synthese und des „Sprungs zum Wort“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örter in Silben glieder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Klatschrätse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örter lesen und versteh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Wort- Bild Dominos, Wort- Bild Memory 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ei längeren Wörtern auf Strukturierungshilfen zurückgreif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Silbenbög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Sätze lesen und die darin vorgegebenen Handlungen ausführ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Malaufträge..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Zu Texten erzählen, malen, spielen und schreiben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Freie Lesezeiten nutz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Leseecke, Leseteppich, Schulbibliothek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Kinderliteratur kennen lernen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Wörterjagd: im Haus, im Dor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Zeichen- „Museum“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rbeitstechni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Stundenpla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Namensschil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ilder in der Klasse, im Schulhaus, im Ort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Zeit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Zeitschrif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uchstabenplak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uchstaben der Wo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nlauttell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achsende Anlauttabelle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ilderbüc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stlesebücher und – reihen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eübte Texte - eigene Text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instrText xml:space="preserve"> HYPERLINK "../in/B%C3%BCcher%20f%C3%BCr%20den%20Deutschunterricht.doc" \l "ideenlesekiste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>Ideenkiste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Lesebüchlein in verschiedenen Schwierigkeitsstuf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instrText xml:space="preserve"> HYPERLINK "../in/B%C3%BCcher%20f%C3%BCr%20den%20Deutschunterricht.doc" \l "goldenesbuch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>100 goldene Büchlein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instrText xml:space="preserve"> HYPERLINK "../in/B%C3%BCcher%20f%C3%BCr%20den%20Deutschunterricht.doc" \l "lies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>Lies mal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 xml:space="preserve"> !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regenbogen1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Regenbogen – Lesekiste I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leporello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Leporello 1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instrText xml:space="preserve"> HYPERLINK "../in/B%C3%BCcher%20f%C3%BCr%20den%20Deutschunterricht.doc" \l "quisel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>Quiesel Lesehefte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 xml:space="preserve"> 1 - 6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lesekonferenz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Lesekonferenz Band 1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65" w:after="65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de-DE"/>
                </w:rPr>
                <w:t>Lesekrokodil Vorlag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Leselott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(siehe Jukibuz im Südtiroler Kulturinstitu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de-DE"/>
                </w:rPr>
                <w:t>LeseForum Südtirol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de-DE"/>
                </w:rPr>
                <w:t>Kleine Ohren großes Glück</w:t>
              </w:r>
            </w:hyperlink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Einfache Texte lesen und darüber sprech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Lesetechniken, Sinnzusammenhänge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Leseerfahrungen  mit verschiedenen Ausdrucksmitteln gestalten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Kreative Ausdrucksformen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2415</wp:posOffset>
                      </wp:positionH>
                      <wp:positionV relativeFrom="paragraph">
                        <wp:posOffset>271780</wp:posOffset>
                      </wp:positionV>
                      <wp:extent cx="1054735" cy="432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48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Calibri"/>
                                      <w:color w:val="auto"/>
                                      <w:lang w:val="de-DE" w:bidi="ar-SA"/>
                                    </w:rPr>
                                    <w:t>Schreibe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1.45pt;margin-top:21.4pt;width:83pt;height:3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Schreib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Laute unterscheiden und mit Schriftzeichen abbild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Einfache und mehrgliedrige Schriftzeichen 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Sprechlaute unterscheiden, heraushören und Lautzeichen zuordnen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Anlauttabelle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Gesprochene Sprache (Laute) mit festgelegten Zeich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aufschreiben, Buchstaben gestal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Zu Impulsen schreib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auf die Lehrperson als Schreibkraft zurückgreifen - langsames Vorsprechen üb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Von einer Vorlage richtig abschreib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Fehlende Buchstaben in Lückenwörtern ergänz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mit Bildstütze)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br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örter untersuchen und nach Besonderheiten ordn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örter in Silben glieder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als Hilfe beim Aufschreib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„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Eigene“ und „wichtige“ Wörter sammel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Wortgrenzen markieren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de-DE"/>
              </w:rPr>
              <w:t>(Punkte, Schrägstriche, Finger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Grundwortschatz erwerben und erweitern 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Unterschiedliche Schreibanlässe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lebnisse, Geschichten, Briefkontakte, Mitteilungen, Einladungen, Einkaufszettel, Merkzettel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ein Traum, Der Schatz, Ein Streit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afel, Drehdiktat, Schleichdikt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u, pf, st,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atzkästchen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reie Texte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abc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>ABC Lernlandschaft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instrText xml:space="preserve"> HYPERLINK "../in/B%C3%BCcher%20f%C3%BCr%20den%20Deutschunterricht.doc" \l "ideenlesekiste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de-DE"/>
              </w:rPr>
              <w:t>Ideenkiste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Kiste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Schreiben, lesen, selber tun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B%C3%BCcher%20f%C3%BCr%20den%20Deutschunterricht.doc" \l "Kis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Kiste"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lassenbriefkasten</w:t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chreibeck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HYPERLINK "../in/B%C3%BCcher%20f%C3%BCr%20den%20Deutschunterricht.doc" \l "schreibenverführen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Zum Schreiben verführen 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bschreibhilfen, Abschreib- „Tricks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örterlisten, Wörterkartei, Bingo mit häufig gebrauchten Wörtern…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de-DE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Kurze freie und vorgegebene Texte in Block - und Druckschrift schreiben, Wortabstände und Sinneinheiten einhalte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Schrifttypen, Syntaktische Muster, erste Normen der Rechtschreibung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Bereichsübergreifende Materialien und Ideen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instrText xml:space="preserve"> HYPERLINK "../in/B%C3%BCcher%20f%C3%BCr%20den%20Deutschunterricht.doc" \l "abc"</w:instrTex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0"/>
          <w:lang w:eastAsia="de-DE"/>
        </w:rPr>
        <w:t>ABC Lernlandschaft</w:t>
      </w:r>
      <w:r>
        <w:rPr>
          <w:rStyle w:val="InternetLink"/>
          <w:sz w:val="20"/>
          <w:szCs w:val="20"/>
          <w:rFonts w:eastAsia="Times New Roman" w:cs="Arial" w:ascii="Arial" w:hAnsi="Arial"/>
          <w:lang w:eastAsia="de-DE"/>
        </w:rPr>
        <w:fldChar w:fldCharType="end"/>
      </w:r>
      <w:r>
        <w:rPr>
          <w:rFonts w:eastAsia="Times New Roman" w:cs="Arial" w:ascii="Arial" w:hAnsi="Arial"/>
          <w:color w:val="0000FF"/>
          <w:sz w:val="20"/>
          <w:szCs w:val="20"/>
          <w:u w:val="single"/>
          <w:lang w:eastAsia="de-DE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Deutschkiste: Dem Frühling auf der Spur (1./ 2. Klasse)</w:t>
        </w:r>
      </w:hyperlink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eastAsia="de-DE"/>
          </w:rPr>
          <w:t>Nützliche Internetadressen</w:t>
        </w:r>
      </w:hyperlink>
      <w:r>
        <w:rPr>
          <w:rFonts w:eastAsia="Times New Roman" w:cs="Arial" w:ascii="Arial" w:hAnsi="Arial"/>
          <w:sz w:val="20"/>
          <w:szCs w:val="20"/>
          <w:lang w:eastAsia="de-DE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Suchmaschinen für Kinder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de-DE"/>
        </w:rPr>
      </w:pPr>
      <w:hyperlink r:id="rId10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Zeitschriften-Übersicht</w:t>
        </w:r>
      </w:hyperlink>
      <w:r>
        <w:rPr>
          <w:rFonts w:eastAsia="Times New Roman" w:cs="Arial" w:ascii="Arial" w:hAnsi="Arial"/>
          <w:sz w:val="20"/>
          <w:szCs w:val="20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15537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hyperlink r:id="rId11">
        <w:r>
          <w:rPr>
            <w:rStyle w:val="InternetLink"/>
            <w:rFonts w:eastAsia="Times New Roman" w:cs="Arial" w:ascii="Arial" w:hAnsi="Arial"/>
            <w:sz w:val="20"/>
            <w:szCs w:val="20"/>
            <w:lang w:eastAsia="de-DE"/>
          </w:rPr>
          <w:t>Empfehlungsliste Anfangsunterricht</w:t>
        </w:r>
      </w:hyperlink>
    </w:p>
    <w:p>
      <w:pPr>
        <w:pStyle w:val="Normal"/>
        <w:spacing w:before="0" w:after="200"/>
        <w:ind w:left="45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footerReference w:type="default" r:id="rId12"/>
      <w:type w:val="nextPage"/>
      <w:pgSz w:orient="landscape" w:w="23811" w:h="16838"/>
      <w:pgMar w:left="709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ndreichungen zu den Rahmenrichtlinien des Landes</w:t>
      <w:tab/>
      <w:tab/>
      <w:t>Deutsch 1. Klasse Grundschule</w:t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171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eastAsia="Times New Roman" w:cs="Arial"/>
      <w:bCs/>
      <w:sz w:val="18"/>
      <w:szCs w:val="18"/>
      <w:lang w:val="it-IT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sekrokodil1.pdf" TargetMode="External"/><Relationship Id="rId3" Type="http://schemas.openxmlformats.org/officeDocument/2006/relationships/hyperlink" Target="../in/lesekrokodil1.pdf" TargetMode="External"/><Relationship Id="rId4" Type="http://schemas.openxmlformats.org/officeDocument/2006/relationships/hyperlink" Target="http://www.kulturinstitut.org/hauptnavigation/jukibuz/projekte/die-leselotte.html" TargetMode="External"/><Relationship Id="rId5" Type="http://schemas.openxmlformats.org/officeDocument/2006/relationships/hyperlink" Target="http://www.provinz.bz.it/kulturabteilung/bibliotheken/1395.asp" TargetMode="External"/><Relationship Id="rId6" Type="http://schemas.openxmlformats.org/officeDocument/2006/relationships/hyperlink" Target="http://www.blikk.it/forum/lly.php?bn=leseblikk_books&amp;key=1282549784&amp;lang=de" TargetMode="External"/><Relationship Id="rId7" Type="http://schemas.openxmlformats.org/officeDocument/2006/relationships/hyperlink" Target="../in/Deutsch-Kisten.doc" TargetMode="External"/><Relationship Id="rId8" Type="http://schemas.openxmlformats.org/officeDocument/2006/relationships/hyperlink" Target="../in/Interessante%20Internetadressen%20f&#252;r%20Lehrpersonen.doc" TargetMode="External"/><Relationship Id="rId9" Type="http://schemas.openxmlformats.org/officeDocument/2006/relationships/hyperlink" Target="../in/Interessante%20Internetadressen%20und%20Suchmaschinen%20f&#252;r%20Kinder.doc" TargetMode="External"/><Relationship Id="rId10" Type="http://schemas.openxmlformats.org/officeDocument/2006/relationships/hyperlink" Target="../in/Grundschulzeitschriften%20Deutsch.doc" TargetMode="External"/><Relationship Id="rId11" Type="http://schemas.openxmlformats.org/officeDocument/2006/relationships/hyperlink" Target="../in/Empfehlungsliste%20Anfangsunterricht%20NEU.doc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26:00Z</dcterms:created>
  <dc:creator>Customer</dc:creator>
  <dc:description/>
  <cp:keywords/>
  <dc:language>en-US</dc:language>
  <cp:lastModifiedBy>gsm2a</cp:lastModifiedBy>
  <cp:lastPrinted>2013-11-04T12:03:00Z</cp:lastPrinted>
  <dcterms:modified xsi:type="dcterms:W3CDTF">2014-01-27T12:45:00Z</dcterms:modified>
  <cp:revision>3</cp:revision>
  <dc:subject/>
  <dc:title>Deutsch</dc:title>
</cp:coreProperties>
</file>