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utsch</w:t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spacing w:before="0" w:after="0"/>
        <w:ind w:left="-78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Kompetenzziele am Ende der Grundschule</w:t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spacing w:before="0" w:after="0"/>
        <w:ind w:left="-78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spacing w:before="0" w:after="0"/>
        <w:ind w:left="-78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ülerin, der Schüler kann</w:t>
      </w:r>
    </w:p>
    <w:p>
      <w:pPr>
        <w:pStyle w:val="CompAZ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ktiv zuhören, Wortbedeutungen verstehen, wesentliche Aussagen erfassen, Schlussfolgerungen ziehen und das Gehörte wiedergeben</w:t>
      </w:r>
    </w:p>
    <w:p>
      <w:pPr>
        <w:pStyle w:val="CompAZ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inungen, Gefühle und Absichten mitteilen und begründen, vorbereitete Inhalte vortragen und die Körpersprache bewusst einsetzen</w:t>
      </w:r>
    </w:p>
    <w:p>
      <w:pPr>
        <w:pStyle w:val="CompAZ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über Gelesenes und Gehörtes sprechen und die Mediathek für das eigene Lernen nutzen </w:t>
      </w:r>
    </w:p>
    <w:p>
      <w:pPr>
        <w:pStyle w:val="CompAZ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xte planen, adressatenbezogen schreiben, frei und kreativ schreiben</w:t>
      </w:r>
    </w:p>
    <w:p>
      <w:pPr>
        <w:pStyle w:val="CompAZ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ammatikalische Strukturen unterscheiden und richtig verwende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Klasse Grundschu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053"/>
        <w:gridCol w:w="2895"/>
        <w:gridCol w:w="7764"/>
        <w:gridCol w:w="3371"/>
        <w:gridCol w:w="3368"/>
      </w:tblGrid>
      <w:tr>
        <w:trPr>
          <w:trHeight w:val="5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 w:before="65" w:after="65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0515</wp:posOffset>
                      </wp:positionH>
                      <wp:positionV relativeFrom="paragraph">
                        <wp:posOffset>57150</wp:posOffset>
                      </wp:positionV>
                      <wp:extent cx="1054735" cy="4324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5480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Calibri" w:cs="Calibri"/>
                                      <w:color w:val="auto"/>
                                      <w:lang w:val="de-DE" w:bidi="ar-SA"/>
                                    </w:rPr>
                                    <w:t>Höre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4.45pt;margin-top:4.5pt;width:83pt;height:3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Hör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R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exact" w:line="240" w:before="65" w:after="65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Fertigkeiten und Fähigkeite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exact" w:line="240" w:before="65" w:after="65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 xml:space="preserve">Kenntnisse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 w:before="65" w:after="65"/>
              <w:rPr/>
            </w:pPr>
            <w:r>
              <w:rPr>
                <w:rFonts w:eastAsia="Times New Roman" w:cs="Arial" w:ascii="Arial" w:hAnsi="Arial"/>
                <w:b/>
                <w:lang w:eastAsia="it-IT"/>
              </w:rPr>
              <w:t xml:space="preserve">Teilkompetenzen und </w:t>
            </w:r>
            <w:r>
              <w:rPr>
                <w:rFonts w:eastAsia="Times New Roman" w:cs="Arial" w:ascii="Arial" w:hAnsi="Arial"/>
                <w:lang w:eastAsia="it-IT"/>
              </w:rPr>
              <w:t>methodisch-didaktische Hinweise</w:t>
            </w:r>
            <w:r>
              <w:rPr>
                <w:rFonts w:eastAsia="Times New Roman" w:cs="Arial" w:ascii="Arial" w:hAnsi="Arial"/>
                <w:b/>
                <w:lang w:eastAsia="it-IT"/>
              </w:rPr>
              <w:t xml:space="preserve">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 w:before="65" w:after="65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Mögliche Inhalt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 w:before="65" w:after="65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Querverweise und Anregungen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de-DE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Botschaften der Kommunikation unterscheiden und verstehe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Meinungen, Ideen, Stimmungen und Wünsche</w:t>
            </w:r>
          </w:p>
        </w:tc>
        <w:tc>
          <w:tcPr>
            <w:tcW w:w="7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Hörtexte mitverfolg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Gehörtes in verschiedenen Ausdrucksformen umsetzen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(malen, nachspielen, Bilder zuordnen, weitersagen…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Nonverbal geäußerte Gefühle vom Körper ablesen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Auf Äußerungen, Antworten der anderen acht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eräusch-Geschichten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ärchen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Rätsel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prachspielereien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Jeux Dramatique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Theater besuchen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Theater spielen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Lesefeier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Bücherfest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de-DE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In verschiedenen Situationen aufmerksam zuhöre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Techniken des Zuhörens</w:t>
            </w:r>
          </w:p>
        </w:tc>
        <w:tc>
          <w:tcPr>
            <w:tcW w:w="7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de-DE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03530</wp:posOffset>
                      </wp:positionH>
                      <wp:positionV relativeFrom="paragraph">
                        <wp:posOffset>718185</wp:posOffset>
                      </wp:positionV>
                      <wp:extent cx="1054735" cy="432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5480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Calibri" w:cs="Calibri"/>
                                      <w:color w:val="auto"/>
                                      <w:lang w:val="de-DE" w:bidi="ar-SA"/>
                                    </w:rPr>
                                    <w:t>Spreche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9pt;margin-top:56.55pt;width:83pt;height:3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Sprech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Der Situation angemessen und folgerichtig spreche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Zeitliche und inhaltliche Abfolgen</w:t>
            </w:r>
          </w:p>
        </w:tc>
        <w:tc>
          <w:tcPr>
            <w:tcW w:w="7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Erzählen und beschreiben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Gedanken, Wünsche, Meinungen formulier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(Erzählstei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Mit Erzählhilfen eine Geschichte erzählen bzw. nacherzählen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40" w:before="12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Arbeitsergebnisse an Hand von Merkhilf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präsentieren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40"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Gelesenes mit eigenen Erfahrungen in Verbindung bringen und darüber sprechen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Sätze mit der eigenen Stimme gestalten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(wütend, traurig, sachlich, witzig…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Das Darstellen unbewegter Bilder erprob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Kurze Handlungsabläufe im freien Spiel erfind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Geschichten, Sequenzen aus Büchern inszenieren, einem Publikum präsentieren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Erlebnis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Erfahrung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Bild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o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eschich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achtexte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Erzählgegenstände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Erzählbaukasten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Bildkar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tichwortk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Bild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Arbeitsunterlagen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wahrnehmbare Eigenschaften: Wald, Haus, Kleidungsstück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ingerpupp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ask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Stabfiguren 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 w:before="65" w:after="6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de-DE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Figuren und Rollen darstelle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Unterschiedliche sprachliche Ausdrucksformen</w:t>
            </w:r>
          </w:p>
        </w:tc>
        <w:tc>
          <w:tcPr>
            <w:tcW w:w="7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de-DE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 w:before="65" w:after="6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57580</wp:posOffset>
                      </wp:positionH>
                      <wp:positionV relativeFrom="paragraph">
                        <wp:posOffset>-780415</wp:posOffset>
                      </wp:positionV>
                      <wp:extent cx="2286635" cy="5988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286720" cy="59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Calibri" w:cs="Calibri"/>
                                      <w:color w:val="auto"/>
                                      <w:lang w:val="de-DE" w:bidi="ar-SA"/>
                                    </w:rPr>
                                    <w:t>Lesen/Umgang mit Texte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75.45pt;margin-top:-61.5pt;width:180pt;height:47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Lesen/Umgang mit Text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eue Wörter aus dem Kontext erschließen und Informationen aus Texten entnehme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nnzusammenhänge</w:t>
            </w:r>
          </w:p>
        </w:tc>
        <w:tc>
          <w:tcPr>
            <w:tcW w:w="7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uchstaben-Laut-Beziehungen sicher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Blitzlesen…)</w:t>
            </w:r>
          </w:p>
          <w:p>
            <w:pPr>
              <w:pStyle w:val="Footer"/>
              <w:spacing w:lineRule="exac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kannte Wörter und Wortteile beim Lesen nutz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Footer"/>
              <w:spacing w:lineRule="exac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e Sinnspur entdecken und Hypothesen bild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i langen Wörtern auf Strukturierungshilfen zurückgreifen</w:t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Silbenbögen, Einkreisen von Signalgruppen, Wörterschlangen abteilen…)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nen Textvortrag in der Gruppe vorbereit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t verteilten Rollen les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Büchern und anderen Medien begegnen)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nderliteratur kennen lernen</w:t>
            </w:r>
          </w:p>
          <w:p>
            <w:pPr>
              <w:pStyle w:val="Footer"/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 Gelesenem malen, spielen, schreiben, sich austauschen, etwas gestalt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formationen aus Büchern und Texten für sich verwert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en des Auswendiglernens kennen lernen und erprob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ngenbrech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veränderung durch Austausch eines Buchstabe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gensatzpa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or- und Nachsilb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go für häufige Verben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o mit zusammengesetzten Nomen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he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vorstellung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e Leseze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äsentation des Lieblingsbuches Autorenles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tagebu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menbüchle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Bastelanleitungen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ür eine interaktive Leseförderung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eastAsia="de-DE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de-DE"/>
                </w:rPr>
                <w:t>http://www.antolin.de/all/howto.jsp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Übungen in Druckversion,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de-DE"/>
                </w:rPr>
                <w:t>Leseprogramme für den PC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4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Fonts w:eastAsia="Times New Roman" w:cs="Arial" w:ascii="Arial" w:hAnsi="Arial"/>
                  <w:sz w:val="20"/>
                  <w:szCs w:val="20"/>
                  <w:u w:val="single"/>
                  <w:lang w:eastAsia="de-DE"/>
                </w:rPr>
                <w:t xml:space="preserve">Lesen. Das Training ab Klasse 2 einfügen 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HYPERLINK "../in/B%C3%BCcher%20f%C3%BCr%20den%20Deutschunterricht.doc" \l "lesekonferenz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Lesekonferenz Band 1 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lesekonferenz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Leseecke in der Klasse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de-DE"/>
                </w:rPr>
                <w:t>Jukibuz-Angebote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de-DE"/>
                </w:rPr>
                <w:t>Leselotte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Leserucksack auf Sprengelebene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de-DE"/>
                </w:rPr>
                <w:t>LeseForum Südtirol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HYPERLINK "../in/B%C3%BCcher%20f%C3%BCr%20den%20Deutschunterricht.doc" \l "regenbogen1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Regenbogen Lesekiste 1 und 2 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HYPERLINK "../in/B%C3%BCcher%20f%C3%BCr%20den%20Deutschunterricht.doc" \l "quisel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Quiesel Lesehefte 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HYPERLINK "../in/B%C3%BCcher%20f%C3%BCr%20den%20Deutschunterricht.doc" \l "lies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eastAsia="de-DE"/>
              </w:rPr>
              <w:t>Lies mal- Hefte 1- 6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Encarta Kid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Bastelanleitungen auf </w:t>
            </w:r>
            <w:hyperlink r:id="rId9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de-DE"/>
                </w:rPr>
                <w:t>www.zzzebra.d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 w:before="65" w:after="6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de-DE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rbereitete Texte vorlese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taltungselemente</w:t>
            </w:r>
          </w:p>
        </w:tc>
        <w:tc>
          <w:tcPr>
            <w:tcW w:w="7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de-DE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 w:before="65" w:after="6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de-DE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t Texten gestalterisch umgehen und Leseerlebnisse austausche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eative Ausdrucksformen</w:t>
            </w:r>
          </w:p>
        </w:tc>
        <w:tc>
          <w:tcPr>
            <w:tcW w:w="7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de-DE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 w:before="65" w:after="6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de-DE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rktechniken erproben und anwende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right" w:pos="3144" w:leader="none"/>
              </w:tabs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rkhilfen</w:t>
              <w:tab/>
            </w:r>
          </w:p>
        </w:tc>
        <w:tc>
          <w:tcPr>
            <w:tcW w:w="7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de-DE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 w:before="65" w:after="6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0370</wp:posOffset>
                      </wp:positionH>
                      <wp:positionV relativeFrom="paragraph">
                        <wp:posOffset>417830</wp:posOffset>
                      </wp:positionV>
                      <wp:extent cx="1273810" cy="4324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368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Calibri" w:cs="Calibri"/>
                                      <w:color w:val="auto"/>
                                      <w:lang w:val="de-DE" w:bidi="ar-SA"/>
                                    </w:rPr>
                                    <w:t>Schreibe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3.1pt;margin-top:32.85pt;width:100.25pt;height:3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Schreib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Schreibschrift leserlich schreiben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schrift</w:t>
            </w:r>
          </w:p>
        </w:tc>
        <w:tc>
          <w:tcPr>
            <w:tcW w:w="7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Schrift im Alltag erkund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 xml:space="preserve">Freie und angeleitete Texte leserlich aufschreiben 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Eigene Erlebnisse, Gedanken, Wünsche,…aufschreiben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Geschichten erfind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Bilderbücher und literarische Vorlagen als Schreibimpuls und als Modell nutzen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Gelungene Textstellen in Kindertexten und Büchern erkenn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und darüber sprechen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Eigene Texte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 xml:space="preserve">überarbeiten 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Eine Erzählstraße anlegen und eine inhaltlich korrekte Reihenfolge des Erzählverlaufs berücksichtigen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Selbstbeurteilungsinstrumente anwenden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Einen Sachverhalt aufschreiben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 xml:space="preserve">Persönliche Merksätze aus einem Sachtext oder einem Sachbuch herausschreiben 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Das richtige Abschreiben üben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(lesen, überlegen und merken, benennen, aufschreiben, kontrollieren)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Spielerisch das ABC lernen und den Umgang mit dem Wörterbuch einüb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Merk-würdige Stellen im Wort markieren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Wörter nach Rechtschreibbesonderheiten ordnen</w:t>
            </w:r>
          </w:p>
          <w:p>
            <w:pPr>
              <w:pStyle w:val="Normal"/>
              <w:spacing w:lineRule="exact" w:line="240" w:before="120" w:after="0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Merkwörter und Grundwortschatz sicher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iftprob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iftarten</w:t>
            </w:r>
          </w:p>
          <w:p>
            <w:pPr>
              <w:pStyle w:val="Footer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ung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schrift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bung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kzettel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eilung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f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ladungen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chreibkonferenz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Ordnungsspiele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Vorgänger und Nachfolger Lieblingswörter zu den Buchstaben 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Wörterklinik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opfwörter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T: Texte gestalten, Texte ordnen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leserunden als Motivation zum Schreiben und Ausgestalten von Texten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ichtenwan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-Geschichtenbu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üchlein mit eigenen Geschichten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schreibenverführen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 xml:space="preserve">Zum Schreiben verführen 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lineRule="auto" w:line="240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schreibenverführen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in/B%C3%BCcher%20f%C3%BCr%20den%20Deutschunterricht.doc" \l "abc2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ABC LERNLANDSCHAFT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sz w:val="24"/>
                <w:szCs w:val="24"/>
              </w:rPr>
              <w:t>2+</w:t>
            </w:r>
            <w:r>
              <w:rPr>
                <w:rFonts w:cs="Arial" w:ascii="Arial" w:hAnsi="Arial"/>
                <w:b/>
                <w:sz w:val="24"/>
                <w:szCs w:val="24"/>
                <w:highlight w:val="red"/>
              </w:rPr>
              <w:t xml:space="preserve"> 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 w:before="65" w:after="6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de-DE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zählende und informierende Texte schreiben, überarbeiten und gestal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sort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taltungs- und Stilmittel</w:t>
            </w:r>
          </w:p>
        </w:tc>
        <w:tc>
          <w:tcPr>
            <w:tcW w:w="7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de-DE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 w:before="65" w:after="6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de-DE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äufig gebrauchte Wörter normgerecht schreibe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hreibregeln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örterbuch</w:t>
            </w:r>
          </w:p>
        </w:tc>
        <w:tc>
          <w:tcPr>
            <w:tcW w:w="7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de-DE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5" w:after="65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 w:before="65" w:after="6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18490</wp:posOffset>
                      </wp:positionH>
                      <wp:positionV relativeFrom="paragraph">
                        <wp:posOffset>-90805</wp:posOffset>
                      </wp:positionV>
                      <wp:extent cx="1670685" cy="4324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7076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Calibri" w:cs="Calibri"/>
                                      <w:color w:val="auto"/>
                                      <w:lang w:val="de-DE" w:bidi="ar-SA"/>
                                    </w:rPr>
                                    <w:t>Einsicht in Sprach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8.75pt;margin-top:-7.2pt;width:131.5pt;height:3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Einsicht in Sprach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örter und Sätze bauen und umbauen, mit Sprache experimentiere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aumuster von Wörtern und Sätzen</w:t>
            </w:r>
          </w:p>
        </w:tc>
        <w:tc>
          <w:tcPr>
            <w:tcW w:w="7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Wörter und Sätze schreibend konstruier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Handelnd Sprache erforschen, Freude an Sprache entwickel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(in Wörter „hineinhören“, Wortbedeutungen klären, Wörter umbauen oder neu zusammensetzen, reimen, Bildwörter zeichnen, Buchstaben ersetzen, Vokale vertauschen, Wort im Wort suchen, Wörter erfinden…)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Mit sprachlichen Elementen spiel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Wortstammprinzip kennen lernen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Den Wortschatz erweiter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Sich selbst mit verschiedenen Wortarten beschreib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Präsens und Perfekt als Zeitformen des mündlichen Erzählens nutzen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Über die Erzählzeit/ Präteritum nachdenken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Wichtige Satzzeichen kennen und benennen</w:t>
            </w:r>
          </w:p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(den Anfangsbuchstaben im Satz hervorheben, das Satzende durch einen Trommelschlag – Punkt – markieren)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Zusammenfügung: Silben zu Wörtern, Wörter zu Sät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atztrep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Purzelsätze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Unsinnsät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Rät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imspi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Teekesselspi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ilbenspie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Rei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ABC-Ver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Waldwörter, Wiesenwörter, Winterwörter…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Ich und meine Wörter - passende Nomen, Verben, Adjektive</w:t>
            </w:r>
          </w:p>
          <w:p>
            <w:pPr>
              <w:pStyle w:val="Normal"/>
              <w:spacing w:lineRule="auto" w:line="240" w:before="120" w:after="0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Zuordnungsspiele</w:t>
            </w:r>
          </w:p>
          <w:p>
            <w:pPr>
              <w:pStyle w:val="Normal"/>
              <w:spacing w:lineRule="auto" w:line="240" w:before="120" w:after="0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ärchen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val="it-IT" w:eastAsia="de-DE"/>
                </w:rPr>
                <w:t>LÜK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Fonts w:eastAsia="Times New Roman" w:cs="Arial" w:ascii="Arial" w:hAnsi="Arial"/>
                  <w:sz w:val="20"/>
                  <w:szCs w:val="20"/>
                  <w:lang w:val="it-IT" w:eastAsia="de-DE"/>
                </w:rPr>
                <w:t>Palett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de-DE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val="it-IT" w:eastAsia="de-DE"/>
                </w:rPr>
                <w:t>Logico</w:t>
              </w:r>
            </w:hyperlink>
          </w:p>
          <w:p>
            <w:pPr>
              <w:pStyle w:val="Normal"/>
              <w:spacing w:lineRule="auto" w:line="240" w:before="65" w:after="65"/>
              <w:rPr>
                <w:rFonts w:ascii="Arial" w:hAnsi="Arial" w:eastAsia="Times New Roman" w:cs="Arial"/>
                <w:sz w:val="20"/>
                <w:szCs w:val="20"/>
                <w:lang w:val="it-IT" w:eastAsia="de-D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val="it-IT" w:eastAsia="de-DE"/>
              </w:rPr>
              <w:instrText xml:space="preserve"> HYPERLINK "../in/B%C3%BCcher%20f%C3%BCr%20den%20Deutschunterricht.doc" \l "satzbauspiel"</w:instrTex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val="it-IT"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it-IT" w:eastAsia="de-DE"/>
              </w:rPr>
              <w:t>Satzbauspiel (spectra)</w: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val="it-IT" w:eastAsia="de-DE"/>
              </w:rPr>
              <w:fldChar w:fldCharType="end"/>
            </w:r>
          </w:p>
          <w:p>
            <w:pPr>
              <w:pStyle w:val="Normal"/>
              <w:spacing w:lineRule="auto" w:line="240" w:before="65" w:after="65"/>
              <w:rPr>
                <w:rFonts w:ascii="Arial" w:hAnsi="Arial" w:eastAsia="Times New Roman" w:cs="Arial"/>
                <w:sz w:val="20"/>
                <w:szCs w:val="20"/>
                <w:lang w:val="it-IT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de-DE"/>
              </w:rPr>
            </w:r>
          </w:p>
          <w:p>
            <w:pPr>
              <w:pStyle w:val="Normal"/>
              <w:spacing w:lineRule="auto" w:line="240" w:before="65" w:after="65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it-IT" w:eastAsia="de-DE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val="it-IT" w:eastAsia="de-DE"/>
              </w:rPr>
              <w:instrText xml:space="preserve"> HYPERLINK "../in/B%C3%BCcher%20f%C3%BCr%20den%20Deutschunterricht.doc" \l "sprache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val="it-IT"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val="it-IT" w:eastAsia="de-DE"/>
              </w:rPr>
              <w:t>Im Land der Sprache (nach Montessori)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val="it-IT" w:eastAsia="de-DE"/>
              </w:rPr>
              <w:fldChar w:fldCharType="end"/>
            </w:r>
          </w:p>
          <w:p>
            <w:pPr>
              <w:pStyle w:val="Normal"/>
              <w:spacing w:lineRule="auto" w:line="240" w:before="65" w:after="65"/>
              <w:rPr>
                <w:rFonts w:ascii="Verdana" w:hAnsi="Verdana" w:eastAsia="Times New Roman" w:cs="Verdana"/>
                <w:color w:val="0000FF"/>
                <w:sz w:val="16"/>
                <w:szCs w:val="16"/>
                <w:u w:val="single"/>
                <w:lang w:val="it-IT" w:eastAsia="de-DE"/>
              </w:rPr>
            </w:pPr>
            <w:r>
              <w:rPr>
                <w:rFonts w:eastAsia="Times New Roman" w:cs="Verdana" w:ascii="Verdana" w:hAnsi="Verdana"/>
                <w:color w:val="0000FF"/>
                <w:sz w:val="16"/>
                <w:szCs w:val="16"/>
                <w:u w:val="single"/>
                <w:lang w:val="it-IT" w:eastAsia="de-DE"/>
              </w:rPr>
            </w:r>
          </w:p>
        </w:tc>
      </w:tr>
      <w:tr>
        <w:trPr>
          <w:trHeight w:val="331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 w:before="65" w:after="6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de-DE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rachverwandte Wörter erkennen und verwende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tfelder und Wortfamili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de-DE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5" w:after="65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 w:before="65" w:after="6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de-DE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tarten unterscheide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b, Nomen, Artikel, Adjektiv</w:t>
            </w:r>
          </w:p>
        </w:tc>
        <w:tc>
          <w:tcPr>
            <w:tcW w:w="7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de-DE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 w:before="65" w:after="6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de-DE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itformen vergleichen, das Präteritum als „Erzählzeit“ gebrauche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äsens, Präteritum, Perfekt, Futur</w:t>
            </w:r>
          </w:p>
        </w:tc>
        <w:tc>
          <w:tcPr>
            <w:tcW w:w="7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de-DE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 w:before="65" w:after="6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de-DE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atzeinheiten durch entsprechende Satzzeichen markiere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zarten, Satzzeichen</w:t>
            </w:r>
          </w:p>
        </w:tc>
        <w:tc>
          <w:tcPr>
            <w:tcW w:w="7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de-DE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sz w:val="16"/>
                <w:szCs w:val="16"/>
                <w:lang w:eastAsia="de-DE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Bereichsübergreifende Materialien und Ideen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hyperlink r:id="rId13">
        <w:r>
          <w:rPr>
            <w:rStyle w:val="InternetLink"/>
            <w:rFonts w:eastAsia="Times New Roman" w:cs="Arial" w:ascii="Arial" w:hAnsi="Arial"/>
            <w:sz w:val="20"/>
            <w:szCs w:val="20"/>
            <w:lang w:eastAsia="de-DE"/>
          </w:rPr>
          <w:t>Deutschkisten: Dem Frühling auf der Spur (1./2. Klasse) und Welt entdecken (2./3. Klasse)</w:t>
        </w:r>
      </w:hyperlink>
      <w:r>
        <w:rPr>
          <w:rFonts w:eastAsia="Times New Roman" w:cs="Arial" w:ascii="Arial" w:hAnsi="Arial"/>
          <w:sz w:val="20"/>
          <w:szCs w:val="20"/>
          <w:highlight w:val="red"/>
          <w:lang w:eastAsia="de-DE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14">
        <w:r>
          <w:rPr>
            <w:rStyle w:val="InternetLink"/>
            <w:rFonts w:eastAsia="Times New Roman" w:cs="Arial" w:ascii="Arial" w:hAnsi="Arial"/>
            <w:sz w:val="20"/>
            <w:szCs w:val="20"/>
            <w:lang w:eastAsia="de-DE"/>
          </w:rPr>
          <w:t>nützliche Internetadressen</w:t>
        </w:r>
      </w:hyperlink>
      <w:r>
        <w:rPr>
          <w:rFonts w:eastAsia="Times New Roman" w:cs="Arial" w:ascii="Arial" w:hAnsi="Arial"/>
          <w:sz w:val="20"/>
          <w:szCs w:val="20"/>
          <w:lang w:eastAsia="de-DE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15">
        <w:r>
          <w:rPr>
            <w:rStyle w:val="InternetLink"/>
            <w:rFonts w:eastAsia="Times New Roman" w:cs="Arial" w:ascii="Arial" w:hAnsi="Arial"/>
            <w:sz w:val="20"/>
            <w:szCs w:val="20"/>
            <w:lang w:eastAsia="de-DE"/>
          </w:rPr>
          <w:t>Zeitschriftenübersicht</w:t>
        </w:r>
      </w:hyperlink>
      <w:r>
        <w:rPr>
          <w:rFonts w:eastAsia="Times New Roman" w:cs="Arial" w:ascii="Arial" w:hAnsi="Arial"/>
          <w:sz w:val="20"/>
          <w:szCs w:val="20"/>
          <w:lang w:eastAsia="de-DE"/>
        </w:rPr>
        <w:t xml:space="preserve"> 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rStyle w:val="InternetLink"/>
          <w:sz w:val="20"/>
          <w:szCs w:val="20"/>
          <w:rFonts w:eastAsia="Times New Roman" w:cs="Arial" w:ascii="Arial" w:hAnsi="Arial"/>
          <w:lang w:eastAsia="de-DE"/>
        </w:rPr>
        <w:instrText xml:space="preserve"> HYPERLINK "../in/B%C3%BCcher%20f%C3%BCr%20den%20Deutschunterricht.doc" \l "abc2"</w:instrText>
      </w:r>
      <w:r>
        <w:rPr>
          <w:rStyle w:val="InternetLink"/>
          <w:sz w:val="20"/>
          <w:szCs w:val="20"/>
          <w:rFonts w:eastAsia="Times New Roman" w:cs="Arial" w:ascii="Arial" w:hAnsi="Arial"/>
          <w:lang w:eastAsia="de-DE"/>
        </w:rPr>
        <w:fldChar w:fldCharType="separate"/>
      </w:r>
      <w:r>
        <w:rPr>
          <w:rStyle w:val="InternetLink"/>
          <w:rFonts w:eastAsia="Times New Roman" w:cs="Arial" w:ascii="Arial" w:hAnsi="Arial"/>
          <w:sz w:val="20"/>
          <w:szCs w:val="20"/>
          <w:lang w:eastAsia="de-DE"/>
        </w:rPr>
        <w:t xml:space="preserve">Abc- Lernlandschaften 2+ </w:t>
      </w:r>
      <w:r>
        <w:rPr>
          <w:rStyle w:val="InternetLink"/>
          <w:sz w:val="20"/>
          <w:szCs w:val="20"/>
          <w:rFonts w:eastAsia="Times New Roman" w:cs="Arial" w:ascii="Arial" w:hAnsi="Arial"/>
          <w:lang w:eastAsia="de-DE"/>
        </w:rPr>
        <w:fldChar w:fldCharType="end"/>
      </w:r>
    </w:p>
    <w:p>
      <w:pPr>
        <w:pStyle w:val="Normal"/>
        <w:spacing w:lineRule="auto" w:line="240" w:before="0" w:after="0"/>
        <w:rPr>
          <w:rStyle w:val="InternetLink"/>
          <w:rFonts w:ascii="Arial" w:hAnsi="Arial" w:eastAsia="Times New Roman" w:cs="Arial"/>
          <w:sz w:val="20"/>
          <w:szCs w:val="20"/>
          <w:lang w:eastAsia="de-DE"/>
        </w:rPr>
      </w:pPr>
      <w:r>
        <w:fldChar w:fldCharType="begin"/>
      </w:r>
      <w:r>
        <w:rPr>
          <w:rStyle w:val="InternetLink"/>
          <w:sz w:val="20"/>
          <w:szCs w:val="20"/>
          <w:rFonts w:eastAsia="Times New Roman" w:cs="Arial" w:ascii="Arial" w:hAnsi="Arial"/>
          <w:lang w:eastAsia="de-DE"/>
        </w:rPr>
        <w:instrText xml:space="preserve"> HYPERLINK "../in/B%C3%BCcher%20f%C3%BCr%20den%20Deutschunterricht.doc" \l "gedichte"</w:instrText>
      </w:r>
      <w:r>
        <w:rPr>
          <w:rStyle w:val="InternetLink"/>
          <w:sz w:val="20"/>
          <w:szCs w:val="20"/>
          <w:rFonts w:eastAsia="Times New Roman" w:cs="Arial" w:ascii="Arial" w:hAnsi="Arial"/>
          <w:lang w:eastAsia="de-DE"/>
        </w:rPr>
        <w:fldChar w:fldCharType="separate"/>
      </w:r>
      <w:r>
        <w:rPr>
          <w:rStyle w:val="InternetLink"/>
          <w:rFonts w:eastAsia="Times New Roman" w:cs="Arial" w:ascii="Arial" w:hAnsi="Arial"/>
          <w:sz w:val="20"/>
          <w:szCs w:val="20"/>
          <w:lang w:eastAsia="de-DE"/>
        </w:rPr>
        <w:t>Gedichte für die Grundschule</w:t>
      </w:r>
      <w:r>
        <w:rPr>
          <w:rStyle w:val="InternetLink"/>
          <w:sz w:val="20"/>
          <w:szCs w:val="20"/>
          <w:rFonts w:eastAsia="Times New Roman" w:cs="Arial" w:ascii="Arial" w:hAnsi="Arial"/>
          <w:lang w:eastAsia="de-DE"/>
        </w:rPr>
        <w:fldChar w:fldCharType="end"/>
      </w:r>
    </w:p>
    <w:p>
      <w:pPr>
        <w:pStyle w:val="Normal"/>
        <w:spacing w:lineRule="auto" w:line="240" w:before="0" w:after="0"/>
        <w:rPr>
          <w:rStyle w:val="InternetLink"/>
          <w:rFonts w:ascii="Arial" w:hAnsi="Arial" w:eastAsia="Times New Roman" w:cs="Arial"/>
          <w:sz w:val="20"/>
          <w:szCs w:val="20"/>
          <w:lang w:eastAsia="de-DE"/>
        </w:rPr>
      </w:pPr>
      <w:r>
        <w:fldChar w:fldCharType="begin"/>
      </w:r>
      <w:r>
        <w:rPr>
          <w:rStyle w:val="InternetLink"/>
          <w:sz w:val="20"/>
          <w:szCs w:val="20"/>
          <w:rFonts w:eastAsia="Times New Roman" w:cs="Arial" w:ascii="Arial" w:hAnsi="Arial"/>
          <w:lang w:eastAsia="de-DE"/>
        </w:rPr>
        <w:instrText xml:space="preserve"> HYPERLINK "../in/B%C3%BCcher%20f%C3%BCr%20den%20Deutschunterricht.doc" \l "lernwerkstatt"</w:instrText>
      </w:r>
      <w:r>
        <w:rPr>
          <w:rStyle w:val="InternetLink"/>
          <w:sz w:val="20"/>
          <w:szCs w:val="20"/>
          <w:rFonts w:eastAsia="Times New Roman" w:cs="Arial" w:ascii="Arial" w:hAnsi="Arial"/>
          <w:lang w:eastAsia="de-DE"/>
        </w:rPr>
        <w:fldChar w:fldCharType="separate"/>
      </w:r>
      <w:r>
        <w:rPr>
          <w:rStyle w:val="InternetLink"/>
          <w:rFonts w:eastAsia="Times New Roman" w:cs="Arial" w:ascii="Arial" w:hAnsi="Arial"/>
          <w:sz w:val="20"/>
          <w:szCs w:val="20"/>
          <w:lang w:eastAsia="de-DE"/>
        </w:rPr>
        <w:t xml:space="preserve">Lernwerkstatt 8 </w:t>
      </w:r>
      <w:r>
        <w:rPr>
          <w:rStyle w:val="InternetLink"/>
          <w:sz w:val="20"/>
          <w:szCs w:val="20"/>
          <w:rFonts w:eastAsia="Times New Roman" w:cs="Arial" w:ascii="Arial" w:hAnsi="Arial"/>
          <w:lang w:eastAsia="de-DE"/>
        </w:rPr>
        <w:fldChar w:fldCharType="end"/>
      </w:r>
    </w:p>
    <w:p>
      <w:pPr>
        <w:pStyle w:val="Normal"/>
        <w:spacing w:lineRule="auto" w:line="240" w:before="0" w:after="0"/>
        <w:rPr/>
      </w:pPr>
      <w:hyperlink r:id="rId16">
        <w:r>
          <w:rPr>
            <w:rStyle w:val="InternetLink"/>
            <w:rFonts w:eastAsia="Times New Roman" w:cs="Arial" w:ascii="Arial" w:hAnsi="Arial"/>
            <w:sz w:val="20"/>
            <w:szCs w:val="20"/>
            <w:lang w:eastAsia="de-DE"/>
          </w:rPr>
          <w:t>Empfehlungsliste Anfangsunterricht</w:t>
        </w:r>
      </w:hyperlink>
    </w:p>
    <w:sectPr>
      <w:footerReference w:type="default" r:id="rId17"/>
      <w:type w:val="nextPage"/>
      <w:pgSz w:orient="landscape" w:w="23811" w:h="16838"/>
      <w:pgMar w:left="1134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Handreichungen zu den Rahmenrichtlinien des Landes</w:t>
      <w:tab/>
      <w:tab/>
      <w:t>Deutsch 2. Klasse Grundschule</w:t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tabs>
        <w:tab w:val="clear" w:pos="4819"/>
        <w:tab w:val="clear" w:pos="963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171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eastAsia="Times New Roman"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  <w:color w:val="A50021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ormal9ptDeutschChar">
    <w:name w:val="Normal-9pt-Deutsch Char"/>
    <w:qFormat/>
    <w:rPr>
      <w:rFonts w:ascii="Verdana" w:hAnsi="Verdana" w:eastAsia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Verdana" w:hAnsi="Verdana" w:eastAsia="Times New Roman" w:cs="Arial"/>
      <w:b/>
      <w:bCs/>
      <w:kern w:val="2"/>
      <w:sz w:val="28"/>
      <w:szCs w:val="32"/>
    </w:rPr>
  </w:style>
  <w:style w:type="character" w:styleId="KopfzeileZchn">
    <w:name w:val="Kopfzeile Zchn"/>
    <w:qFormat/>
    <w:rPr>
      <w:sz w:val="22"/>
      <w:szCs w:val="22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ind w:left="360" w:hanging="360"/>
      <w:jc w:val="both"/>
    </w:pPr>
    <w:rPr>
      <w:rFonts w:ascii="Verdana" w:hAnsi="Verdana" w:eastAsia="Times New Roman" w:cs="Arial"/>
      <w:bCs/>
      <w:sz w:val="18"/>
      <w:szCs w:val="18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eastAsia="Times New Roman" w:cs="Times New Roman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olin.de/all/howto.jsp" TargetMode="External"/><Relationship Id="rId3" Type="http://schemas.openxmlformats.org/officeDocument/2006/relationships/hyperlink" Target="http://www.legimus.tsn.at/sdl/schule_des_lesens.html" TargetMode="External"/><Relationship Id="rId4" Type="http://schemas.openxmlformats.org/officeDocument/2006/relationships/hyperlink" Target="http://www.legimus.tsn.at/sdl/schule_des_lesens.html" TargetMode="External"/><Relationship Id="rId5" Type="http://schemas.openxmlformats.org/officeDocument/2006/relationships/hyperlink" Target="http://www.legimus.tsn.at/sdl/schule_des_lesens.html" TargetMode="External"/><Relationship Id="rId6" Type="http://schemas.openxmlformats.org/officeDocument/2006/relationships/hyperlink" Target="http://www.kulturinstitut.org/hauptnavigation/jukibuz.html" TargetMode="External"/><Relationship Id="rId7" Type="http://schemas.openxmlformats.org/officeDocument/2006/relationships/hyperlink" Target="http://www.kulturinstitut.org/hauptnavigation/jukibuz/projekte/die-leselotte.html" TargetMode="External"/><Relationship Id="rId8" Type="http://schemas.openxmlformats.org/officeDocument/2006/relationships/hyperlink" Target="http://www.provinz.bz.it/kulturabteilung/bibliotheken/1395.asp" TargetMode="External"/><Relationship Id="rId9" Type="http://schemas.openxmlformats.org/officeDocument/2006/relationships/hyperlink" Target="http://www.zzzebra.de/" TargetMode="External"/><Relationship Id="rId10" Type="http://schemas.openxmlformats.org/officeDocument/2006/relationships/hyperlink" Target="http://vs-material.wegerer.at/luek/luek_dt_rs.htm" TargetMode="External"/><Relationship Id="rId11" Type="http://schemas.openxmlformats.org/officeDocument/2006/relationships/hyperlink" Target="http://vs-material.wegerer.at/luek/luek_dt_rs.htm" TargetMode="External"/><Relationship Id="rId12" Type="http://schemas.openxmlformats.org/officeDocument/2006/relationships/hyperlink" Target="http://vs-material.wegerer.at/logico/logico.htm" TargetMode="External"/><Relationship Id="rId13" Type="http://schemas.openxmlformats.org/officeDocument/2006/relationships/hyperlink" Target="../in/Deutsch-Kisten.doc" TargetMode="External"/><Relationship Id="rId14" Type="http://schemas.openxmlformats.org/officeDocument/2006/relationships/hyperlink" Target="../in/Interessante%20Internetadressen%20f&#252;r%20Lehrpersonen.doc" TargetMode="External"/><Relationship Id="rId15" Type="http://schemas.openxmlformats.org/officeDocument/2006/relationships/hyperlink" Target="../in/Grundschulzeitschriften%20Deutsch.doc" TargetMode="External"/><Relationship Id="rId16" Type="http://schemas.openxmlformats.org/officeDocument/2006/relationships/hyperlink" Target="../in/Empfehlungsliste%20Anfangsunterricht%20NEU.doc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02:00Z</dcterms:created>
  <dc:creator>Customer</dc:creator>
  <dc:description/>
  <cp:keywords/>
  <dc:language>en-US</dc:language>
  <cp:lastModifiedBy>Schüler</cp:lastModifiedBy>
  <cp:lastPrinted>2013-11-04T12:05:00Z</cp:lastPrinted>
  <dcterms:modified xsi:type="dcterms:W3CDTF">2014-01-27T14:53:00Z</dcterms:modified>
  <cp:revision>8</cp:revision>
  <dc:subject/>
  <dc:title>Deutsch</dc:title>
</cp:coreProperties>
</file>