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utsch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Kompetenzziele am Ende der Grundschule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ktiv zuhören, Wortbedeutungen verstehen, wesentliche Aussagen erfassen, Schlussfolgerungen ziehen und das Gehörte wiedergebe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inungen, Gefühle und Absichten mitteilen und begründen, vorbereitete Inhalte vortragen und die Körpersprache bewusst einsetze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über Gelesenes und Gehörtes sprechen und die Mediathek für das eigene Lernen nutzen 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e planen, adressatenbezogen schreiben, frei und kreativ schreibe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ammatikalische Strukturen unterscheiden und richtig verwende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Klasse Grundschule</w:t>
      </w:r>
    </w:p>
    <w:tbl>
      <w:tblPr>
        <w:tblW w:w="21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480"/>
        <w:gridCol w:w="6516"/>
        <w:gridCol w:w="3744"/>
        <w:gridCol w:w="3900"/>
      </w:tblGrid>
      <w:tr>
        <w:trPr>
          <w:trHeight w:val="9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ett9ptDeutsch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tigkeiten und Fähigkei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ett9ptDeutsch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ntnisse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auto" w:line="240" w:before="0" w:after="0"/>
              <w:ind w:left="1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ilkompetenzen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und methodisch-didaktische Hinweis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gliche Inhalt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rverweise und Anregungen</w:t>
            </w:r>
          </w:p>
        </w:tc>
      </w:tr>
      <w:tr>
        <w:trPr>
          <w:trHeight w:val="90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-350520</wp:posOffset>
                      </wp:positionV>
                      <wp:extent cx="1318895" cy="432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1904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Hör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4.9pt;margin-top:-27.65pt;width:103.8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Hör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en verstehen, wesentliche Inhalte erfassen, Vergleiche an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nzusammenhänge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n aktiven Zuhörens ü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en Sprecher anschauen, auf Mimik und Gestik achten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xte und Informationen aus verschiedenen Quellen verstehen </w:t>
            </w:r>
          </w:p>
          <w:p>
            <w:pPr>
              <w:pStyle w:val="Normal"/>
              <w:spacing w:before="120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verschiedenen Sprechsituationen zuhö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gen stellen, auf Fragen antwort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en vergleichen und Argumente/Gegenargumente heraushören bzw. fin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träg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tex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bücher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sendung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e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nspiele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sion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itgespräch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berichte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hörspaß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örspaß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hörspaß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klanggeschicht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Klanggeschichte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klanggeschichten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geschichtenerfind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Geschichtenerfinder - Werkstat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5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gumente und Gegenargumente unterscheiden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men des Argumentierens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0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3240</wp:posOffset>
                      </wp:positionH>
                      <wp:positionV relativeFrom="paragraph">
                        <wp:posOffset>217805</wp:posOffset>
                      </wp:positionV>
                      <wp:extent cx="1479550" cy="432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796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Sprech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2pt;margin-top:17.1pt;width:116.45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Sprech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skünfte selbstständig einholen und erteilen, wertschätzend spre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öflichkeitsform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en einhol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themenbezogen Fragen stellen, bei Unsicherheiten gezielt nachfragen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h dem Gesprächspartner gegenüber wertschätzend verhalt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uhören, ausreden lassen, Feedback geben, Meinungen gelten lassen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verschiedenen Situationen angemessen reagie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nach Ansprechpartner und Situation von der Mundart ins Hochdeutsche wechsel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stechniken kennenlernen und einü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Thema wählen, Informationen einholen, Text und Bild gestalten…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ch durch spielerische Übungen zum Sprechen einstimmen </w:t>
            </w:r>
            <w:r>
              <w:rPr>
                <w:rFonts w:cs="Arial" w:ascii="Arial" w:hAnsi="Arial"/>
                <w:i/>
                <w:sz w:val="20"/>
                <w:szCs w:val="20"/>
              </w:rPr>
              <w:t>(Blasebalg, Dirigentenspiel, Stöpselsprechen, Blickkontakt- und Körperwahrnehmungsspiele…)</w:t>
            </w:r>
            <w:r>
              <w:rPr>
                <w:rFonts w:cs="Arial" w:ascii="Arial" w:hAnsi="Arial"/>
                <w:b/>
                <w:sz w:val="20"/>
                <w:szCs w:val="20"/>
              </w:rPr>
              <w:t>Vor einer Gruppe sprec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Arbeitsergebnisse vortragen 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ber Gefühle sprechen, Gedanken und Absichten ausdrücken </w:t>
            </w:r>
            <w:r>
              <w:rPr>
                <w:rFonts w:cs="Arial" w:ascii="Arial" w:hAnsi="Arial"/>
                <w:i/>
                <w:sz w:val="20"/>
                <w:szCs w:val="20"/>
              </w:rPr>
              <w:t>(Fantasiereisen, Philosophieren mit Kindern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prächssituationen mit unterschiedlichen Anlässen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Red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nvorträge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– Gedichte</w:t>
            </w:r>
          </w:p>
          <w:p>
            <w:pPr>
              <w:pStyle w:val="Normal9ptDeutsch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ene Erlebnisse und Erfahrungen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audacity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örspiel erstellen mit Audacity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podcast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Podcas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podcast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dicht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Junge Dichter und Denker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dichter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dichter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Theater besuche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ater spielen</w:t>
            </w:r>
          </w:p>
        </w:tc>
      </w:tr>
      <w:tr>
        <w:trPr>
          <w:trHeight w:val="1165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zählende, beschreibende und informierende Texte vorbereiten, gestalten und vortrag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stechniken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67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guren und Rollen darstellen, Perspektive wechsel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inungen, Gefühle, Absichten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0595</wp:posOffset>
                      </wp:positionH>
                      <wp:positionV relativeFrom="paragraph">
                        <wp:posOffset>-1381125</wp:posOffset>
                      </wp:positionV>
                      <wp:extent cx="223266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32720" cy="66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 xml:space="preserve">Lesen/Umgang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mit Text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4.85pt;margin-top:-108.8pt;width:175.75pt;height:52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 xml:space="preserve">Lesen/Umga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mit Text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tionsquellen nutzen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erchetechniken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 Bibliothek als Lese-, Lern- und Informationsort nutz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Bücher in Szenen nachspielen, Bücher am Laufsteg präsentieren, Buchquiz erstellen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e lesen, Erzählperspektive wechseln und neu erzähl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Figuren austauschen oder hinzufügen…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e Aussagen verschiedener Texte erfassen und wiedergeben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squellen nutz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schiedliche Strategien nutz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erstehen aus dem Kontext, Überblick verschaffen, markieren von Textstellen, sinntragende Wörter finden und hervorheben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üssiges Vortragen mit einem Partnern trainie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Lesetempo, deutliche Aussprache, Leseausdruck…)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erliteratur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ch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el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dich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texte</w:t>
            </w:r>
          </w:p>
          <w:p>
            <w:pPr>
              <w:pStyle w:val="Normal9ptDeutsch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maschin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 - und Sachbücher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ildungsserver blikk</w:t>
              </w:r>
            </w:hyperlink>
          </w:p>
          <w:p>
            <w:pPr>
              <w:pStyle w:val="Foo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selabyrinth GS:</w:t>
              </w:r>
            </w:hyperlink>
          </w:p>
          <w:p>
            <w:pPr>
              <w:pStyle w:val="Footer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training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Lesen. Das Training Stufe I 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setagebuchkartei</w:t>
              </w:r>
            </w:hyperlink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seForum</w:t>
              </w:r>
            </w:hyperlink>
          </w:p>
          <w:p>
            <w:pPr>
              <w:pStyle w:val="Foo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selotse</w:t>
              </w:r>
            </w:hyperlink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lesespu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Lesespurabenteuer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lesekonferenz2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Lesekonferenz II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lesekonferenz2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Encarta Kid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7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t Gelesenem kreativ umge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ative Ausdrucksformen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0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ige literarische Gattungen unterscheid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zählung, Märchen, Fabel, Sachtext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schiedliche Lesestrategien nu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berfliegendes, vortragendes, selektives Lesen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76655</wp:posOffset>
                      </wp:positionH>
                      <wp:positionV relativeFrom="paragraph">
                        <wp:posOffset>-930910</wp:posOffset>
                      </wp:positionV>
                      <wp:extent cx="2786380" cy="4324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864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Schreib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2.65pt;margin-top:-73.35pt;width:219.35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Schreib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xte planen, schreiben und überarbei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zählende, informierende und beschreibende Textsorten, normgerechte Schreibstrategien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chichten aus wenigen Sätzen bau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urztext, Minimärchen, 5-Satzgeschichte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e verände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ähnliche Texte schreiben, Erzählerperspektive verändern, Märchen umschreiben...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t Texten informier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en freien Schreibens erprob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xte und schülerrelevante Ereignisse verfass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regeln erarbeiten und anwen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ndividuelle Rechtschreibhilfen nützen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 der Schreibstube Texte nach vereinbarten Kriterien überprüfen und verbessern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onderheiten der Rechtschreibung benennen und erarbeit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Einsatz des Wörterbuches…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gene Texte veröffentlich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chreibcafè, Büchlein…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infache Stilmittel kennenlernen, erarbeiten und anwend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 Wortschatz arbeiten und diesen ausbauen </w:t>
            </w:r>
            <w:r>
              <w:rPr>
                <w:rFonts w:cs="Arial" w:ascii="Arial" w:hAnsi="Arial"/>
                <w:i/>
                <w:sz w:val="20"/>
                <w:szCs w:val="20"/>
              </w:rPr>
              <w:t>(Wortschatzkarteien)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icht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s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text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kat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adungen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eigen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-, Klecks-, Erzähl-, Mal-, Bild- und Lügengeschichten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bniserzählungen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sebericht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ß- und Kleinschreibung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nung, Schärfung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listen</w:t>
            </w:r>
          </w:p>
          <w:p>
            <w:pPr>
              <w:pStyle w:val="Normal9ptDeutsch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wendung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pher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erliteratur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orthografikus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Ortografikus 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Head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fink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Schreibfink 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karussell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chreibkarusell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chreibszenarien, Wege zum kreativen Schreiben in der Grundschule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282" w:hanging="282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bandwurm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Regenbogenbandwurmhüpfer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282" w:hanging="282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überarbeiten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2" w:hanging="282"/>
              <w:rPr>
                <w:rFonts w:ascii="Arial" w:hAnsi="Arial" w:cs="Arial"/>
                <w:color w:val="FF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hreibkonferenz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2" w:hanging="282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extlupe</w:t>
              </w:r>
            </w:hyperlink>
          </w:p>
          <w:p>
            <w:pPr>
              <w:pStyle w:val="Foo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lbstbeurteilungsinstrumente…</w:t>
              </w:r>
            </w:hyperlink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rthografietrainer.de</w:t>
              </w:r>
            </w:hyperlink>
          </w:p>
          <w:p>
            <w:pPr>
              <w:pStyle w:val="Normal"/>
              <w:ind w:left="282" w:hanging="282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enverführ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Zum Schreiben verführen 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282" w:hanging="282"/>
              <w:rPr>
                <w:rStyle w:val="InternetLink"/>
                <w:rFonts w:ascii="Arial" w:hAnsi="Arial" w:cs="Arial"/>
                <w:sz w:val="20"/>
                <w:szCs w:val="20"/>
                <w:highlight w:val="red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prachforsch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Der Sprachforscher: Rechtschreibe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sz w:val="20"/>
                <w:szCs w:val="20"/>
                <w:highlight w:val="red"/>
              </w:rPr>
              <w:t xml:space="preserve"> </w:t>
            </w:r>
          </w:p>
          <w:p>
            <w:pPr>
              <w:pStyle w:val="Foo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sprachforscher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33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ierungshilfen für das Verfassen von Texten nu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en der geschriebenen Sprache, Stilmittel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54405</wp:posOffset>
                      </wp:positionH>
                      <wp:positionV relativeFrom="paragraph">
                        <wp:posOffset>57150</wp:posOffset>
                      </wp:positionV>
                      <wp:extent cx="2355850" cy="4464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55840" cy="44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Einsicht in Sprach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5.15pt;margin-top:4.45pt;width:185.45pt;height:35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Einsicht in Sprach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 unterscheiden und richtig verwend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felder erweite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Teekesselspiel…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 Wortarten und ihre Funktion erkennen und benenn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 erfahren, mit ihnen experimentier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ortkarten legen, Nomenmacherwürfel, Verbenfächer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ätze durch Hinzufügen oder Weglassen von Satzgliedern erweitern, kürzen, veränder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s Prädikat als zentrales Element im Satz erkennen (das Verb und seine Mitspieler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erkennen und bestim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t Hilfe der Fragemethode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örtliche Rede in Satzfiguren teilen und Satzarten richtig verwend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den verschiedenen Sprachen lautmalerische Elemente heraushören und vergleic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rstehen, wie Verben verändert werden könne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njugationsübungen 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ben in ihrer Grundform erkennen und in die Personalformen setz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ortschieber…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eigenen und fremden Texten die Zeitform erkenn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Verben einkreisen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itformen erarbeiten, benennen und anwenden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ekt als mündliche und Präteritum als schriftliche Erzählform kennen und anwend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cheinandergeratene Texte ordnen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nverwandte Wörter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rdeutige Wörter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n, Verb, Adjektiv, Artikel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pronom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kte, Prädikate, Objekte</w:t>
            </w:r>
          </w:p>
          <w:p>
            <w:pPr>
              <w:pStyle w:val="Normal9ptDeutsch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liche Red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leitsätz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age-, Frage- und Aufforderungssätz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in der Zweit- und Drittsprach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ch-Du-Er Gedichte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fe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teritum</w:t>
            </w:r>
          </w:p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chiedene Textsorten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opäisches Sprachenportfolio</w:t>
            </w:r>
          </w:p>
          <w:p>
            <w:pPr>
              <w:pStyle w:val="Normal"/>
              <w:rPr>
                <w:rStyle w:val="InternetLink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6600"/>
              </w:rPr>
              <w:instrText xml:space="preserve"> HYPERLINK "../in/B%C3%BCcher%20f%C3%BCr%20den%20Deutschunterricht.doc" \l "satzwerkstatt"</w:instrText>
            </w:r>
            <w:r>
              <w:rPr>
                <w:sz w:val="20"/>
                <w:szCs w:val="20"/>
                <w:rFonts w:cs="Arial" w:ascii="Arial" w:hAnsi="Arial"/>
                <w:color w:val="006600"/>
              </w:rPr>
              <w:fldChar w:fldCharType="separate"/>
            </w:r>
            <w:r>
              <w:rPr>
                <w:rFonts w:cs="Arial" w:ascii="Arial" w:hAnsi="Arial"/>
                <w:color w:val="0066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660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atzwerkstatt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Meine kleine Satzwerkstat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atzblüt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atzblüte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wörterzaub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Wörterzauber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grundwortschatz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Grundwortschatz plus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282" w:hanging="282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prache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Im Land der Sprache (nach Montessori)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9ptDeutsch"/>
              <w:spacing w:lineRule="exact" w:line="300" w:before="65" w:after="65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sprach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benennen, Fälle bestimm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ilfsmittel für Satz- und Fallbestimmungen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meinsamkeiten und Unterschiede von Erst-, Zweit- und Drittsprache benenn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rachstrukturen, Wort- und Bedeutungsverwandtschaften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 vergleichen und situationsgerecht verwend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s, Präteritum, Perfekt, Fut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fbau von Texten analysier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iederung</w:t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ichsübergreifende Materialien und Ideen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Deutschkiste (Bücherreise Klasse 4/5, Wachsen Klasse 4 /5)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nützliche Internetadresse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Suchmaschinen für Kinde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Zeitschriften</w:t>
        </w:r>
      </w:hyperlink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in/B%C3%BCcher%20f%C3%BCr%20den%20Deutschunterricht.doc" \l "abc2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bc- Lernlandschaften 2+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in/B%C3%BCcher%20f%C3%BCr%20den%20Deutschunterricht.doc" \l "gedichte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Gedichte für die Grundschu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Bücherwerkstatt  Klasse 3 / 4</w:t>
        </w:r>
      </w:hyperlink>
    </w:p>
    <w:p>
      <w:pPr>
        <w:pStyle w:val="Normal"/>
        <w:rPr>
          <w:rStyle w:val="InternetLink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in/B%C3%BCcher%20f%C3%BCr%20den%20Deutschunterricht.doc" \l "lernwerkstatt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Lernwerkstatt 8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spacing w:lineRule="exact" w:line="300"/>
        <w:rPr>
          <w:rStyle w:val="InternetLink"/>
        </w:rPr>
      </w:pPr>
      <w:r>
        <w:fldChar w:fldCharType="begin"/>
      </w:r>
      <w:r>
        <w:rPr/>
        <w:instrText xml:space="preserve"> HYPERLINK "../in/B%C3%BCcher%20f%C3%BCr%20den%20Deutschunterricht.doc" \l "lernwerkstat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exact" w:line="300"/>
        <w:rPr>
          <w:rStyle w:val="InternetLink"/>
        </w:rPr>
      </w:pPr>
      <w:r>
        <w:fldChar w:fldCharType="begin"/>
      </w:r>
      <w:r>
        <w:rPr/>
        <w:instrText xml:space="preserve"> HYPERLINK "../in/B%C3%BCcher%20f%C3%BCr%20den%20Deutschunterricht.doc" \l "lernwerkstat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16"/>
      <w:type w:val="nextPage"/>
      <w:pgSz w:orient="landscape" w:w="23811" w:h="16838"/>
      <w:pgMar w:left="1134" w:right="804" w:gutter="0" w:header="0" w:top="105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Handreichung zu den Rahmenrichtlinien des Landes</w:t>
      <w:tab/>
      <w:tab/>
      <w:tab/>
      <w:t>Deutsch 4.Klasse Grundschule</w:t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ind w:right="17334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171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  <w:color w:val="A50021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50021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A50021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Times New Roman"/>
      <w:color w:val="99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ormal9ptDeutschChar">
    <w:name w:val="Normal-9pt-Deutsch Char"/>
    <w:qFormat/>
    <w:rPr>
      <w:rFonts w:ascii="Verdana" w:hAnsi="Verdana" w:cs="Verdana"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Fett9ptDeutschChar">
    <w:name w:val="Fett-9pt-Deutsch Char"/>
    <w:qFormat/>
    <w:rPr>
      <w:rFonts w:ascii="Verdana" w:hAnsi="Verdana" w:cs="Verdana"/>
      <w:b/>
      <w:sz w:val="18"/>
      <w:szCs w:val="1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zeileZchn">
    <w:name w:val="Fußzeile Zchn"/>
    <w:qFormat/>
    <w:rPr>
      <w:sz w:val="24"/>
      <w:szCs w:val="24"/>
      <w:lang w:val="de-DE" w:bidi="ar-SA"/>
    </w:rPr>
  </w:style>
  <w:style w:type="character" w:styleId="Berschrift1Zchn">
    <w:name w:val="Überschrift 1 Zchn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ikk.it/angebote/leseblikk/lly1000.htm" TargetMode="External"/><Relationship Id="rId3" Type="http://schemas.openxmlformats.org/officeDocument/2006/relationships/hyperlink" Target="http://www.blikk.it/angebote/leseblikk/lly1000.htm" TargetMode="External"/><Relationship Id="rId4" Type="http://schemas.openxmlformats.org/officeDocument/2006/relationships/hyperlink" Target="../in/Kartei-zum-Lesetagebuch.pdf" TargetMode="External"/><Relationship Id="rId5" Type="http://schemas.openxmlformats.org/officeDocument/2006/relationships/hyperlink" Target="http://www.provinz.bz.it/kulturabteilung/bibliotheken/1395.asp" TargetMode="External"/><Relationship Id="rId6" Type="http://schemas.openxmlformats.org/officeDocument/2006/relationships/hyperlink" Target="../in/leselotse.pdf" TargetMode="External"/><Relationship Id="rId7" Type="http://schemas.openxmlformats.org/officeDocument/2006/relationships/hyperlink" Target="../in/schreibkonferenz%204-5.pdf" TargetMode="External"/><Relationship Id="rId8" Type="http://schemas.openxmlformats.org/officeDocument/2006/relationships/hyperlink" Target="../in/Textlupe.docx" TargetMode="External"/><Relationship Id="rId9" Type="http://schemas.openxmlformats.org/officeDocument/2006/relationships/hyperlink" Target="../in/spinnennetz.doc" TargetMode="External"/><Relationship Id="rId10" Type="http://schemas.openxmlformats.org/officeDocument/2006/relationships/hyperlink" Target="http://www.orthografietrainer.net/index.php" TargetMode="External"/><Relationship Id="rId11" Type="http://schemas.openxmlformats.org/officeDocument/2006/relationships/hyperlink" Target="../in/Deutsch-Kisten.doc" TargetMode="External"/><Relationship Id="rId12" Type="http://schemas.openxmlformats.org/officeDocument/2006/relationships/hyperlink" Target="../in/Interessante%20Internetadressen%20f&#252;r%20Lehrpersonen.doc" TargetMode="External"/><Relationship Id="rId13" Type="http://schemas.openxmlformats.org/officeDocument/2006/relationships/hyperlink" Target="../in/Interessante%20Internetadressen%20und%20Suchmaschinen%20f&#252;r%20Kinder.doc" TargetMode="External"/><Relationship Id="rId14" Type="http://schemas.openxmlformats.org/officeDocument/2006/relationships/hyperlink" Target="../in/Grundschulzeitschriften%20Deutsch.doc" TargetMode="External"/><Relationship Id="rId15" Type="http://schemas.openxmlformats.org/officeDocument/2006/relationships/hyperlink" Target="../in/B&#252;cherwerkstatt.doc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36:00Z</dcterms:created>
  <dc:creator>rdrrtia45</dc:creator>
  <dc:description/>
  <cp:keywords/>
  <dc:language>en-US</dc:language>
  <cp:lastModifiedBy>Schüler</cp:lastModifiedBy>
  <cp:lastPrinted>2013-11-04T12:06:00Z</cp:lastPrinted>
  <dcterms:modified xsi:type="dcterms:W3CDTF">2014-01-27T15:16:00Z</dcterms:modified>
  <cp:revision>6</cp:revision>
  <dc:subject/>
  <dc:title>Deutsch</dc:title>
</cp:coreProperties>
</file>