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utsch 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Kompetenzziele am Ende der Grundschule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CompAZ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ktiv zuhören, Wortbedeutungen verstehen, wesentliche Aussagen erfassen, Schlussfolgerungen ziehen und das Gehörte wiedergeben</w:t>
      </w:r>
    </w:p>
    <w:p>
      <w:pPr>
        <w:pStyle w:val="CompAZ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inungen, Gefühle und Absichten mitteilen und begründen, vorbereitete Inhalte vortragen und die Körpersprache bewusst einsetzen</w:t>
      </w:r>
    </w:p>
    <w:p>
      <w:pPr>
        <w:pStyle w:val="CompAZ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über Gelesenes und Gehörtes sprechen und die Mediathek für das eigene Lernen nutzen </w:t>
      </w:r>
    </w:p>
    <w:p>
      <w:pPr>
        <w:pStyle w:val="CompAZ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xte planen, adressatenbezogen schreiben, frei und kreativ schreiben</w:t>
      </w:r>
    </w:p>
    <w:p>
      <w:pPr>
        <w:pStyle w:val="CompAZ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ammatikalische Strukturen unterscheiden und richtig verwende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Klasse Grundschu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71"/>
        <w:gridCol w:w="3042"/>
        <w:gridCol w:w="7938"/>
        <w:gridCol w:w="3427"/>
        <w:gridCol w:w="3427"/>
      </w:tblGrid>
      <w:tr>
        <w:trPr>
          <w:trHeight w:val="64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R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tigkeiten und Fähigkeit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nntniss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ind w:lef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ilkompetenzen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und methodisch-didaktische Hinweis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>
                <w:rFonts w:cs="Arial" w:ascii="Arial" w:hAnsi="Arial"/>
                <w:sz w:val="22"/>
                <w:szCs w:val="22"/>
              </w:rPr>
              <w:t>Mögliche Inhalt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rverweise und Anregungen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6715</wp:posOffset>
                      </wp:positionH>
                      <wp:positionV relativeFrom="paragraph">
                        <wp:posOffset>-17780</wp:posOffset>
                      </wp:positionV>
                      <wp:extent cx="1054735" cy="432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548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Hör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0.45pt;margin-top:-1.45pt;width:83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Hör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en verstehen, wesentliche Inhalte erfassen, Vergleiche anstell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nzusammenhänge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tiv zuhören und verstehen, was der Gesprächspartner meint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e und Informationen aus Medien verstehen und vergleich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Fachausdrücke verstehen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Diskussionen differenziert hinhör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emotionsgeladene Beschuldigungen erkennen, zu Diskussionspunkten argumentieren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strumente zur Selbst- und Fremdeinschätzungen in Gesprächssituationen einsetzen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ür und Wider heraushör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tagssituation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sendung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spiel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icht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at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htexte</w:t>
            </w:r>
          </w:p>
          <w:p>
            <w:pPr>
              <w:pStyle w:val="Footer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enspiel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sion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itgespräche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hörspaß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örspaß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klanggeschichte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Klanggeschichten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audacity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örspiel erstellen mit Audacity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geschichtenerfinde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Geschichtenerfinder - Werkstatt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geschichtenerfinder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Footer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gumente und Gegenargumente unterscheiden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men des Argumentierens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5445</wp:posOffset>
                      </wp:positionH>
                      <wp:positionV relativeFrom="paragraph">
                        <wp:posOffset>292100</wp:posOffset>
                      </wp:positionV>
                      <wp:extent cx="1054735" cy="432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548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Sprech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0.35pt;margin-top:23pt;width:83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Sprech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95985</wp:posOffset>
                      </wp:positionH>
                      <wp:positionV relativeFrom="paragraph">
                        <wp:posOffset>1724025</wp:posOffset>
                      </wp:positionV>
                      <wp:extent cx="2169160" cy="374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6900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Lesen/Umgang mit Text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70.6pt;margin-top:135.75pt;width:170.75pt;height:2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Lesen/Umgang mit Text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skünfte selbstständig einholen und erteilen, wertschätzend sprech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öflichkeitsform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fragungen und Interviews führ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sprächskultur pflege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ich dem Gesprächspartner gegenüber wertschätzend verhalten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 Gesprächen fair bleiben, offen miteinander umgehen, Rede und Gegenrede, höfliche Anrede erproben und einüben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 vorgegebenen oder frei gewählten Themen sprechen, diese gestalten und präsentier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 Spiel Alltagssituationen darstellen und in verschiedene Rollen schlüpf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rechtechniken trainier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eutlich artikulieren , auf Endungen und Stimmlage achten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gene Bedürfnisse, Stärken, Vorlieben äußern, eigene Meinungen vertre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hilosophieren mit Kinder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ws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ragung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tagssituation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prächssituationen auf verschiedenen Eben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htex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ewählte Textsort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ngenbrech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trä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ich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enspie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/Textausschnit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aterstück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ch – Gedich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gene Erlebnisse und Erfahrun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bsteinschätzungsbögen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13" w:hanging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dichte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Junge Dichter und Denker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ind w:left="113" w:hanging="0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dichter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zählende, beschreibende und informierende Texte vorbereiten, gestalten und vortrag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stechniken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guren und Rollen darstellen, Perspektive wechsel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nungen, Gefühle, Absichten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tionsquellen nutzen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herchetechniken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Bibliotheken Lektüre und andere Informationsquell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utz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 Texten arbei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cherzählen, als Buchfigur auftreten, Texte im Dialog sprechen, mit verteilten Rollen lesen, handlungs- und produktionsorientierter Umgang mit Texten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spiele für epische und dramatische Erzählungen sowie Sachtexte kennenlernen und deren Merkmale entdeck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efertigkeit, Lesegeläufigkeit und Lesestrategien verbesser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Blitzlesen, Pyramidenlesen, vortragendes Lesen)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inhalte erfas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ücher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/Suchmaschin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ei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literatur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htex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ewählte Tex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ählung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erliteratur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chen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</w:rPr>
              <w:t>Fabel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dichte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ildungsserver blikk, Leselabyrinth GS:</w:t>
              </w:r>
            </w:hyperlink>
          </w:p>
          <w:p>
            <w:pPr>
              <w:pStyle w:val="Footer"/>
              <w:rPr>
                <w:rStyle w:val="InternetLink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training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training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Lesen. Das Training II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setagebuchkartei</w:t>
              </w:r>
            </w:hyperlink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seForum</w:t>
              </w:r>
            </w:hyperlink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leselotse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Leselotse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lesespu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Lesespurabenteuer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lesekonferenz2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Lesekonferenz II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lesekonferenz2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Footer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t Gelesenem kreativ umgeh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ative Ausdrucksformen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nige literarische Gattungen unterscheid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zählung, Märchen, Fabel, Sachtext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schiedliche Lesestrategien nutz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berfliegendes, vortragendes, selektives Lesen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6715</wp:posOffset>
                      </wp:positionH>
                      <wp:positionV relativeFrom="paragraph">
                        <wp:posOffset>288925</wp:posOffset>
                      </wp:positionV>
                      <wp:extent cx="1054735" cy="4324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548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Schreib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0.45pt;margin-top:22.75pt;width:83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Schreib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xte planen, schreiben und überarbeit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zählende, informierende und beschreibende Textsorten, normgerechte Schreibstrategien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zähl- und Schreibpläne kennen lernen und einsetz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luster, Ideensammlung, Baumuster, Mindmap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schiedliche Schreibanlässe in freier und angeleiteter For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utz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xte zu schülerrelevanten Ereignissen verfass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xte selbstständig, zu zweit und in Gruppen überarbei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riterien der Überarbeitung, Wörterbuch, Entwurf, Reinschrift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regeln vertiefen, anwenden und individuell am Wortschatz arbei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Einsatz des Wörterbuches…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inen Text nach Ansage richtig aufschreib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chreibhilfen an der Tafel oder am Overhead anbieten)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ichte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ws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htexte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kate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ladungen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e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en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eigen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el-, Klecks-, Erzähl-, Mal-, Bild-, Fantasie- und Lügengeschichten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bniserzählungen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seberichte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ß- und Kleinschreibung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nung, Schärfung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listen/Wörterbuch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orthografikus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Ortografikus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Header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prachforsche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Der Sprachforscher:Rechtschreiben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fink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Schreibfink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karussell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Schreibkarussell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e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Schreibszenarien, Wege zum kreativen Schreiben in der Grundschule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bandwurm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Regenbogenbandwurmhüpfer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xte überarbeiten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hreibkonferenz</w:t>
              </w:r>
            </w:hyperlink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extlupe</w:t>
              </w:r>
            </w:hyperlink>
          </w:p>
          <w:p>
            <w:pPr>
              <w:pStyle w:val="Foo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lbstbeurteilungsinstrumente…</w:t>
              </w:r>
            </w:hyperlink>
          </w:p>
          <w:p>
            <w:pPr>
              <w:pStyle w:val="Footer"/>
              <w:rPr>
                <w:rStyle w:val="InternetLink"/>
              </w:rPr>
            </w:pPr>
            <w:hyperlink r:id="rId8">
              <w:r>
                <w:rPr/>
              </w:r>
            </w:hyperlink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rthografietrainer.de</w:t>
              </w:r>
            </w:hyperlink>
          </w:p>
          <w:p>
            <w:pPr>
              <w:pStyle w:val="Footer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ierungshilfen für das Verfassen von Texten nutz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en der geschriebenen Sprache, Stilmittel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1520</wp:posOffset>
                      </wp:positionH>
                      <wp:positionV relativeFrom="paragraph">
                        <wp:posOffset>-142240</wp:posOffset>
                      </wp:positionV>
                      <wp:extent cx="1740535" cy="4324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06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Einsicht in Sprach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7.65pt;margin-top:-11.25pt;width:137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Einsicht in Sprach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ortarten unterscheiden und richtig verwend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arten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ch mit den verschiedenen Wortar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useinandersetzen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und- und Personalformen der Verben festigen und anwend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örterbuch einsetzen, …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 als umstellbare Elemente erkenn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ätze kürzen, erweitern und bestimm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mit Hilfe der Fragemethode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s Geschlecht der  Nomen untersuch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nd erkenn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e Fälle des Nomens deklinieren und mit Hilfe der Ersatzprobe bestim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sähnlichkeiten aufspüren, erkennen und find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ergleichende Elemente, Stellung der Wörter im Satz, Ordnungsübungen, Wortzusammensetzungen…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ür das Erzählen und für das Schreiben die passenden Zeitformen anwenden und Unterschiede aufzeige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mündlich nacherzählen, schriftliche Nacherzählungen verfassen)</w:t>
            </w:r>
          </w:p>
          <w:p>
            <w:pPr>
              <w:pStyle w:val="Normal"/>
              <w:tabs>
                <w:tab w:val="clear" w:pos="708"/>
                <w:tab w:val="left" w:pos="4412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e Zeitform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üben und anwende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eitformen – Würfelspiel, Fehlersuche…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wierige Präteritumsformen üb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e Grobgliederung von Texten vornehm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wischentitel, Textanfang, Szenen, Abschluss, Verweiswörter…)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ektiv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kel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prono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jugationstabell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gene und fremde Tex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k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dik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chiedene Tex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in der Zweit- und Drittsprach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ch-Du-Er Gedich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erzählung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fek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teritu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formentabell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gene und fremde Texte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äisches Sprachenportfoli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atzwerkstatt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Meine kleine Satzwerkstatt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prache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Im Land der Sprache (nach Montessori)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wörterzaube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Wörterzauber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9ptDeutsch"/>
              <w:spacing w:lineRule="auto" w:line="240" w:before="65" w:after="65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wörterzauber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 benennen, Fälle bestimm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ilfsmittel für Satz- und Fallbestimmungen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meinsamkeiten und Unterschiede von Erst-, Zweit- und Drittsprache benenn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rachstrukturen, Wort- und Bedeutungsverwandtschaften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 vergleichen und situationsgerecht verwend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s, Präteritum, Perfekt, Fut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fbau von Texten analysier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iederung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eichsübergreifende Materialien und Ideen:</w:t>
      </w:r>
    </w:p>
    <w:p>
      <w:pPr>
        <w:pStyle w:val="Normal"/>
        <w:spacing w:lineRule="exact" w:line="240"/>
        <w:rPr>
          <w:rStyle w:val="InternetLink"/>
        </w:rPr>
      </w:pPr>
      <w:hyperlink r:id="rId10">
        <w:r>
          <w:rPr>
            <w:rFonts w:cs="Arial" w:ascii="Arial" w:hAnsi="Arial"/>
            <w:sz w:val="20"/>
            <w:szCs w:val="20"/>
          </w:rPr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Deutschkiste (Bücherreise Klasse 4/5, Wachsen Klasse 4/5)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nützliche Internetadresse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Suchmaschinen für Kinder</w:t>
        </w:r>
      </w:hyperlink>
    </w:p>
    <w:p>
      <w:pPr>
        <w:pStyle w:val="Normal"/>
        <w:rPr>
          <w:rStyle w:val="InternetLink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Zeitschriftenübersicht</w:t>
        </w:r>
      </w:hyperlink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HYPERLINK "../in/B%C3%BCcher%20f%C3%BCr%20den%20Deutschunterricht.doc" \l "abc2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in/B%C3%BCcher%20f%C3%BCr%20den%20Deutschunterricht.doc" \l "abc2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 xml:space="preserve">Abc- Lernlandschaften 2+ 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in/B%C3%BCcher%20f%C3%BCr%20den%20Deutschunterricht.doc" \l "gedichte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Gedichte für die Grundschu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in/B%C3%BCcher%20f%C3%BCr%20den%20Deutschunterricht.doc" \l "lernwerkstatt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Lernwerkstatt 8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Style w:val="InternetLink"/>
        </w:rPr>
      </w:pPr>
      <w:r>
        <w:rPr/>
      </w:r>
    </w:p>
    <w:sectPr>
      <w:footerReference w:type="default" r:id="rId15"/>
      <w:type w:val="nextPage"/>
      <w:pgSz w:orient="landscape" w:w="23811" w:h="16838"/>
      <w:pgMar w:left="1134" w:right="1418" w:gutter="0" w:header="0" w:top="1021" w:footer="668" w:bottom="11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2"/>
      </w:rPr>
      <w:t>Handreichung zu den Rahmenrichtlinien des Landes</w:t>
      <w:tab/>
      <w:tab/>
      <w:tab/>
      <w:t>Deutsch 5.Klasse Grundschule</w:t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171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color w:val="A50021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ormal9ptDeutschChar">
    <w:name w:val="Normal-9pt-Deutsch Char"/>
    <w:qFormat/>
    <w:rPr>
      <w:rFonts w:ascii="Verdana" w:hAnsi="Verdana" w:cs="Verdana"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Fett9ptDeutschChar">
    <w:name w:val="Fett-9pt-Deutsch Char"/>
    <w:qFormat/>
    <w:rPr>
      <w:rFonts w:ascii="Verdana" w:hAnsi="Verdana" w:cs="Verdana"/>
      <w:b/>
      <w:sz w:val="18"/>
      <w:szCs w:val="1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sz w:val="24"/>
      <w:szCs w:val="24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ind w:left="360" w:hanging="36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ikk.it/angebote/leseblikk/lly1000.htm" TargetMode="External"/><Relationship Id="rId3" Type="http://schemas.openxmlformats.org/officeDocument/2006/relationships/hyperlink" Target="../in/Kartei-zum-Lesetagebuch.pdf" TargetMode="External"/><Relationship Id="rId4" Type="http://schemas.openxmlformats.org/officeDocument/2006/relationships/hyperlink" Target="http://www.provinz.bz.it/kulturabteilung/bibliotheken/1395.asp" TargetMode="External"/><Relationship Id="rId5" Type="http://schemas.openxmlformats.org/officeDocument/2006/relationships/hyperlink" Target="../in/Arbeitsblatt%20und%20Tippkarten%20zur%20Schreibkonferenz.docx" TargetMode="External"/><Relationship Id="rId6" Type="http://schemas.openxmlformats.org/officeDocument/2006/relationships/hyperlink" Target="../in/Textlupe.docx" TargetMode="External"/><Relationship Id="rId7" Type="http://schemas.openxmlformats.org/officeDocument/2006/relationships/hyperlink" Target="../in/spinnennetz.doc" TargetMode="External"/><Relationship Id="rId8" Type="http://schemas.openxmlformats.org/officeDocument/2006/relationships/hyperlink" Target="../in/spinnennetz.doc" TargetMode="External"/><Relationship Id="rId9" Type="http://schemas.openxmlformats.org/officeDocument/2006/relationships/hyperlink" Target="http://www.orthografietrainer.net/index.php" TargetMode="External"/><Relationship Id="rId10" Type="http://schemas.openxmlformats.org/officeDocument/2006/relationships/hyperlink" Target="../in/Deutsch-Kisten.doc" TargetMode="External"/><Relationship Id="rId11" Type="http://schemas.openxmlformats.org/officeDocument/2006/relationships/hyperlink" Target="../in/Deutsch-Kisten.doc" TargetMode="External"/><Relationship Id="rId12" Type="http://schemas.openxmlformats.org/officeDocument/2006/relationships/hyperlink" Target="../in/Interessante%20Internetadressen%20f&#252;r%20Lehrpersonen.doc" TargetMode="External"/><Relationship Id="rId13" Type="http://schemas.openxmlformats.org/officeDocument/2006/relationships/hyperlink" Target="../in/Interessante%20Internetadressen%20und%20Suchmaschinen%20f&#252;r%20Kinder.doc" TargetMode="External"/><Relationship Id="rId14" Type="http://schemas.openxmlformats.org/officeDocument/2006/relationships/hyperlink" Target="../in/Grundschulzeitschriften%20Deutsch.doc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06:00Z</dcterms:created>
  <dc:creator>rdrrtia45</dc:creator>
  <dc:description/>
  <cp:keywords/>
  <dc:language>en-US</dc:language>
  <cp:lastModifiedBy>Schüler</cp:lastModifiedBy>
  <cp:lastPrinted>2013-11-04T12:10:00Z</cp:lastPrinted>
  <dcterms:modified xsi:type="dcterms:W3CDTF">2014-01-27T15:21:00Z</dcterms:modified>
  <cp:revision>6</cp:revision>
  <dc:subject/>
  <dc:title>Deutsch</dc:title>
</cp:coreProperties>
</file>