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mpfehlungsliste Anfangsunterricht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deenkist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89"/>
        <w:gridCol w:w="23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kmann, Eri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ügelmann, Hans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enkiste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0066-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ABC-Lernlandschaf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89"/>
        <w:gridCol w:w="23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kmann, Erika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BC-Lernlandschaft:</w:t>
            </w:r>
          </w:p>
          <w:p>
            <w:pPr>
              <w:pStyle w:val="Normal"/>
              <w:ind w:left="161" w:hanging="1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ülerordner:</w:t>
            </w:r>
          </w:p>
          <w:p>
            <w:pPr>
              <w:pStyle w:val="Normal"/>
              <w:ind w:left="1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s-Paket Druckschrift mit Software</w:t>
            </w:r>
          </w:p>
          <w:p>
            <w:pPr>
              <w:pStyle w:val="Normal"/>
              <w:ind w:left="161" w:hanging="0"/>
              <w:rPr/>
            </w:pPr>
            <w:r>
              <w:rPr>
                <w:rFonts w:cs="Arial" w:ascii="Arial" w:hAnsi="Arial"/>
              </w:rPr>
              <w:t>(5 Arbeitshefte + 3x CD-Ro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ie Schülerhefte sind auch einzeln erhältlich: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Arial" w:ascii="Arial" w:hAnsi="Arial"/>
              </w:rPr>
              <w:t>- Buchstaben-Heft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Arial" w:ascii="Arial" w:hAnsi="Arial"/>
              </w:rPr>
              <w:t>- Lausch-Heft</w:t>
            </w:r>
          </w:p>
          <w:p>
            <w:pPr>
              <w:pStyle w:val="Normal"/>
              <w:ind w:left="161" w:hanging="1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ausch-Heft mit Software </w:t>
            </w:r>
          </w:p>
          <w:p>
            <w:pPr>
              <w:pStyle w:val="Normal"/>
              <w:ind w:left="161" w:hanging="1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örter-Heft</w:t>
            </w:r>
          </w:p>
          <w:p>
            <w:pPr>
              <w:pStyle w:val="Normal"/>
              <w:ind w:left="161" w:hanging="1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örter-Heft mit Software</w:t>
            </w:r>
          </w:p>
          <w:p>
            <w:pPr>
              <w:pStyle w:val="Normal"/>
              <w:ind w:left="161" w:hanging="1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ch und meine Geschichten</w:t>
            </w:r>
          </w:p>
          <w:p>
            <w:pPr>
              <w:pStyle w:val="Normal"/>
              <w:ind w:left="161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se-Heft</w:t>
            </w:r>
          </w:p>
          <w:p>
            <w:pPr>
              <w:pStyle w:val="Normal"/>
              <w:ind w:left="161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BC-Heft </w:t>
            </w:r>
          </w:p>
          <w:p>
            <w:pPr>
              <w:pStyle w:val="Normal"/>
              <w:ind w:left="161" w:hanging="180"/>
              <w:rPr/>
            </w:pPr>
            <w:r>
              <w:rPr>
                <w:rFonts w:cs="Arial" w:ascii="Arial" w:hAnsi="Arial"/>
              </w:rPr>
              <w:t>- ABC-Heft mit Software</w:t>
            </w:r>
          </w:p>
          <w:p>
            <w:pPr>
              <w:pStyle w:val="Normal"/>
              <w:ind w:left="161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1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-Ord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433-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406-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405-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435-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408-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436-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409-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410-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411-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438-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120-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Sam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89"/>
        <w:gridCol w:w="23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hrgang, Frauk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i, das Schlossgespen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113-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kmann, Erika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e Sami-Geschicht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heft – 1. Schuljah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114-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Regenbogen-Se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89"/>
        <w:gridCol w:w="23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horn, Hei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ügelmann, Hans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nbogen-Lesekiste 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sestoff für Erstles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 5 Lesestuf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0531-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cheerer-Neumann, Gerhe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tschmann, Rudolf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nbogen-Lesekiste 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 Klasse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sestufen 6,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0533-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erer-Neumann, Gerhe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tschmann, Rudolf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nbogen-Lesekiste II *NE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hrerb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 2. Schuljah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0134-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din, Renat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nbogen-Gedichte-Kartei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0500-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horn, Hei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ügelmann, Hans u.a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ten-Bo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5 Lesebücher – Lesestufen 1-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0054-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horn, Hei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ügelmann, Hans u.a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uren-Bo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 Lesebücher – Lesestufen 1-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0055-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horn, Hei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ügelmann, Hans u.a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Spiele-S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Bücher, 5 Poster, 8 Spiele, Kopiervorlage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0542-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Lies mal!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89"/>
        <w:gridCol w:w="23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achendorf, Peter Debbrecht, Ja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s mal! Heft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s Heft mit der Ent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939965-00-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dorf-verla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chendorf, Pe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brecht, Ja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s mal! Heft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Heft mit der Ente (Blockschri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939965-21-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dorf-verla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llnr.:110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chendorf, Peter Debbrecht, Ja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es mal! Heft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s Heft mit dem Fros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939965-01-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dorf-verla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chendorf, Peter Debbrecht, Ja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s mal! Heft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s Heft mit dem Hun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939965-06-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dorf-verla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chendorf, Peter Debbrecht, Ja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s mal! Heft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s Heft mit dem Krake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939965-07-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dorf-verlag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unte Lesekist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89"/>
        <w:gridCol w:w="23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amm, Martina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nte Lesekis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 Lesehefte für Leseanfäng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ilight2"/>
              </w:rPr>
              <w:t>978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Hilight2"/>
              </w:rPr>
              <w:t>3</w:t>
            </w:r>
            <w:r>
              <w:rPr>
                <w:rFonts w:cs="Arial" w:ascii="Arial" w:hAnsi="Arial"/>
              </w:rPr>
              <w:t>-464-80176-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Lesedetektiv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89"/>
        <w:gridCol w:w="23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ze, Hannelies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edetektive Duden (1. Klasse)</w:t>
            </w:r>
          </w:p>
          <w:p>
            <w:pPr>
              <w:pStyle w:val="Normal"/>
              <w:tabs>
                <w:tab w:val="clear" w:pos="708"/>
                <w:tab w:val="right" w:pos="347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unheimliche Nacht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ilight2"/>
              </w:rPr>
              <w:t>978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Hilight2"/>
              </w:rPr>
              <w:t>3</w:t>
            </w:r>
            <w:r>
              <w:rPr>
                <w:rFonts w:cs="Arial" w:ascii="Arial" w:hAnsi="Arial"/>
              </w:rPr>
              <w:t>-7373-3536-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ze, Hannelies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edetektive Dud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unheimliche Nach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Übungsbüc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ilight2"/>
              </w:rPr>
              <w:t>978-3-7373-3602-4</w:t>
            </w:r>
          </w:p>
        </w:tc>
      </w:tr>
    </w:tbl>
    <w:p>
      <w:pPr>
        <w:pStyle w:val="Normal"/>
        <w:rPr>
          <w:rStyle w:val="Hilight2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nken Minis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89"/>
        <w:gridCol w:w="23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ase, T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nreich, Ingri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inken-Minis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les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ken-Verla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kel-Nr. 143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ase, T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nreich, Ingri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ken-Minis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- und Reimgeschicht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ken-Verla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kel-Nr. 143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ase, T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nreich, Ingri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ken-Minis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ergechicht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ken-Verla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kel-Nr. 147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ase, T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nreich, Ingri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ken-Minis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 tieris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ken-Verla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kel-Nr. 155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ase, T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nreich, Ingri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ken-Minis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tige Geschicht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ken-Verla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kel-Nr. 155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cours Sprach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89"/>
        <w:gridCol w:w="23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mann Schenker, Sandra Knechtel, N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e, Ger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cours Sprach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kompetenzen im Schuleingangsbereich beobachten und fördern (Spielmaterialie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292-00624-0</w:t>
            </w:r>
          </w:p>
          <w:p>
            <w:pPr>
              <w:pStyle w:val="Standard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verlag pl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en. Das Training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89"/>
        <w:gridCol w:w="23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e, Ge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li, Ursula u.a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en. Das Trai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/3. Schuljah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chülerhef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303-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e, Ge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li, Ursula u.a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en. Das Trai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/3. Schuljah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band für Lehrperson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304-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en 2 + 3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89"/>
        <w:gridCol w:w="23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ll, Car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er, Richar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en 2 +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nbu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0524-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ll, Car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er, Richar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en 2 +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-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158-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ll, Car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er, Richar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en 2 +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sungsbuch + Komment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12-011160-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piel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89"/>
        <w:gridCol w:w="23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de Kuh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vensburger – Verla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piel zur Konzentration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hrnehmung/Zuordnu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Erste Wörter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89"/>
        <w:gridCol w:w="23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reiben zu Bildern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tgetreue Wör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939965-16-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dorf-verla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eiben zu Bilder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3-939965-18-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dorf-verla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Hilight2">
    <w:name w:val="hilight2"/>
    <w:basedOn w:val="AbsatzStandardschriftar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150"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5:24:00Z</dcterms:created>
  <dc:creator>Petra Eisenstecken</dc:creator>
  <dc:description/>
  <cp:keywords/>
  <dc:language>en-US</dc:language>
  <cp:lastModifiedBy>Petra Eisenstecken</cp:lastModifiedBy>
  <cp:lastPrinted>2013-10-10T17:48:00Z</cp:lastPrinted>
  <dcterms:modified xsi:type="dcterms:W3CDTF">2013-12-04T15:24:00Z</dcterms:modified>
  <cp:revision>2</cp:revision>
  <dc:subject/>
  <dc:title>Empfehlungsliste Anfangsunterricht</dc:title>
</cp:coreProperties>
</file>