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C0C0C0" w:val="clear"/>
        <w:spacing w:before="200" w:after="1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o Lingua Seconda IV classe Scuola primaria</w:t>
      </w:r>
    </w:p>
    <w:p>
      <w:pPr>
        <w:pStyle w:val="Heading2"/>
        <w:rPr>
          <w:lang w:val="it-IT"/>
        </w:rPr>
      </w:pPr>
      <w:r>
        <w:rPr>
          <w:lang w:val="it-IT"/>
        </w:rPr>
        <w:t>Traguardi di sviluppo delle competenze al termine della scuola primaria</w:t>
      </w:r>
    </w:p>
    <w:p>
      <w:pPr>
        <w:pStyle w:val="Heading2"/>
        <w:rPr>
          <w:b w:val="false"/>
          <w:b w:val="false"/>
        </w:rPr>
      </w:pPr>
      <w:r>
        <w:rPr>
          <w:b w:val="false"/>
          <w:lang w:val="it-IT"/>
        </w:rPr>
        <w:t xml:space="preserve">L’alunno, l’alunna sa </w:t>
      </w:r>
    </w:p>
    <w:p>
      <w:pPr>
        <w:pStyle w:val="KompetenzenNr"/>
        <w:numPr>
          <w:ilvl w:val="0"/>
          <w:numId w:val="51"/>
        </w:numPr>
        <w:rPr>
          <w:lang w:val="it-IT"/>
        </w:rPr>
      </w:pPr>
      <w:r>
        <w:rPr>
          <w:lang w:val="it-IT"/>
        </w:rPr>
        <w:t>comprendere semplici dialoghi che si riferiscono alla vita di tutti i giorni e testi orali nella lingua standard</w:t>
      </w:r>
    </w:p>
    <w:p>
      <w:pPr>
        <w:pStyle w:val="KompetenzenNr"/>
        <w:numPr>
          <w:ilvl w:val="0"/>
          <w:numId w:val="51"/>
        </w:numPr>
        <w:rPr>
          <w:lang w:val="it-IT"/>
        </w:rPr>
      </w:pPr>
      <w:r>
        <w:rPr>
          <w:lang w:val="it-IT"/>
        </w:rPr>
        <w:t>leggere e comprendere semplici testi che parlano di avvenimenti quotidiani anche se non conosce tutte le parole usate</w:t>
      </w:r>
    </w:p>
    <w:p>
      <w:pPr>
        <w:pStyle w:val="KompetenzenNr"/>
        <w:numPr>
          <w:ilvl w:val="0"/>
          <w:numId w:val="51"/>
        </w:numPr>
        <w:rPr>
          <w:lang w:val="it-IT"/>
        </w:rPr>
      </w:pPr>
      <w:r>
        <w:rPr>
          <w:lang w:val="it-IT"/>
        </w:rPr>
        <w:t>partecipare a conversazioni di routine usando una lingua semplice, quando si parla di temi conosciuti</w:t>
      </w:r>
    </w:p>
    <w:p>
      <w:pPr>
        <w:pStyle w:val="KompetenzenNr"/>
        <w:numPr>
          <w:ilvl w:val="0"/>
          <w:numId w:val="51"/>
        </w:numPr>
        <w:rPr/>
      </w:pPr>
      <w:r>
        <w:rPr>
          <w:lang w:val="it-IT"/>
        </w:rPr>
        <w:t xml:space="preserve">usare semplici frasi ed espressioni per parlare di temi </w:t>
      </w:r>
      <w:r>
        <w:rPr>
          <w:szCs w:val="20"/>
          <w:lang w:val="it-IT"/>
        </w:rPr>
        <w:t>conosciuti e di argomenti che lo interessano</w:t>
      </w:r>
    </w:p>
    <w:p>
      <w:pPr>
        <w:pStyle w:val="KompetenzenNr"/>
        <w:numPr>
          <w:ilvl w:val="0"/>
          <w:numId w:val="51"/>
        </w:numPr>
        <w:rPr>
          <w:szCs w:val="20"/>
          <w:lang w:val="it-IT"/>
        </w:rPr>
      </w:pPr>
      <w:r>
        <w:rPr>
          <w:szCs w:val="20"/>
          <w:lang w:val="it-IT"/>
        </w:rPr>
        <w:t>scrivere brevi, semplici testi che trattano argomenti che conosce bene o che lo interessan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ndicazioni metodologi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timoli/materiali</w:t>
            </w:r>
          </w:p>
          <w:p>
            <w:pPr>
              <w:pStyle w:val="Normal"/>
              <w:rPr/>
            </w:pPr>
            <w:r>
              <w:rPr/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(1) ASCOLT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per interagire in semplici situazioni no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outine in contesti sociali de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rio mondo esperienzi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comprensione di semplici forme espressive routinarie in contesti scolastici</w:t>
            </w:r>
          </w:p>
          <w:p>
            <w:pPr>
              <w:pStyle w:val="Footer"/>
              <w:numPr>
                <w:ilvl w:val="0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indicazioni e consegne per compiti</w:t>
            </w:r>
          </w:p>
          <w:p>
            <w:pPr>
              <w:pStyle w:val="Footer"/>
              <w:numPr>
                <w:ilvl w:val="0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ercitare la comprensione di alcune forme del linguaggio non verbal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ingua di classe (informazioni, spiegazioni, consegne, istruzioni,esortazioni, scuse, ringraziamenti…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ormule di saluto e di presentazion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0"/>
                <w:lang w:val="it-IT"/>
              </w:rPr>
              <w:t>formule di cortesia (grazie, prego, scusi…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ateriali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 in adozione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/>
                <w:b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D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rtoni animat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plici documentari per ragazz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VD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pense istituto pedagogico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diolibr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plici messaggi pubblicitar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it-IT"/>
              </w:rPr>
              <w:t>Comprendere informazioni varie anche con supporti mediali in semplici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escrizioni,narrazioni,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struzioni,</w:t>
            </w:r>
          </w:p>
          <w:p>
            <w:pPr>
              <w:pStyle w:val="Normal"/>
              <w:rPr/>
            </w:pPr>
            <w:r>
              <w:rPr>
                <w:szCs w:val="20"/>
                <w:lang w:val="it-IT"/>
              </w:rPr>
              <w:t>rime, canzon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iutare a discriminare i fonemi della lingua italiana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are la formulazione di ipotesi prima dell’ascolto (immagini, raccolta di parole,,,)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ricavare informazioni mirate in un breve testo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/>
                <w:szCs w:val="20"/>
                <w:lang w:val="it-IT"/>
              </w:rPr>
              <w:t>aiutare a sviluppare la comprensione di brevi testi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spezzoni di video (cartoni animati)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nella comprensione di canzoni, filastrocche e poesie recitate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ascolto più efficaci: ascolto meglio se….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Indicatori intermedi</w:t>
            </w:r>
            <w:r>
              <w:rPr>
                <w:rFonts w:cs="Arial"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riconoscere e distinguere fonemi,sillabe, parole e frasi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gliere i punti essenziali per agire in situazioni scolastiche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cavare informazioni mirate in un breve testo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cogliere i punti essenziali in brevi messaggi altrui</w:t>
            </w:r>
          </w:p>
          <w:p>
            <w:pPr>
              <w:pStyle w:val="Normal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0"/>
                <w:numId w:val="1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-ascolto (fare ipotesi, attivare il lessico conosciuto, esplicitare il lessico nuovo…)</w:t>
            </w:r>
          </w:p>
          <w:p>
            <w:pPr>
              <w:pStyle w:val="Footer"/>
              <w:numPr>
                <w:ilvl w:val="0"/>
                <w:numId w:val="1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scolto</w:t>
            </w:r>
          </w:p>
          <w:p>
            <w:pPr>
              <w:pStyle w:val="Footer"/>
              <w:numPr>
                <w:ilvl w:val="0"/>
                <w:numId w:val="1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ttività dopo l’ascolto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</w:p>
          <w:p>
            <w:pPr>
              <w:pStyle w:val="Footer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orientativa (skimming)</w:t>
            </w:r>
          </w:p>
          <w:p>
            <w:pPr>
              <w:pStyle w:val="Footer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scolto globale</w:t>
            </w:r>
          </w:p>
          <w:p>
            <w:pPr>
              <w:pStyle w:val="Footer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lettiva (scanning)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 xml:space="preserve">Verifiche: </w:t>
            </w:r>
          </w:p>
          <w:p>
            <w:pPr>
              <w:pStyle w:val="Footer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ero/falso</w:t>
            </w:r>
          </w:p>
          <w:p>
            <w:pPr>
              <w:pStyle w:val="Footer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revi questionari </w:t>
            </w:r>
          </w:p>
          <w:p>
            <w:pPr>
              <w:pStyle w:val="Footer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a buchi</w:t>
            </w:r>
          </w:p>
          <w:p>
            <w:pPr>
              <w:pStyle w:val="Footer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pletamento di fras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caparol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icazione in un’illustrazione di persone, animali e cose nominat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it-IT"/>
              </w:rPr>
              <w:t>mimo di un test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sizione globale guidata di un test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un testo in sequenza logica anche con l’aiuto di immagin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ppresentazione iconografica di una descrizione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antità e qualità delle informazioni colte </w:t>
            </w:r>
          </w:p>
          <w:p>
            <w:pPr>
              <w:pStyle w:val="Foote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rPr>
                <w:i/>
                <w:i/>
                <w:szCs w:val="20"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Ascolti mirati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/>
                <w:szCs w:val="20"/>
                <w:lang w:val="it-IT"/>
              </w:rPr>
              <w:t>almeno n.……… al mese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astrocch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registrat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attute di film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narrazion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T</w:t>
            </w:r>
            <w:r>
              <w:rPr>
                <w:rFonts w:cs="Arial"/>
                <w:b/>
                <w:szCs w:val="20"/>
                <w:lang w:val="it-IT"/>
              </w:rPr>
              <w:t>emi e argomenti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nimali domestic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pporto uomo – animal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/>
                <w:szCs w:val="20"/>
                <w:lang w:val="it-IT"/>
              </w:rPr>
              <w:t>animali selvat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a città: centro commerciale, mezzi di trasporto, regole (educazione civic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egozi e negoziant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fessio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por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mpo liber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(2) LETTUR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rendere informazioni varie in semplici testi su argomenti no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 e narrazioni reali e fantastiche, istruzioni e procedure routinari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ducare a leggere in base al compito assegn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are attività di prelettura (ricostruire il titolo di una storia, osservare immagini e fare ipotesi, giocare a memory per presentare il lessico di una lettura…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diverse tecniche di lettura (lettura espressiva in base al tipo di testo, lettura ad alta voce con intonazione adeguata, lettura silenziosa, lettura a ruoli…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0"/>
                <w:lang w:val="it-IT"/>
              </w:rPr>
              <w:t>educare a porre semplici domande per comprendere meglio il tes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comprensione di brevi consegne per i compiti e per gli esercizi da eseguire</w:t>
            </w:r>
          </w:p>
          <w:p>
            <w:pPr>
              <w:pStyle w:val="Normal"/>
              <w:ind w:left="50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Letture mirate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/>
                <w:szCs w:val="20"/>
                <w:lang w:val="it-IT"/>
              </w:rPr>
              <w:t>almeno n.………….al mes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  <w:lang w:val="it-IT"/>
              </w:rPr>
              <w:t>Tipologie</w:t>
            </w:r>
            <w:r>
              <w:rPr>
                <w:rFonts w:cs="Arial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szCs w:val="20"/>
                <w:lang w:val="it-IT"/>
              </w:rPr>
              <w:t>testual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hie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anovacci semplici testi teatr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emplici e brevi testi teatr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oline e lette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a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ovin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vocabolario, del dizion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, e-m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torie illustrat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0"/>
                <w:lang w:val="it-IT"/>
              </w:rPr>
              <w:t>brevi racconti reali e fantast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 di persone, animali, luoghi, cose e situazioni quotidian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imali domestici e selvatici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a città:centro commerciale, mezzi di trasporto, regole (educazione civica)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rt e tempo libero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canze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semplici esperienze di vita: famiglia. scuola, tempo libero, azioni quotidiane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Arial"/>
                <w:b/>
                <w:szCs w:val="20"/>
                <w:lang w:val="it-IT"/>
              </w:rPr>
              <w:t>.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rnalin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 (letture per bambine/bambini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personali (libri della biblioteca scolastica e libri personali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uovi medi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 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/>
            </w:pPr>
            <w:r>
              <w:rPr>
                <w:szCs w:val="20"/>
                <w:lang w:val="it-IT"/>
              </w:rPr>
              <w:t>da realizzarsi</w:t>
            </w:r>
            <w:r>
              <w:rPr>
                <w:b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con parti della progettazione di altre discipline e/o con progetti della scu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ercare e comprendere il significato di parole sconosciu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di consultazione predispos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 inferire il significato del lessico sconosciuto attraverso risorse diverse (illustrazioni, rilettura del testo, associazione con altre lingue conosciute, …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0"/>
                <w:lang w:val="it-IT"/>
              </w:rPr>
              <w:t>aiutare a usare semplici materiali di consultazion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D9D9D9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6"/>
              </w:numPr>
              <w:shd w:fill="D9D9D9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lettura più efficaci (leggo meglio se …)</w:t>
            </w:r>
          </w:p>
          <w:p>
            <w:pPr>
              <w:pStyle w:val="Normal"/>
              <w:shd w:fill="D9D9D9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D9D9D9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spacing w:lineRule="auto" w:line="240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leggere ad alta voce con intonazione, pronuncia e ritmo adeguati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consegne per compiti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brevi narrazioni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brevi descrizioni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brevi testi teatrali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fare inferenze su espressioni sconosciute partendo dal contesto</w:t>
            </w:r>
          </w:p>
          <w:p>
            <w:pPr>
              <w:pStyle w:val="Normal"/>
              <w:numPr>
                <w:ilvl w:val="0"/>
                <w:numId w:val="62"/>
              </w:numPr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usare in modo mirato gli strumenti di consultazione</w:t>
            </w:r>
          </w:p>
          <w:p>
            <w:pPr>
              <w:pStyle w:val="Normal"/>
              <w:shd w:fill="D9D9D9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b/>
                <w:szCs w:val="20"/>
              </w:rPr>
              <w:t xml:space="preserve">Fasi </w:t>
            </w:r>
            <w:r>
              <w:rPr>
                <w:b/>
                <w:szCs w:val="20"/>
                <w:lang w:val="it-IT"/>
              </w:rPr>
              <w:t>della lettura:</w:t>
            </w:r>
          </w:p>
          <w:p>
            <w:pPr>
              <w:pStyle w:val="Normal"/>
              <w:numPr>
                <w:ilvl w:val="0"/>
                <w:numId w:val="49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e-lettura</w:t>
            </w:r>
          </w:p>
          <w:p>
            <w:pPr>
              <w:pStyle w:val="Normal"/>
              <w:numPr>
                <w:ilvl w:val="0"/>
                <w:numId w:val="49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ettura</w:t>
            </w:r>
          </w:p>
          <w:p>
            <w:pPr>
              <w:pStyle w:val="Normal"/>
              <w:numPr>
                <w:ilvl w:val="0"/>
                <w:numId w:val="49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ttività dopo la lettura</w:t>
            </w:r>
          </w:p>
          <w:p>
            <w:pPr>
              <w:pStyle w:val="Normal"/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D9D9D9" w:val="clear"/>
              <w:spacing w:lineRule="auto" w:line="240"/>
              <w:rPr/>
            </w:pPr>
            <w:r>
              <w:rPr>
                <w:b/>
                <w:szCs w:val="20"/>
                <w:lang w:val="it-IT"/>
              </w:rPr>
              <w:t>Modalità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ilenziosa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d alta voce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elettiva (scanning)</w:t>
            </w:r>
          </w:p>
          <w:p>
            <w:pPr>
              <w:pStyle w:val="Footer"/>
              <w:shd w:fill="D9D9D9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shd w:fill="D9D9D9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pronuncia di grafemi 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nuncia di lessemi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ettura ad alta voce di testi (con intonazione, pronuncia e ritmo adeguati)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bbinamento testo / immagine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o a buchi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pletamento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reazione di questionari riferiti al testo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esposizione di testi anche con l’aiuto di immagini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costruzione di testi anche con l’aiuto di immagini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serimento nel testo di frasi mancanti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mimo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celta fra frasi pertinenti e non pertinenti</w:t>
            </w:r>
          </w:p>
          <w:p>
            <w:pPr>
              <w:pStyle w:val="Footer"/>
              <w:shd w:fill="D9D9D9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shd w:fill="D9D9D9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riteri d’osservazione: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/>
            </w:pPr>
            <w:r>
              <w:rPr>
                <w:szCs w:val="20"/>
                <w:lang w:val="it-IT"/>
              </w:rPr>
              <w:t>pronuncia e intonazione nella lettura ad alta voce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/>
            </w:pPr>
            <w:r>
              <w:rPr>
                <w:szCs w:val="20"/>
                <w:lang w:val="it-IT"/>
              </w:rPr>
              <w:t xml:space="preserve">quantità, qualità e pertinenza delle informazioni estrapolate </w:t>
            </w:r>
          </w:p>
          <w:p>
            <w:pPr>
              <w:pStyle w:val="Normal"/>
              <w:numPr>
                <w:ilvl w:val="0"/>
                <w:numId w:val="36"/>
              </w:numPr>
              <w:shd w:fill="D9D9D9" w:val="clear"/>
              <w:spacing w:lineRule="auto" w:line="240"/>
              <w:rPr/>
            </w:pPr>
            <w:r>
              <w:rPr>
                <w:szCs w:val="20"/>
                <w:lang w:val="it-IT"/>
              </w:rPr>
              <w:t>riconoscimento delle sequenze</w:t>
            </w:r>
          </w:p>
          <w:p>
            <w:pPr>
              <w:pStyle w:val="Footer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 riportati e i collegamenti interdisciplinari in campo grigio si riferiscono a tutte le abilità e capacità nonché alle conoscenze</w:t>
            </w:r>
            <w:r>
              <w:rPr>
                <w:lang w:val="it-IT"/>
              </w:rPr>
              <w:t xml:space="preserve">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llustrazioni con didascalie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oci del glossario, del vocabolario illustrato, dei riquadri lessicali, del dizionari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lossario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quadri lessicali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 illustrato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zionario per bambine/bambi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3) CONVERS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agire in modo semplice in varie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outine scolastiche e del proprio mondo esperienzial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252" w:hanging="252"/>
              <w:rPr/>
            </w:pPr>
            <w:r>
              <w:rPr>
                <w:szCs w:val="20"/>
                <w:lang w:val="it-IT"/>
              </w:rPr>
              <w:t xml:space="preserve">promuovere le modalità per porre e rispondere semplici a domande su argomenti di interesse personale o routinario </w:t>
            </w:r>
          </w:p>
          <w:p>
            <w:pPr>
              <w:pStyle w:val="Normal"/>
              <w:numPr>
                <w:ilvl w:val="0"/>
                <w:numId w:val="23"/>
              </w:numPr>
              <w:ind w:left="252" w:hanging="252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attivare in classe l’interazione in lingua </w:t>
            </w:r>
          </w:p>
          <w:p>
            <w:pPr>
              <w:pStyle w:val="Normal"/>
              <w:numPr>
                <w:ilvl w:val="0"/>
                <w:numId w:val="23"/>
              </w:numPr>
              <w:ind w:left="252" w:hanging="252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are utilizzare gestualità e mimica</w:t>
            </w:r>
          </w:p>
          <w:p>
            <w:pPr>
              <w:pStyle w:val="Normal"/>
              <w:numPr>
                <w:ilvl w:val="0"/>
                <w:numId w:val="23"/>
              </w:numPr>
              <w:ind w:left="252" w:hanging="252"/>
              <w:rPr/>
            </w:pPr>
            <w:r>
              <w:rPr>
                <w:szCs w:val="20"/>
                <w:lang w:val="it-IT"/>
              </w:rPr>
              <w:t>aiutare a esplicitare semolici regole per un contatto pedagogico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Cs w:val="20"/>
                <w:lang w:val="it-IT"/>
              </w:rPr>
              <w:t>insegnare a partecipare a una breve convers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il rispetto del turno di par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necessità personali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emplici scus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ngraziamenti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ormule di salut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olontà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ssenso e dissens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ermessi e divieti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chieste di informazioni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esentazione personal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zioni quotidiane riferite all’attività in classe e al mondo esperienziale (interazione fra alunni e con l’insegnante)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nversazioni mirate: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lmeno n.  …  conversazioni al mese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omande e rispos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iscussioni brevi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nimali domestici e 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lvatici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a città:centro commerciale, mezzi di trasporto, regole (educazione civica)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rt e tempo libero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canze</w:t>
            </w:r>
          </w:p>
          <w:p>
            <w:pPr>
              <w:pStyle w:val="Normal"/>
              <w:numPr>
                <w:ilvl w:val="1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esperienze di vita: famiglia. scuola, tempo libero, azioni quotidi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</w:t>
            </w:r>
            <w:r>
              <w:rPr>
                <w:szCs w:val="20"/>
                <w:lang w:val="it-IT"/>
              </w:rPr>
              <w:t>adozion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materiale visivo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orie ad immagin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il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/>
            </w:pPr>
            <w:r>
              <w:rPr>
                <w:szCs w:val="20"/>
                <w:lang w:val="it-IT"/>
              </w:rPr>
              <w:t>da realizzarsi</w:t>
            </w:r>
            <w:r>
              <w:rPr>
                <w:b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con parti della progettazione di altre discipline e/o con progetti della scu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pretare ruoli in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iochi di ruolo, dialogh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d usare la pantomima in un primo approcci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0"/>
                <w:lang w:val="it-IT"/>
              </w:rPr>
              <w:t>fare attività per preparare semplici giochi di ruolo (cartellini con situazioni note, battute di dialoghi, domande e risposte da abbinare…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0"/>
                <w:lang w:val="it-IT"/>
              </w:rPr>
              <w:t>aiutare a costruire e realizzare  brevi e semplici interviste sulla base di un modell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0"/>
                <w:lang w:val="it-IT"/>
              </w:rPr>
              <w:t xml:space="preserve">far interpretare semplici dialoghi in situazioni note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0"/>
                <w:lang w:val="it-IT"/>
              </w:rPr>
              <w:t>aiutare a realizzare brevi dialoghi da semplici testi narrativi lett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0"/>
                <w:lang w:val="it-IT"/>
              </w:rPr>
              <w:t>aiutare a usare il linguaggio paraverbale (espressività, intonazione, …) e non verbal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conversazione più efficaci (converso meglio se</w:t>
            </w:r>
            <w:r>
              <w:rPr>
                <w:rFonts w:cs="Arial"/>
                <w:i/>
                <w:szCs w:val="20"/>
                <w:lang w:val="it-IT"/>
              </w:rPr>
              <w:t xml:space="preserve">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orre e rispondere a domande su tematiche note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artecipare alle conversazioni in classe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esprimere emozioni 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interpretare semplici ruoli preparati</w:t>
            </w:r>
          </w:p>
          <w:p>
            <w:pPr>
              <w:pStyle w:val="Normal"/>
              <w:shd w:fill="C0C0C0" w:val="clear"/>
              <w:spacing w:lineRule="auto" w:line="240"/>
              <w:ind w:right="-610" w:hanging="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0"/>
                <w:numId w:val="2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ità in preparazione della conversazione</w:t>
            </w:r>
          </w:p>
          <w:p>
            <w:pPr>
              <w:pStyle w:val="Footer"/>
              <w:numPr>
                <w:ilvl w:val="0"/>
                <w:numId w:val="2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conversazione fra alunni e fra insegnante e alunni</w:t>
            </w:r>
          </w:p>
          <w:p>
            <w:pPr>
              <w:pStyle w:val="Footer"/>
              <w:numPr>
                <w:ilvl w:val="0"/>
                <w:numId w:val="2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flessioni su una conversazione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  <w:r>
              <w:rPr>
                <w:rFonts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in piccoli gruppi 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gruppi</w:t>
            </w:r>
          </w:p>
          <w:p>
            <w:pPr>
              <w:pStyle w:val="Normal"/>
              <w:shd w:fill="C0C0C0" w:val="clear"/>
              <w:rPr>
                <w:rFonts w:eastAsia="Arial"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eastAsia="Arial" w:cs="Arial"/>
                <w:b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su argomenti preparati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 su argomenti preparati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interpretazione di brevi e semplici canovacci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iochi di ruolo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aloghi su traccia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evi interviste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zioni a semplici situazioni imprevist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luenza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iutilizzo del lessico esercitato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rrettezza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estualità e mimica, intonazione</w:t>
            </w:r>
          </w:p>
          <w:p>
            <w:pPr>
              <w:pStyle w:val="Foote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rPr>
                <w:i/>
                <w:i/>
                <w:szCs w:val="20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anovacc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brevi testi teatrali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racce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Cs w:val="20"/>
                <w:lang w:val="it-IT"/>
              </w:rPr>
              <w:t>brevi dialoghi tratti da narrazioni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Cs w:val="20"/>
                <w:lang w:val="it-IT"/>
              </w:rPr>
              <w:t>brevi dialoghi tratti da descrizioni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0"/>
                <w:lang w:val="it-IT"/>
              </w:rPr>
              <w:t xml:space="preserve">testi con modelli di semplici dialogh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0"/>
                <w:lang w:val="it-IT"/>
              </w:rPr>
              <w:t>cartellini per giochi di ruol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con semplici scenette teat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chede per intervist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4) PARLATO MONOLOG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vere e raccontare in modo breve e semplic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esperienziale reale e fantast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a descrizione di immagin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a descrizione di persone, animali, ambienti e cos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a narrazione guidata (con immagini o brevi scalette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a riesposizione guidata su quanto ascoltato, letto, appreso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promuovere l’esplicitazione di semplici consegne e istruzioni per compiti, per comportamenti e per giochi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’esplicitazione di semplici emozion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cs="Arial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 usare l’intonazione adeguata agli scop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esentazione di situazioni di vario gener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descrizione del mondo esperienzial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acconto di eventi vissuti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P</w:t>
            </w:r>
            <w:r>
              <w:rPr>
                <w:rFonts w:cs="Arial"/>
                <w:b/>
                <w:szCs w:val="20"/>
                <w:lang w:val="it-IT"/>
              </w:rPr>
              <w:t>roduzioni orali mirate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…al mes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312" w:leader="none"/>
              </w:tabs>
              <w:ind w:left="72" w:hanging="72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rrazion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/>
            </w:pPr>
            <w:r>
              <w:rPr>
                <w:rFonts w:cs="Arial"/>
                <w:bCs/>
                <w:szCs w:val="20"/>
              </w:rPr>
              <w:t>descrizioni fumett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fumett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nformazion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 xml:space="preserve">canzoni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rime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artoni animat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gistrazioni audio e vide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ticoli di giornalini per bambini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nimali domestici e 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lvatici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la città: centro commerciale, mezzi di trasporto, regole (educazione civica)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rt e tempo libero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canze</w:t>
            </w:r>
          </w:p>
          <w:p>
            <w:pPr>
              <w:pStyle w:val="Normal"/>
              <w:numPr>
                <w:ilvl w:val="1"/>
                <w:numId w:val="3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esperienze di vita: famiglia. scuola, tempo libero, azioni quotidi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8"/>
              </w:numPr>
              <w:shd w:fill="D9D9D9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shd w:fill="D9D9D9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/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oni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oni animati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rnalini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 (letture per bambine/bambini)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personali (libri della biblioteca scolastica e libri personali)</w:t>
            </w:r>
          </w:p>
          <w:p>
            <w:pPr>
              <w:pStyle w:val="Normal"/>
              <w:numPr>
                <w:ilvl w:val="0"/>
                <w:numId w:val="28"/>
              </w:numPr>
              <w:shd w:fill="D9D9D9" w:val="clear"/>
              <w:rPr/>
            </w:pPr>
            <w:r>
              <w:rPr>
                <w:rFonts w:cs="Arial"/>
                <w:szCs w:val="20"/>
                <w:lang w:val="it-IT"/>
              </w:rPr>
              <w:t>materiale disponibile Istituto Pedagogico</w:t>
            </w:r>
          </w:p>
          <w:p>
            <w:pPr>
              <w:pStyle w:val="Foote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tare e recitare test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, poesi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’uso del linguaggio paraverbale e non verbal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e canzoni memorizzate (anche con supporto visivo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incentivare la recitazione di filastrocche e rime 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1"/>
                <w:numId w:val="31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parlato monologico più efficaci (</w:t>
            </w:r>
            <w:r>
              <w:rPr>
                <w:rFonts w:cs="Arial"/>
                <w:i/>
                <w:szCs w:val="20"/>
                <w:lang w:val="it-IT"/>
              </w:rPr>
              <w:t>parl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escrivere immagini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persone,animali, cose, luoghi su modello dato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riesporre in modo guidato argomenti affrontati in classe con supporti vari </w:t>
            </w:r>
            <w:r>
              <w:rPr>
                <w:rFonts w:cs="Arial"/>
                <w:bCs/>
                <w:i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narrare in modo semplice esperienze personali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dare semplici consegne e istruzioni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esprimere semplici emozioni</w:t>
            </w:r>
          </w:p>
          <w:p>
            <w:pPr>
              <w:pStyle w:val="Normal"/>
              <w:numPr>
                <w:ilvl w:val="1"/>
                <w:numId w:val="50"/>
              </w:numPr>
              <w:shd w:fill="C0C0C0" w:val="clear"/>
              <w:rPr>
                <w:rFonts w:cs="Arial"/>
                <w:i/>
                <w:i/>
                <w:szCs w:val="20"/>
                <w:lang w:val="en-US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recitare e interpretare semplici testi memorizzati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 w:eastAsia="en-US" w:bidi="en-US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1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attività in preparazione del parlato </w:t>
            </w:r>
          </w:p>
          <w:p>
            <w:pPr>
              <w:pStyle w:val="Footer"/>
              <w:numPr>
                <w:ilvl w:val="1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alizzazione dell’attività di parlato</w:t>
            </w:r>
          </w:p>
          <w:p>
            <w:pPr>
              <w:pStyle w:val="Footer"/>
              <w:numPr>
                <w:ilvl w:val="1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flessione sull’esposizione di un testo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1"/>
                <w:numId w:val="32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1"/>
                <w:numId w:val="32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1"/>
                <w:numId w:val="32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Footer"/>
              <w:numPr>
                <w:ilvl w:val="1"/>
                <w:numId w:val="1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descrizioni </w:t>
            </w:r>
          </w:p>
          <w:p>
            <w:pPr>
              <w:pStyle w:val="Footer"/>
              <w:numPr>
                <w:ilvl w:val="1"/>
                <w:numId w:val="1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osizione guidata di argomenti trattati in classe</w:t>
            </w:r>
          </w:p>
          <w:p>
            <w:pPr>
              <w:pStyle w:val="Footer"/>
              <w:numPr>
                <w:ilvl w:val="1"/>
                <w:numId w:val="1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osizione di eventi</w:t>
            </w:r>
          </w:p>
          <w:p>
            <w:pPr>
              <w:pStyle w:val="Footer"/>
              <w:numPr>
                <w:ilvl w:val="1"/>
                <w:numId w:val="1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testi memorizzati</w:t>
            </w:r>
          </w:p>
          <w:p>
            <w:pPr>
              <w:pStyle w:val="Footer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 di osservazione: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luenza 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 lessico esercitato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erenza e coesione 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 delle frasi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pronuncia, intonazione</w:t>
            </w:r>
          </w:p>
          <w:p>
            <w:pPr>
              <w:pStyle w:val="Normal"/>
              <w:numPr>
                <w:ilvl w:val="1"/>
                <w:numId w:val="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gestualità e mimica</w:t>
            </w:r>
          </w:p>
          <w:p>
            <w:pPr>
              <w:pStyle w:val="Foote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rPr>
                <w:i/>
                <w:i/>
                <w:szCs w:val="20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Footer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filastrocche e rime</w:t>
            </w:r>
          </w:p>
          <w:p>
            <w:pPr>
              <w:pStyle w:val="Footer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pretazione di canz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5) SCRI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brevi e semplici test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esperienziale reale e fantastic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 sviluppare le competenze ortografico-lessicali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scrittura sotto dettatura</w:t>
            </w:r>
          </w:p>
          <w:p>
            <w:pPr>
              <w:pStyle w:val="Normal"/>
              <w:numPr>
                <w:ilvl w:val="1"/>
                <w:numId w:val="53"/>
              </w:numPr>
              <w:rPr/>
            </w:pPr>
            <w:r>
              <w:rPr>
                <w:szCs w:val="20"/>
                <w:lang w:val="it-IT"/>
              </w:rPr>
              <w:t>fornire semplici schemi e griglie per raccogliere e riordinare idee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proporre la stesura di semplici questionari e esercitare la risposta a semplici questionari su argomenti trattati 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porre esercizi di completamento delle parti di un breve testo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esercitare il reimpiego mirato del lessico nei vari testi </w:t>
            </w:r>
          </w:p>
          <w:p>
            <w:pPr>
              <w:pStyle w:val="Normal"/>
              <w:numPr>
                <w:ilvl w:val="1"/>
                <w:numId w:val="53"/>
              </w:numPr>
              <w:rPr/>
            </w:pPr>
            <w:r>
              <w:rPr>
                <w:szCs w:val="20"/>
                <w:lang w:val="it-IT"/>
              </w:rPr>
              <w:t>esercitare la strutturazione di frasi con l’uso di connettivi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stesura in sequenza di un breve testo narrativo (anche con l’aiuto di immagini)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scrittura comunicativa (anche brevi comunicazioni)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descrizione di persone, animali, luoghi, cose con modello dato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descrizione di immagini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fornire tecniche per la revisione di un testo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scrittura più efficaci (scrivo meglio se …)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scrivere ricopiando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scrivere testi sotto dettatura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ind w:left="0" w:hanging="0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rispondere a questionari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/>
            </w:pPr>
            <w:r>
              <w:rPr>
                <w:i/>
                <w:szCs w:val="20"/>
                <w:lang w:val="it-IT"/>
              </w:rPr>
              <w:t>completare brevi testi nelle sequenze mancanti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scrivere testi su modello dato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ind w:left="0" w:hanging="0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scrivere brevi comunicazioni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ttività in preparazione della scrittura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ealizzazione dell’attività di scrittura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lettura e autocorrezione con punti da osservare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rrezione guidata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otto dettatura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uidata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utonoma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dividuale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 piccoli gruppi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rFonts w:eastAsia="Arial"/>
                <w:b/>
                <w:szCs w:val="20"/>
                <w:lang w:val="it-IT"/>
              </w:rPr>
              <w:t xml:space="preserve"> </w:t>
            </w:r>
            <w:r>
              <w:rPr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costruzione di parole e fras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ettat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a buch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brevi storie illustrat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completamento di un breve testo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brevi descrizioni vari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 xml:space="preserve">stesura di brevi messaggi e di lettere 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brevi composizioni su tematiche con modelli dati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erenza e coesione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cchezza lessicale, riutilizzo del lessico esercitato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rrettezza ortografica e morfo-sintattica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rPr>
                <w:i/>
                <w:i/>
                <w:szCs w:val="20"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zione di schemi e griglie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rFonts w:cs="Arial"/>
                <w:szCs w:val="20"/>
                <w:lang w:val="it-IT"/>
              </w:rPr>
              <w:t>scrittura di brevi lettere e brevi messaggi (anche attraverso i media)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testi legati al mondo reale e fantastico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testi legati ad argomenti di studi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Prove scritte mirate: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….al quadrimestr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ettere 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oline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igliett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acconti 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scrizioni 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 / mails</w:t>
            </w:r>
          </w:p>
          <w:p>
            <w:pPr>
              <w:pStyle w:val="Normal"/>
              <w:numPr>
                <w:ilvl w:val="0"/>
                <w:numId w:val="5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ind w:left="360" w:hanging="360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nimali domestici 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lvatic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a città: centro commerciale, mezzi di trasporto, regole (educazione civica)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rt e tempo libero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canz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i esperienze di vita: famiglia. scuola, tempo libero, azioni quotidian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Materiali:</w:t>
            </w:r>
          </w:p>
          <w:p>
            <w:pPr>
              <w:pStyle w:val="Footer"/>
              <w:numPr>
                <w:ilvl w:val="0"/>
                <w:numId w:val="6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in adozione</w:t>
            </w:r>
          </w:p>
          <w:p>
            <w:pPr>
              <w:pStyle w:val="Footer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quaderno di lavoro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chede di supporto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iochi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lettere 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computer 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ocabolario illustrato</w:t>
            </w:r>
          </w:p>
          <w:p>
            <w:pPr>
              <w:pStyle w:val="Footer"/>
              <w:numPr>
                <w:ilvl w:val="1"/>
                <w:numId w:val="5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di letteratura per l’infanzia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llegamenti interdisciplinari</w:t>
            </w:r>
          </w:p>
          <w:p>
            <w:pPr>
              <w:pStyle w:val="Footer"/>
              <w:shd w:fill="C0C0C0" w:val="clear"/>
              <w:rPr/>
            </w:pPr>
            <w:r>
              <w:rPr>
                <w:szCs w:val="20"/>
                <w:lang w:val="it-IT"/>
              </w:rPr>
              <w:t>da realizzarsi</w:t>
            </w:r>
            <w:r>
              <w:rPr>
                <w:b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 xml:space="preserve">con parti della progettazione di altre discipline e/o con progetti della scuola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Fach Klasse Schulstuf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94"/>
        </w:tabs>
        <w:ind w:left="624" w:hanging="18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"/>
      <w:lvlJc w:val="left"/>
      <w:pPr>
        <w:tabs>
          <w:tab w:val="num" w:pos="357"/>
        </w:tabs>
        <w:ind w:left="720" w:hanging="663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94"/>
        </w:tabs>
        <w:ind w:left="624" w:hanging="18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1z5">
    <w:name w:val="WW8Num171z5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5">
    <w:name w:val="WW8Num174z5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Verdana" w:hAnsi="Verdana" w:cs="Verdana"/>
      <w:sz w:val="18"/>
      <w:szCs w:val="18"/>
    </w:rPr>
  </w:style>
  <w:style w:type="character" w:styleId="WW8Num214z1">
    <w:name w:val="WW8Num214z1"/>
    <w:qFormat/>
    <w:rPr>
      <w:rFonts w:ascii="Verdana" w:hAnsi="Verdana" w:cs="Courier New"/>
      <w:sz w:val="18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Arial" w:hAnsi="Arial" w:eastAsia="Times New Roman" w:cs="Arial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5z5">
    <w:name w:val="WW8Num265z5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Arial" w:hAnsi="Arial" w:eastAsia="Times New Roman" w:cs="Arial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Arial" w:hAnsi="Arial" w:cs="Arial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Arial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CompAZ">
    <w:name w:val="Comp-AZ"/>
    <w:basedOn w:val="Normal"/>
    <w:qFormat/>
    <w:pPr>
      <w:numPr>
        <w:ilvl w:val="0"/>
        <w:numId w:val="48"/>
      </w:num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51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1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3:00Z</dcterms:created>
  <dc:creator>cnajndp57</dc:creator>
  <dc:description/>
  <cp:keywords/>
  <dc:language>en-US</dc:language>
  <cp:lastModifiedBy>cnajndp57</cp:lastModifiedBy>
  <cp:lastPrinted>2010-05-20T14:51:00Z</cp:lastPrinted>
  <dcterms:modified xsi:type="dcterms:W3CDTF">2010-07-02T08:18:00Z</dcterms:modified>
  <cp:revision>101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9948042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indicazioni curricolo</vt:lpwstr>
  </property>
</Properties>
</file>