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Cs w:val="22"/>
          <w:lang w:val="it-IT"/>
        </w:rPr>
        <w:t>Italiano Lingua Seconda classe II Scuola secondaria di primo grad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Traguardi di sviluppo delle competenze al termine della scuola secondaria di primo grado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L’alunno, l’alunna sa</w:t>
      </w:r>
    </w:p>
    <w:p>
      <w:pPr>
        <w:pStyle w:val="KompetenzenNr"/>
        <w:numPr>
          <w:ilvl w:val="0"/>
          <w:numId w:val="42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comprendere i punti principali in un discorso abbastanza lungo, fatto in lingua standard su argomenti familiari</w:t>
      </w:r>
    </w:p>
    <w:p>
      <w:pPr>
        <w:pStyle w:val="KompetenzenNr"/>
        <w:numPr>
          <w:ilvl w:val="0"/>
          <w:numId w:val="42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ricavare informazioni principali da testi ben strutturati che trattano temi conosciuti</w:t>
      </w:r>
    </w:p>
    <w:p>
      <w:pPr>
        <w:pStyle w:val="KompetenzenNr"/>
        <w:numPr>
          <w:ilvl w:val="0"/>
          <w:numId w:val="42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partecipare a conversazioni in molteplici situazioni, senza prepararsi se si parla di temi della vita quotidiana</w:t>
      </w:r>
    </w:p>
    <w:p>
      <w:pPr>
        <w:pStyle w:val="KompetenzenNr"/>
        <w:numPr>
          <w:ilvl w:val="0"/>
          <w:numId w:val="42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esprimersi in modo scorrevole, collegando le frasi fra loro e utilizzando forme linguistiche ricorrenti</w:t>
      </w:r>
    </w:p>
    <w:p>
      <w:pPr>
        <w:pStyle w:val="KompetenzenNr"/>
        <w:numPr>
          <w:ilvl w:val="0"/>
          <w:numId w:val="42"/>
        </w:numPr>
        <w:rPr>
          <w:b/>
          <w:b/>
          <w:szCs w:val="20"/>
          <w:lang w:val="it-IT"/>
        </w:rPr>
      </w:pPr>
      <w:r>
        <w:rPr>
          <w:szCs w:val="20"/>
          <w:lang w:val="it-IT"/>
        </w:rPr>
        <w:t>scrivere un testo coeso e coerente su un tema che si conosce ed evidenziare nel testo i punti principali</w:t>
      </w:r>
    </w:p>
    <w:p>
      <w:pPr>
        <w:pStyle w:val="Normal"/>
        <w:rPr>
          <w:b/>
          <w:b/>
          <w:szCs w:val="20"/>
          <w:lang w:val="it-IT"/>
        </w:rPr>
      </w:pPr>
      <w:r>
        <w:rPr>
          <w:b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5397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Abilità e capacità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Conoscenz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 xml:space="preserve">Indicazioni metodologich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Possibili contenut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/>
              <w:t>Stimoli/materiali</w:t>
            </w:r>
          </w:p>
          <w:p>
            <w:pPr>
              <w:pStyle w:val="Normal"/>
              <w:rPr/>
            </w:pPr>
            <w:r>
              <w:rPr/>
              <w:t>Collegamenti interdisciplinari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Cs w:val="20"/>
              </w:rPr>
              <w:t xml:space="preserve">(1) </w:t>
            </w:r>
            <w:r>
              <w:rPr>
                <w:rFonts w:cs="Arial"/>
                <w:szCs w:val="20"/>
              </w:rPr>
              <w:t>ASCOLTO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Comprendere per agir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semplici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outin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lla vita sociale personal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varie forme espressive routinarie scolastiche ed extrascolastich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el linguaggio non verbale (gestualità, mimica, espressività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ingua di classe: scuse, ringraziamenti, formule di saluto, regole, ordini, istruzioni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versi tipi di inform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ateriali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i in adozion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   </w:t>
            </w:r>
            <w:r>
              <w:rPr>
                <w:rFonts w:cs="Arial"/>
                <w:szCs w:val="20"/>
                <w:lang w:val="it-IT"/>
              </w:rPr>
              <w:t>………………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   </w:t>
            </w:r>
            <w:r>
              <w:rPr>
                <w:rFonts w:cs="Arial"/>
                <w:szCs w:val="20"/>
                <w:lang w:val="it-IT"/>
              </w:rPr>
              <w:t>………………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g  per ragazz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video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, podcast)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libr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nnunci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ateriali disponibili presso l’Istituto Pedagogico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 xml:space="preserve">Comprendere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lang w:val="it-IT"/>
              </w:rPr>
              <w:t>a grandi linee testi su tematiche not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</w:rPr>
              <w:t>Tipologie testuali e multimedial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6"/>
              </w:numPr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di istruzioni per agire in varie situazioni</w:t>
            </w:r>
          </w:p>
          <w:p>
            <w:pPr>
              <w:pStyle w:val="Footer"/>
              <w:numPr>
                <w:ilvl w:val="0"/>
                <w:numId w:val="26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attivare la formulazione di ipotesi prima dell’ascolto</w:t>
            </w:r>
          </w:p>
          <w:p>
            <w:pPr>
              <w:pStyle w:val="Footer"/>
              <w:numPr>
                <w:ilvl w:val="0"/>
                <w:numId w:val="26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sviluppare la comprensione di testi e dialoghi da CD</w:t>
            </w:r>
          </w:p>
          <w:p>
            <w:pPr>
              <w:pStyle w:val="Footer"/>
              <w:numPr>
                <w:ilvl w:val="0"/>
                <w:numId w:val="2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viluppare la comprensione di video (parti di film, documentari, TG dei ragazzi...) </w:t>
            </w:r>
          </w:p>
          <w:p>
            <w:pPr>
              <w:pStyle w:val="Footer"/>
              <w:numPr>
                <w:ilvl w:val="0"/>
                <w:numId w:val="2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viluppare la comprensione di canzoni e poesie recitate</w:t>
            </w:r>
          </w:p>
          <w:p>
            <w:pPr>
              <w:pStyle w:val="Footer"/>
              <w:numPr>
                <w:ilvl w:val="0"/>
                <w:numId w:val="2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inferire il significato del lessico sconosciuto attraverso risorse diverse</w:t>
            </w:r>
          </w:p>
          <w:p>
            <w:pPr>
              <w:pStyle w:val="Foote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jc w:val="both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Footer"/>
              <w:shd w:fill="C0C0C0" w:val="clear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ascolto più efficaci (</w:t>
            </w:r>
            <w:r>
              <w:rPr>
                <w:rFonts w:cs="Arial"/>
                <w:i/>
                <w:szCs w:val="20"/>
                <w:lang w:val="it-IT"/>
              </w:rPr>
              <w:t>ascolt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gliere i punti essenziali di messaggi altrui</w:t>
            </w:r>
          </w:p>
          <w:p>
            <w:pPr>
              <w:pStyle w:val="Footer"/>
              <w:numPr>
                <w:ilvl w:val="0"/>
                <w:numId w:val="10"/>
              </w:numPr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estare attenzione alla tonalità per comprendere lo stato d’animo del parlante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istinguere, all’interno di un messaggio, funzioni diverse</w:t>
            </w:r>
          </w:p>
          <w:p>
            <w:pPr>
              <w:pStyle w:val="Normal"/>
              <w:numPr>
                <w:ilvl w:val="0"/>
                <w:numId w:val="10"/>
              </w:numPr>
              <w:shd w:fill="C0C0C0" w:val="clear"/>
              <w:spacing w:lineRule="auto" w:line="240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fare inferenze partendo dal contesto per comprendere espressioni sconosciute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b/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Fasi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-ascolto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colto</w:t>
            </w:r>
          </w:p>
          <w:p>
            <w:pPr>
              <w:pStyle w:val="Normal"/>
              <w:numPr>
                <w:ilvl w:val="0"/>
                <w:numId w:val="18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opo l’ascolto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Modalità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ientativa (skimming)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lobale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/>
            </w:pPr>
            <w:r>
              <w:rPr>
                <w:rFonts w:cs="Arial"/>
                <w:szCs w:val="20"/>
              </w:rPr>
              <w:t>selettiva (scanning)</w:t>
            </w:r>
          </w:p>
          <w:p>
            <w:pPr>
              <w:pStyle w:val="Normal"/>
              <w:numPr>
                <w:ilvl w:val="0"/>
                <w:numId w:val="56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analitica (punto di vista)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Verifiche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o a buch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di frasi e dialoghi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elta multipla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questionari 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ruciverba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caparole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esposizione globale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costruzione di un testo</w:t>
            </w:r>
          </w:p>
          <w:p>
            <w:pPr>
              <w:pStyle w:val="Normal"/>
              <w:numPr>
                <w:ilvl w:val="0"/>
                <w:numId w:val="3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enti sui punti di vista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  <w:r>
              <w:rPr>
                <w:rFonts w:cs="Arial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8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 xml:space="preserve">quantità, qualità e pertinenza delle informazioni colte </w:t>
            </w:r>
          </w:p>
          <w:p>
            <w:pPr>
              <w:pStyle w:val="Footer"/>
              <w:ind w:left="57" w:hanging="0"/>
              <w:jc w:val="both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, i materiali riportati e i collegamenti interdisciplinar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Ascolti mirati</w:t>
            </w:r>
          </w:p>
          <w:p>
            <w:pPr>
              <w:pStyle w:val="Normal"/>
              <w:numPr>
                <w:ilvl w:val="0"/>
                <w:numId w:val="55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almeno n. … al mes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loghi registrat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visioni meteo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otiziar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lip musical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attute di film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 progetti e ricerche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arrazion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viste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pot pubblicitari</w:t>
            </w:r>
          </w:p>
          <w:p>
            <w:pPr>
              <w:pStyle w:val="Footer"/>
              <w:numPr>
                <w:ilvl w:val="0"/>
                <w:numId w:val="3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battiti</w:t>
            </w:r>
          </w:p>
          <w:p>
            <w:pPr>
              <w:pStyle w:val="Footer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luzione di problemi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erienze di vita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informazioni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ubblicità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turo tecnologico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tavola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quisti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a scuola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Footer"/>
              <w:numPr>
                <w:ilvl w:val="0"/>
                <w:numId w:val="21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(2) LETTURA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it-IT"/>
              </w:rPr>
              <w:t>Comprendere a grandi linee testi su argomenti di interesse personal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ipologie testuali e multimediali.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rensione autonoma delle consegne per i compiti e per gli esercizi da eseguire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are la formulazione di ipotesi sul contenuto di un testo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porre la lettura con scopi divers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il riconoscimento delle caratteristiche delle singole tipologie testuali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/>
                <w:szCs w:val="20"/>
                <w:lang w:val="it-IT"/>
              </w:rPr>
              <w:t>proporre di leggere con diverse tecniche di lettura (lettura espressiva in base al tipo di testo, lettura ad alta voce, lettura silenziosa, lettura a ruoli…)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Letture mirat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almeno ………….al mese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spacing w:lineRule="auto" w:line="240"/>
              <w:rPr/>
            </w:pPr>
            <w:r>
              <w:rPr>
                <w:rFonts w:cs="Arial"/>
                <w:b/>
                <w:szCs w:val="20"/>
              </w:rPr>
              <w:t>Tipologie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b/>
                <w:szCs w:val="20"/>
              </w:rPr>
              <w:t>testuali: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segn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teatrali 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ar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er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oesi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i del vocabolario, del dizionario e dell’enciclopedia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orari ferroviar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ett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nu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formativ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, mails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racconti (di viaggio, d’avventura, polizieschi)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iografi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orie illustrate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umetti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rtelloni pubblicitari</w:t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luzione di problemi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erienze di vita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 in una città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ubblicità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turo tecnologico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avola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quisti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a scuola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artistiche italiane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 urbano</w:t>
            </w:r>
          </w:p>
          <w:p>
            <w:pPr>
              <w:pStyle w:val="Footer"/>
              <w:numPr>
                <w:ilvl w:val="0"/>
                <w:numId w:val="5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ambiente natura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testi inadozione </w:t>
            </w:r>
          </w:p>
          <w:p>
            <w:pPr>
              <w:pStyle w:val="Normal"/>
              <w:shd w:fill="C0C0C0" w:val="clear"/>
              <w:ind w:left="17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………………</w:t>
            </w:r>
          </w:p>
          <w:p>
            <w:pPr>
              <w:pStyle w:val="Normal"/>
              <w:shd w:fill="C0C0C0" w:val="clear"/>
              <w:ind w:left="17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……………………</w:t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</w:rPr>
              <w:t>riviste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</w:rPr>
              <w:t>giornal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</w:rPr>
              <w:t>internet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letture di classe (testi di letteratura per ragazzi)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/>
            </w:pPr>
            <w:r>
              <w:rPr>
                <w:rFonts w:cs="Arial"/>
                <w:szCs w:val="20"/>
              </w:rPr>
              <w:t>letture personal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puscoli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cabolario, dizionario bilingue</w:t>
            </w:r>
          </w:p>
          <w:p>
            <w:pPr>
              <w:pStyle w:val="Normal"/>
              <w:numPr>
                <w:ilvl w:val="0"/>
                <w:numId w:val="6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materiali disponibili presso l’Istituto Pedagogico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it-IT"/>
              </w:rPr>
              <w:t>Cercare e comprendere il significato di parole sconosciute e informazioni vari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eastAsia="Arial" w:cs="Arial"/>
                <w:szCs w:val="20"/>
                <w:lang w:val="it-IT"/>
              </w:rPr>
            </w:pPr>
            <w:r>
              <w:rPr>
                <w:rFonts w:eastAsia="Arial" w:cs="Arial"/>
                <w:szCs w:val="20"/>
                <w:lang w:val="it-IT"/>
              </w:rPr>
              <w:t xml:space="preserve">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i di consultazion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/>
                <w:szCs w:val="20"/>
                <w:lang w:val="it-IT"/>
              </w:rPr>
              <w:t>esercitare l’inferenza sul significato del lessico sconosciuto attraverso modalità divers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uso di materiali di consultazione</w:t>
            </w:r>
          </w:p>
          <w:p>
            <w:pPr>
              <w:pStyle w:val="Normal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Footer"/>
              <w:numPr>
                <w:ilvl w:val="0"/>
                <w:numId w:val="41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lettura più efficaci (</w:t>
            </w:r>
            <w:r>
              <w:rPr>
                <w:rFonts w:cs="Arial"/>
                <w:i/>
                <w:szCs w:val="20"/>
                <w:lang w:val="it-IT"/>
              </w:rPr>
              <w:t>leggo meglio se …</w:t>
            </w:r>
            <w:r>
              <w:rPr>
                <w:rFonts w:cs="Arial"/>
                <w:szCs w:val="20"/>
                <w:lang w:val="it-IT"/>
              </w:rPr>
              <w:t>)</w:t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b/>
                <w:i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bCs/>
                <w:i/>
                <w:szCs w:val="20"/>
              </w:rPr>
              <w:t>comprendere consegne per compiti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comprendere narrazioni, 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 xml:space="preserve">comprendere descrizioni, </w:t>
            </w:r>
          </w:p>
          <w:p>
            <w:pPr>
              <w:pStyle w:val="Normal"/>
              <w:numPr>
                <w:ilvl w:val="0"/>
                <w:numId w:val="13"/>
              </w:numPr>
              <w:shd w:fill="C0C0C0" w:val="clear"/>
              <w:spacing w:lineRule="auto" w:line="240"/>
              <w:rPr>
                <w:rFonts w:cs="Arial"/>
                <w:bCs/>
                <w:i/>
                <w:i/>
                <w:szCs w:val="20"/>
              </w:rPr>
            </w:pPr>
            <w:r>
              <w:rPr>
                <w:rFonts w:cs="Arial"/>
                <w:i/>
                <w:szCs w:val="20"/>
              </w:rPr>
              <w:t>comprendere brevi testi teatrali</w:t>
            </w:r>
          </w:p>
          <w:p>
            <w:pPr>
              <w:pStyle w:val="TextBody"/>
              <w:numPr>
                <w:ilvl w:val="0"/>
                <w:numId w:val="13"/>
              </w:numPr>
              <w:shd w:fill="C0C0C0" w:val="clear"/>
              <w:rPr>
                <w:i/>
                <w:i/>
              </w:rPr>
            </w:pPr>
            <w:r>
              <w:rPr>
                <w:i/>
              </w:rPr>
              <w:t>comprendere lessico ed espressioni  sconosciuti</w:t>
            </w:r>
          </w:p>
          <w:p>
            <w:pPr>
              <w:pStyle w:val="TextBody"/>
              <w:numPr>
                <w:ilvl w:val="0"/>
                <w:numId w:val="13"/>
              </w:numPr>
              <w:shd w:fill="C0C0C0" w:val="clear"/>
              <w:rPr>
                <w:i/>
                <w:i/>
              </w:rPr>
            </w:pPr>
            <w:r>
              <w:rPr>
                <w:i/>
              </w:rPr>
              <w:t>usare in modo mirato gli  strumenti di consultazione</w:t>
            </w:r>
          </w:p>
          <w:p>
            <w:pPr>
              <w:pStyle w:val="TextBody"/>
              <w:shd w:fill="C0C0C0" w:val="clea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Fasi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-lettura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ttura</w:t>
            </w:r>
          </w:p>
          <w:p>
            <w:pPr>
              <w:pStyle w:val="Normal"/>
              <w:numPr>
                <w:ilvl w:val="0"/>
                <w:numId w:val="60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ttività dopo la lettura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odalità: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ilenziosa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d alta voce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rientativa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lobale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lettiva</w:t>
            </w:r>
          </w:p>
          <w:p>
            <w:pPr>
              <w:pStyle w:val="Normal"/>
              <w:numPr>
                <w:ilvl w:val="0"/>
                <w:numId w:val="31"/>
              </w:numPr>
              <w:shd w:fill="C0C0C0" w:val="clear"/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analitica (punto di vista)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</w:rPr>
              <w:t>Verifiche</w:t>
            </w:r>
            <w:r>
              <w:rPr>
                <w:rFonts w:cs="Arial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esto a buchi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completamento 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celta multipla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ruciverba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ercaparole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bbinamento parola-significato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uestionari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costruzione di testi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esposizione di testi (con e senza il supporto delle immagini)</w:t>
            </w:r>
          </w:p>
          <w:p>
            <w:pPr>
              <w:pStyle w:val="Normal"/>
              <w:numPr>
                <w:ilvl w:val="0"/>
                <w:numId w:val="5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mento ai testi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5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antità, qualità e pertinenza delle informazioni estrapolate, rispetto delle sequenze, capacità di sintesi, chiarezza nell’esposizione del proprio punto di vista e di quello dell’autore</w:t>
            </w:r>
          </w:p>
          <w:p>
            <w:pPr>
              <w:pStyle w:val="Foote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, i materiali riportati e i collegamenti interdisciplinar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  <w:t>Strument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testo letto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rPr/>
            </w:pPr>
            <w:r>
              <w:rPr>
                <w:rFonts w:cs="Arial"/>
                <w:szCs w:val="20"/>
                <w:lang w:val="it-IT"/>
              </w:rPr>
              <w:t>voci del glossario, vocabolario,  dizionario, dei riquadri lessicali e dell’enciclopedi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lossari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ocabolario e dizionari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nciclopedie cartacee e multimediali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iquadri lessical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 xml:space="preserve">(3) CONVERSAZIO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it-IT"/>
              </w:rPr>
              <w:t>Interagire in modo adeguato in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testi sociali routinar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in classe l’interazione in lingu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ar utilizzare gestualità, mimica ed espressività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 aiutare gli interlocutori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are discussioni per condividere il contratto pedagogico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attività di pre-conversazione (dare domande e risposte da abbinare, allestire giochi di ruolo guidati con cartellini con domande e risposte scritte…)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’avvio, la gestione e la conclusione di una conversazione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il rispetto del turno di parola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ressione e la motivazione di opinioni personali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preparazione e la realizzazione di interviste sulla base di un modell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ormule routinarie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ingua di classe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use, ringraziamenti, formule di saluto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ressione di ipotesi, opinioni, dubbi, speranze, desideri, volontà, assenso e dissenso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sigli e raccomand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</w:t>
            </w:r>
            <w:r>
              <w:rPr>
                <w:rFonts w:cs="Arial"/>
                <w:szCs w:val="20"/>
                <w:lang w:val="it-IT"/>
              </w:rPr>
              <w:t>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/>
                <w:szCs w:val="20"/>
                <w:lang w:val="it-IT"/>
              </w:rPr>
              <w:t>azioni quotidiane riferite alle attività in classe (interazione fra alunni e con l’insegnante), agli argomenti di studio e di vita extrascolastica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nversazioni mirate:</w:t>
            </w:r>
          </w:p>
          <w:p>
            <w:pPr>
              <w:pStyle w:val="Normal"/>
              <w:numPr>
                <w:ilvl w:val="0"/>
                <w:numId w:val="47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…….al mese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mande e risposte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terviste</w:t>
            </w:r>
          </w:p>
          <w:p>
            <w:pPr>
              <w:pStyle w:val="Normal"/>
              <w:numPr>
                <w:ilvl w:val="0"/>
                <w:numId w:val="61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luzione di problemi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erienze di vita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ubblicità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turo tecnologico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tavola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quisti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a scuola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ici</w:t>
            </w:r>
          </w:p>
          <w:p>
            <w:pPr>
              <w:pStyle w:val="Footer"/>
              <w:numPr>
                <w:ilvl w:val="0"/>
                <w:numId w:val="47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italia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: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in adozione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</w:t>
            </w:r>
            <w:r>
              <w:rPr>
                <w:rFonts w:cs="Arial"/>
                <w:szCs w:val="20"/>
                <w:lang w:val="it-IT"/>
              </w:rPr>
              <w:t>..…………….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g per ragazz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 per ragazz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essaggi pubblicitar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ideo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ultimedia (Web, podcast)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diolibr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giornali 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viste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di letteratura per ragazzi</w:t>
            </w:r>
          </w:p>
          <w:p>
            <w:pPr>
              <w:pStyle w:val="Normal"/>
              <w:numPr>
                <w:ilvl w:val="0"/>
                <w:numId w:val="14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materiali disponibili presso l’Istituto Pedagogico</w:t>
            </w:r>
          </w:p>
          <w:p>
            <w:pPr>
              <w:pStyle w:val="Normal"/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a realizzarsi con parti della progettazione di altre discipline e/o con progetti della scuola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it-IT"/>
              </w:rPr>
              <w:t>Interpretare ruoli in situazioni not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di ruolo, drammatizzazion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are attività per preparare ai giochi di ruolo (cartellini con situazioni e battute di dialoghi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Cs w:val="20"/>
                <w:lang w:val="it-IT"/>
              </w:rPr>
              <w:t>far interpretare simulazioni in situazioni date (giochi di ruolo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organizzare rappresentazioni sceniche (drammatizzazioni)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/>
                <w:szCs w:val="20"/>
                <w:lang w:val="it-IT"/>
              </w:rPr>
              <w:t>far realizzare dialoghi da testi narrativi let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ovacc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racce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ppunt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imulazioni di situazioni real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arrazion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teatral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ediare tra lingue diverse in situazioni note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rasposizione di comunicazioni della vita quotidian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a esercitare il trasferimento di esperienze da una lingua all’altra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iutare nella reazione a situazioni impreviste e nella loro gestione (= situazioni note nella L1 e nuove nella L2)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ar riflettere sulle modalità di mediazione adottate e chiederne l’esplicitazion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4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conversazione più efficaci (converso meglio se …)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artecipare alle conversazioni in classe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iniziare, gestire e concludere una conversazione su temi noti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esprimere e motivare emozioni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i</w:t>
            </w:r>
            <w:r>
              <w:rPr>
                <w:rFonts w:cs="Arial"/>
                <w:i/>
                <w:szCs w:val="20"/>
                <w:lang w:val="it-IT"/>
              </w:rPr>
              <w:t xml:space="preserve">nteragire in modo efficace su contenuti appresi </w:t>
            </w:r>
          </w:p>
          <w:p>
            <w:pPr>
              <w:pStyle w:val="Normal"/>
              <w:numPr>
                <w:ilvl w:val="1"/>
                <w:numId w:val="45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mediare contenuti in modo efficace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i/>
                <w:i/>
                <w:szCs w:val="20"/>
                <w:lang w:val="it-IT"/>
              </w:rPr>
            </w:pPr>
            <w:r>
              <w:rPr>
                <w:rFonts w:cs="Arial"/>
                <w:b/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in preparazione della conversazione</w:t>
            </w:r>
          </w:p>
          <w:p>
            <w:pPr>
              <w:pStyle w:val="Normal"/>
              <w:numPr>
                <w:ilvl w:val="0"/>
                <w:numId w:val="5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e fra alunni e fra insegnante e alunni</w:t>
            </w:r>
          </w:p>
          <w:p>
            <w:pPr>
              <w:pStyle w:val="Normal"/>
              <w:numPr>
                <w:ilvl w:val="0"/>
                <w:numId w:val="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one sull’esito di una conversazione</w:t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1"/>
                <w:numId w:val="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 coppie </w:t>
            </w:r>
          </w:p>
          <w:p>
            <w:pPr>
              <w:pStyle w:val="Normal"/>
              <w:numPr>
                <w:ilvl w:val="1"/>
                <w:numId w:val="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1"/>
                <w:numId w:val="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grupp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routinarie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contestualizzate su argomenti preparat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conversazioni su argomenti liber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letamento orale di canovacc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iochi di ruolo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rammatizzazion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brevi interviste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iscussioni su progetti</w:t>
            </w:r>
          </w:p>
          <w:p>
            <w:pPr>
              <w:pStyle w:val="Normal"/>
              <w:numPr>
                <w:ilvl w:val="0"/>
                <w:numId w:val="5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zioni a situazioni impreviste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ttezza espressiva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luenza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tinenza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cchezza lessicale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utilizzo del lessico appreso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eatività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estualità e mimica</w:t>
            </w:r>
          </w:p>
          <w:p>
            <w:pPr>
              <w:pStyle w:val="Normal"/>
              <w:numPr>
                <w:ilvl w:val="0"/>
                <w:numId w:val="38"/>
              </w:numPr>
              <w:shd w:fill="C0C0C0" w:val="clear"/>
              <w:rPr/>
            </w:pPr>
            <w:r>
              <w:rPr>
                <w:rFonts w:eastAsia="Batang;바탕" w:cs="Arial"/>
                <w:szCs w:val="20"/>
                <w:lang w:val="it-IT"/>
              </w:rPr>
              <w:t>capacità di compensazione (sostituzione di un’espressione sconosciuta con una conosciuta)</w:t>
            </w:r>
          </w:p>
          <w:p>
            <w:pPr>
              <w:pStyle w:val="Normal"/>
              <w:shd w:fill="FFFFFF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(*) Le indicazioni metodologiche e didattiche, i possibili contenuti, gli stimoli, i materiali e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nversazioni in italiano su quanto vissuto, visto, ascoltato o letto in un’altra lingu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(4) PARLATO MONOLOGICO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vere 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accontare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in modo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emplice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erienz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 fatti vissu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 lett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promuovere la narrazione guidata con scalette 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descrizione di diversi aspetti di un tema noto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"/>
                <w:szCs w:val="20"/>
                <w:lang w:val="it-IT"/>
              </w:rPr>
              <w:t>far riferire su quanto vissuto, ascoltato e letto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ressione del proprio mondo emozionale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osizione di argomenti trattati o di ricerche fatte (anche con il supporto visivo e mediale)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’esposizione di istruzioni per compiti, comportamenti e giochi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’uso dell’intonazione adeguata agli scop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 di situazioni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o di esperienze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 quanto letto e ascoltat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b/>
                <w:szCs w:val="20"/>
                <w:lang w:val="it-IT"/>
              </w:rPr>
              <w:t>Produzioni orali mirate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. … al mes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narrazion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nzoni, poesie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assunt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ilm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ndine di film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ocumentar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gistrazioni audio e video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di giornal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si riviste settimanali</w:t>
            </w:r>
          </w:p>
          <w:p>
            <w:pPr>
              <w:pStyle w:val="Normal"/>
              <w:numPr>
                <w:ilvl w:val="0"/>
                <w:numId w:val="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esti settorial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Footer"/>
              <w:shd w:fill="C0C0C0" w:val="clea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canze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luzione di problemi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erienze di vita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 in una città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ubblicità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turo tecnologico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tavola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quisti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a scuola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artistiche italiane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 urbano</w:t>
            </w:r>
          </w:p>
          <w:p>
            <w:pPr>
              <w:pStyle w:val="Footer"/>
              <w:numPr>
                <w:ilvl w:val="0"/>
                <w:numId w:val="44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ambiente natura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audiovisiv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film per ragazz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multimedia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 xml:space="preserve">giornali 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riviste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internet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letture personal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materiali disponibili presso l’Istituto Pedagogico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da realizzarsi</w:t>
            </w:r>
            <w:r>
              <w:rPr>
                <w:rFonts w:cs="Arial"/>
                <w:b/>
                <w:szCs w:val="20"/>
                <w:lang w:val="it-IT"/>
              </w:rPr>
              <w:t xml:space="preserve"> </w:t>
            </w:r>
            <w:r>
              <w:rPr>
                <w:rFonts w:cs="Arial"/>
                <w:szCs w:val="20"/>
                <w:lang w:val="it-IT"/>
              </w:rPr>
              <w:t>con parti della progettazione di altre discipline e/o con progetti della scuola</w:t>
            </w:r>
            <w:r>
              <w:rPr>
                <w:rFonts w:cs="Arial"/>
                <w:b/>
                <w:szCs w:val="20"/>
                <w:highlight w:val="green"/>
                <w:lang w:val="it-IT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highlight w:val="green"/>
                <w:lang w:val="it-IT"/>
              </w:rPr>
            </w:pPr>
            <w:r>
              <w:rPr>
                <w:rFonts w:cs="Arial"/>
                <w:b/>
                <w:szCs w:val="20"/>
                <w:highlight w:val="green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esporre o relazionare in modo semplice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gomenti di studio e notizie  dei media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iesposizione di un argomento trattato in class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a riferire su argomenti di studio (anche con appunti personal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a raccontare notizie ed eventi dai med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’utilizzo del linguaggio settorial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a relazionare su progetti scolastici e ricerch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 argomenti di studio, su argomenti trattati in classe, su ricerche personali e progett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lazioni sui contenuti di film, documentari, testi registrati, articoli di giornali e trasmissioni della Tv per ragazz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ecitare testi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emorizzati 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u argoment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ar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  <w:szCs w:val="20"/>
                <w:lang w:val="it-IT"/>
              </w:rPr>
              <w:t>Testi poetici e simulazion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ecitazione di monologhi teatra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ecitazione espressiva di poesi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memorizzazione dei testi di canzon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muovere la recitazione di testi memorizzati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parlato monologico più efficaci (parlo meglio se …)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b/>
                <w:b/>
                <w:szCs w:val="20"/>
                <w:lang w:val="it-IT"/>
              </w:rPr>
            </w:pPr>
            <w:r>
              <w:rPr>
                <w:rFonts w:eastAsia="Batang;바탕" w:cs="Arial"/>
                <w:b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escrivere in modo articolato persone, luoghi e situazioni di vita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esporre testi affrontati in classe e commentarli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intetizzare testi evidenziando le informazioni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incipali e quelle secondarie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descrivere e narrare avvenimenti, esperienze personali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 xml:space="preserve">esprimere emozioni </w:t>
            </w:r>
          </w:p>
          <w:p>
            <w:pPr>
              <w:pStyle w:val="Normal"/>
              <w:numPr>
                <w:ilvl w:val="0"/>
                <w:numId w:val="40"/>
              </w:numPr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estare attenzione a gestualità, coerenza testuale ed efficacia formale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i/>
                <w:i/>
                <w:szCs w:val="20"/>
                <w:lang w:val="it-IT"/>
              </w:rPr>
            </w:pPr>
            <w:r>
              <w:rPr>
                <w:rFonts w:eastAsia="Batang;바탕" w:cs="Arial"/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3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in preparazione del parlato monologico</w:t>
            </w:r>
          </w:p>
          <w:p>
            <w:pPr>
              <w:pStyle w:val="Normal"/>
              <w:numPr>
                <w:ilvl w:val="0"/>
                <w:numId w:val="3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lizzazione dell’attività di parlato</w:t>
            </w:r>
          </w:p>
          <w:p>
            <w:pPr>
              <w:pStyle w:val="Normal"/>
              <w:numPr>
                <w:ilvl w:val="0"/>
                <w:numId w:val="3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one sull’esito del parlato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 xml:space="preserve">a coppie, 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numPr>
                <w:ilvl w:val="0"/>
                <w:numId w:val="36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lenaria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descrizioni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osizione di argomenti trattati in classe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acconti di eventi vissuti</w:t>
            </w:r>
          </w:p>
          <w:p>
            <w:pPr>
              <w:pStyle w:val="Normal"/>
              <w:numPr>
                <w:ilvl w:val="0"/>
                <w:numId w:val="35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citazione di testi memorizzat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16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fluenza, riutilizzo del lessico appreso, ricchezza lessicale, correttezza, creatività, coerenza e coesione, gestualità e mimica, intonazione, rispetto dei tempi, completezza del messaggi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(*) </w:t>
            </w:r>
            <w:r>
              <w:rPr>
                <w:rFonts w:cs="Arial"/>
                <w:i/>
                <w:szCs w:val="20"/>
                <w:lang w:val="it-IT"/>
              </w:rPr>
              <w:t>Le indicazioni metodologiche e didattiche, i possibili contenuti, gli stimoli e i material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  <w:lang w:val="it-IT"/>
              </w:rPr>
            </w:pPr>
            <w:r>
              <w:rPr>
                <w:rFonts w:cs="Arial"/>
                <w:b/>
                <w:bCs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  <w:t>recitazione di testi di vario genere</w:t>
            </w:r>
          </w:p>
          <w:p>
            <w:pPr>
              <w:pStyle w:val="Normal"/>
              <w:rPr>
                <w:rFonts w:cs="Arial"/>
                <w:bCs/>
                <w:szCs w:val="20"/>
                <w:lang w:val="it-IT"/>
              </w:rPr>
            </w:pPr>
            <w:r>
              <w:rPr>
                <w:rFonts w:cs="Arial"/>
                <w:bCs/>
                <w:szCs w:val="20"/>
                <w:lang w:val="it-IT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lang w:val="it-IT"/>
              </w:rPr>
            </w:pPr>
            <w:r>
              <w:rPr>
                <w:lang w:val="it-IT"/>
              </w:rPr>
              <w:t>(5) SCRITTUR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alcuni testi di uso pratico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Modulistica corrispondenza personal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rFonts w:cs="Arial"/>
                <w:szCs w:val="20"/>
                <w:lang w:val="it-IT"/>
              </w:rPr>
              <w:t>esercitare la compilazione di semplici modul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compilazione di schede di presentazione personale sulla base di un modell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fornire schemi e griglie per raccogliere e riordinare informazioni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esercitare la scrittura comunicativa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scrittura documentativa (diario personale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a scrittura autonom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ilazione di moduli, schemi, griglie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crittura di lettere e diari 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personali</w:t>
            </w:r>
          </w:p>
          <w:p>
            <w:pPr>
              <w:pStyle w:val="Normal"/>
              <w:shd w:fill="FFFFFF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Prove scritte mirate: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lmeno n….al quadrimestre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Tipologie testuali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modul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questionar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lettere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unicazioni personal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agine di diario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raccont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descrizioni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rticoli per giornal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vvis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struzio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formazioni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ms / mail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ruciverb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assunti</w:t>
            </w:r>
          </w:p>
          <w:p>
            <w:pPr>
              <w:pStyle w:val="Normal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Temi e argomenti: 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shd w:fill="C0C0C0" w:val="clear"/>
                <w:lang w:val="it-IT"/>
              </w:rPr>
              <w:t>le vacanze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eferenze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luzione di problemi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perienze di vita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ubblicità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uturo tecnologico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avola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cquisti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getti a scuola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ocalità artistiche italiane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ersonaggi celebri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mbiente urbano</w:t>
            </w:r>
          </w:p>
          <w:p>
            <w:pPr>
              <w:pStyle w:val="Footer"/>
              <w:numPr>
                <w:ilvl w:val="0"/>
                <w:numId w:val="22"/>
              </w:numPr>
              <w:shd w:fill="C0C0C0" w:val="clear"/>
              <w:ind w:left="170" w:right="3" w:hanging="17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ambiente natura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Material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testi  in adozione 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audiovisiv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film per ragazz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multimedia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 xml:space="preserve">giornali 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riviste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internet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di classe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letture personal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hede predisposte con schemi per la scrittura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ziari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vocabolario, dizionario</w:t>
            </w:r>
          </w:p>
          <w:p>
            <w:pPr>
              <w:pStyle w:val="Normal"/>
              <w:numPr>
                <w:ilvl w:val="0"/>
                <w:numId w:val="63"/>
              </w:numPr>
              <w:shd w:fill="C0C0C0" w:val="clear"/>
              <w:spacing w:lineRule="auto" w:line="240"/>
              <w:rPr>
                <w:rFonts w:cs="Arial"/>
                <w:szCs w:val="20"/>
                <w:lang w:val="it-IT"/>
              </w:rPr>
            </w:pPr>
            <w:r>
              <w:rPr>
                <w:lang w:val="it-IT"/>
              </w:rPr>
              <w:t>materiali disponibili presso l’Istituto Pedagogico</w:t>
            </w:r>
          </w:p>
          <w:p>
            <w:pPr>
              <w:pStyle w:val="Normal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ollegamenti interdisciplinari:</w:t>
            </w:r>
          </w:p>
          <w:p>
            <w:pPr>
              <w:pStyle w:val="Normal"/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da realizzarsi</w:t>
            </w:r>
            <w:r>
              <w:rPr>
                <w:rFonts w:cs="Arial"/>
                <w:b/>
                <w:szCs w:val="20"/>
                <w:lang w:val="it-IT"/>
              </w:rPr>
              <w:t xml:space="preserve"> </w:t>
            </w:r>
            <w:r>
              <w:rPr>
                <w:rFonts w:cs="Arial"/>
                <w:szCs w:val="20"/>
                <w:lang w:val="it-IT"/>
              </w:rPr>
              <w:t>con parti della progettazione di altre discipline e/o con progetti della scuola</w:t>
            </w:r>
            <w:r>
              <w:rPr>
                <w:rFonts w:cs="Arial"/>
                <w:b/>
                <w:szCs w:val="20"/>
                <w:highlight w:val="green"/>
                <w:lang w:val="it-IT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highlight w:val="green"/>
                <w:lang w:val="it-IT"/>
              </w:rPr>
            </w:pPr>
            <w:r>
              <w:rPr>
                <w:rFonts w:cs="Arial"/>
                <w:b/>
                <w:szCs w:val="20"/>
                <w:highlight w:val="green"/>
                <w:lang w:val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crivere semplici testi su argomenti noti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Tipologie testuali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aiutare a sviluppare le competenze ortografico-lessicali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porre la compilazione di questionari su argomenti noti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porre esercizi di completamento delle parti di un testo (inizio, parte centrale, conclusione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il collegamento di frasi con l’uso di connettivi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Cs w:val="20"/>
                <w:lang w:val="it-IT"/>
              </w:rPr>
              <w:t>proporre la scrittura su un testo illustra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proporre modelli e tecniche per la stesura vari tipi di testo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/>
                <w:szCs w:val="20"/>
                <w:lang w:val="it-IT"/>
              </w:rPr>
              <w:t>proporre tecniche per riesporre un tes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proporre tecniche per riassumere un testo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tare l’impiego mirato del lessico nei vari tipi di testo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fornire tecniche per la revisione di un testo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trategie: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timolare la consapevolezza delle strategie di scrittura più efficaci (scrivo meglio se …)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Indicatori intermedi: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testi sotto dettatura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eseguire esercizi di vario genere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mpilare modul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spondere a questionar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completare testi nelle sequenze mancant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testi su modello dato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esporre argomenti trattat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riassumere test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brevi comunicazion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scrivere testi personali</w:t>
            </w:r>
          </w:p>
          <w:p>
            <w:pPr>
              <w:pStyle w:val="Normal"/>
              <w:numPr>
                <w:ilvl w:val="0"/>
                <w:numId w:val="3"/>
              </w:numPr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  <w:t>prendere appunti personali</w:t>
            </w:r>
          </w:p>
          <w:p>
            <w:pPr>
              <w:pStyle w:val="Normal"/>
              <w:shd w:fill="C0C0C0" w:val="clear"/>
              <w:rPr>
                <w:rFonts w:cs="Arial"/>
                <w:i/>
                <w:i/>
                <w:szCs w:val="20"/>
                <w:lang w:val="it-IT"/>
              </w:rPr>
            </w:pPr>
            <w:r>
              <w:rPr>
                <w:rFonts w:cs="Arial"/>
                <w:i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Fasi: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ttività in preparazione della scrittura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ealizzazione dell’attività di scrittura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lettura e autocorrezione con punti da osservare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rrezione guidata</w:t>
            </w:r>
          </w:p>
          <w:p>
            <w:pPr>
              <w:pStyle w:val="Normal"/>
              <w:numPr>
                <w:ilvl w:val="0"/>
                <w:numId w:val="20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riflessione sull’errore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 xml:space="preserve">Modalità: 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sotto dettatura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guidata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utonoma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dividuale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a coppie</w:t>
            </w:r>
          </w:p>
          <w:p>
            <w:pPr>
              <w:pStyle w:val="Normal"/>
              <w:numPr>
                <w:ilvl w:val="0"/>
                <w:numId w:val="2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in piccoli gruppi</w:t>
            </w:r>
          </w:p>
          <w:p>
            <w:pPr>
              <w:pStyle w:val="Normal"/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Verifiche: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esercizi di vario gener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questionari 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artelloni su ricerche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stesura di brevi messaggi e di lettere 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su tematiche con modelli dati</w:t>
            </w:r>
          </w:p>
          <w:p>
            <w:pPr>
              <w:pStyle w:val="Normal"/>
              <w:numPr>
                <w:ilvl w:val="0"/>
                <w:numId w:val="29"/>
              </w:numPr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libere</w:t>
            </w:r>
          </w:p>
          <w:p>
            <w:pPr>
              <w:pStyle w:val="Normal"/>
              <w:shd w:fill="C0C0C0" w:val="clear"/>
              <w:rPr>
                <w:rFonts w:eastAsia="Batang;바탕" w:cs="Arial"/>
                <w:szCs w:val="20"/>
                <w:lang w:val="it-IT"/>
              </w:rPr>
            </w:pPr>
            <w:r>
              <w:rPr>
                <w:rFonts w:eastAsia="Batang;바탕" w:cs="Arial"/>
                <w:szCs w:val="20"/>
                <w:lang w:val="it-IT"/>
              </w:rPr>
            </w:r>
          </w:p>
          <w:p>
            <w:pPr>
              <w:pStyle w:val="Normal"/>
              <w:shd w:fill="C0C0C0" w:val="clear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Criteri di osservazione:</w:t>
            </w:r>
          </w:p>
          <w:p>
            <w:pPr>
              <w:pStyle w:val="Normal"/>
              <w:numPr>
                <w:ilvl w:val="0"/>
                <w:numId w:val="12"/>
              </w:numPr>
              <w:shd w:fill="C0C0C0" w:val="clear"/>
              <w:rPr/>
            </w:pPr>
            <w:r>
              <w:rPr>
                <w:rFonts w:cs="Arial"/>
                <w:szCs w:val="20"/>
                <w:lang w:val="it-IT"/>
              </w:rPr>
              <w:t>coerenza e coesione, complessità delle frasi, riutilizzo del lessico appreso, ricchezza lessicale, correttezza ortografica e morfo-sintattica, creatività</w:t>
            </w:r>
          </w:p>
          <w:p>
            <w:pPr>
              <w:pStyle w:val="Normal"/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 xml:space="preserve">(*) </w:t>
            </w:r>
            <w:r>
              <w:rPr>
                <w:rFonts w:cs="Arial"/>
                <w:i/>
                <w:szCs w:val="20"/>
                <w:lang w:val="it-IT"/>
              </w:rPr>
              <w:t>Le indicazioni metodologiche e didattiche, i possibili contenuti, gli stimoli i materiali  e i collegamenti interdisciplinari riportati in campo grigio si riferiscono a tutte le abilità e capacità nonché alle conoscenze riportate nella prima e nella seconda colonna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0"/>
                <w:lang w:val="it-IT"/>
              </w:rPr>
            </w:pPr>
            <w:r>
              <w:rPr>
                <w:rFonts w:cs="Arial"/>
                <w:b/>
                <w:szCs w:val="20"/>
                <w:lang w:val="it-IT"/>
              </w:rPr>
              <w:t>Situazioni comunicative: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cs="Arial"/>
                <w:szCs w:val="20"/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legate al mondo reale e fantastico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Arial"/>
                <w:szCs w:val="20"/>
                <w:lang w:val="it-IT"/>
              </w:rPr>
              <w:t>composizioni legate ad argomenti di studi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p>
      <w:pPr>
        <w:pStyle w:val="Normal"/>
        <w:rPr>
          <w:rFonts w:cs="Arial"/>
          <w:szCs w:val="20"/>
          <w:lang w:val="it-IT"/>
        </w:rPr>
      </w:pPr>
      <w:r>
        <w:rPr>
          <w:rFonts w:cs="Arial"/>
          <w:szCs w:val="20"/>
          <w:lang w:val="it-IT"/>
        </w:rPr>
      </w:r>
    </w:p>
    <w:sectPr>
      <w:footerReference w:type="default" r:id="rId2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Fach Klasse Schulstuf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12"/>
        </w:tabs>
        <w:ind w:left="24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32"/>
        </w:tabs>
        <w:ind w:left="31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52"/>
        </w:tabs>
        <w:ind w:left="38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72"/>
        </w:tabs>
        <w:ind w:left="45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92"/>
        </w:tabs>
        <w:ind w:left="52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12"/>
        </w:tabs>
        <w:ind w:left="60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32"/>
        </w:tabs>
        <w:ind w:left="6732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Verdana" w:hAnsi="Verdana" w:cs="Verdana"/>
      <w:sz w:val="18"/>
      <w:szCs w:val="18"/>
    </w:rPr>
  </w:style>
  <w:style w:type="character" w:styleId="WW8Num48z1">
    <w:name w:val="WW8Num48z1"/>
    <w:qFormat/>
    <w:rPr>
      <w:rFonts w:ascii="Verdana" w:hAnsi="Verdana" w:cs="Courier New"/>
      <w:sz w:val="18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Char">
    <w:name w:val=" Char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cs="Arial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KompetenzenNr">
    <w:name w:val="Kompetenzen_Nr"/>
    <w:basedOn w:val="Normal"/>
    <w:qFormat/>
    <w:pPr>
      <w:numPr>
        <w:ilvl w:val="0"/>
        <w:numId w:val="4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1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8:52:00Z</dcterms:created>
  <dc:creator>cnajndp57</dc:creator>
  <dc:description/>
  <cp:keywords/>
  <dc:language>en-US</dc:language>
  <cp:lastModifiedBy>cnajndp57</cp:lastModifiedBy>
  <cp:lastPrinted>2010-07-12T15:57:00Z</cp:lastPrinted>
  <dcterms:modified xsi:type="dcterms:W3CDTF">2010-07-12T14:06:00Z</dcterms:modified>
  <cp:revision>7</cp:revision>
  <dc:subject/>
  <dc:title>Fach Klasse Schulstu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857091</vt:r8>
  </property>
  <property fmtid="{D5CDD505-2E9C-101B-9397-08002B2CF9AE}" pid="3" name="_AuthorEmail">
    <vt:lpwstr>Jolanda.Caon@schule.suedtirol.it</vt:lpwstr>
  </property>
  <property fmtid="{D5CDD505-2E9C-101B-9397-08002B2CF9AE}" pid="4" name="_AuthorEmailDisplayName">
    <vt:lpwstr>Caon, Jolanda</vt:lpwstr>
  </property>
  <property fmtid="{D5CDD505-2E9C-101B-9397-08002B2CF9AE}" pid="5" name="_EmailSubject">
    <vt:lpwstr>guida indicazioni</vt:lpwstr>
  </property>
</Properties>
</file>