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glisch 5. Klasse Grundschule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b/>
          <w:b/>
          <w:lang w:val="de-DE"/>
        </w:rPr>
      </w:pPr>
      <w:r>
        <w:rPr>
          <w:b/>
          <w:lang w:val="de-DE"/>
        </w:rPr>
        <w:t xml:space="preserve">Kompetenzziele am Ende der Grundschule 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kurze, einfache Angaben zur Person und zu alltäglichen und vertrauten Dingen schreiben</w:t>
      </w:r>
    </w:p>
    <w:p>
      <w:pPr>
        <w:pStyle w:val="CompAZ"/>
        <w:shd w:fill="auto" w:val="clear"/>
        <w:spacing w:lineRule="auto" w:line="240"/>
        <w:ind w:left="113" w:hanging="0"/>
        <w:rPr>
          <w:lang w:val="de-DE"/>
        </w:rPr>
      </w:pPr>
      <w:r>
        <w:rPr>
          <w:lang w:val="de-DE"/>
        </w:rPr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regungen /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ö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mündliche Texte aus dem Alltag versteh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ilungen und Gespräche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 unbekannten Texten vertrauten Wortschatz heraushören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übungen aus den Lehrwerken, </w:t>
              <w:br/>
              <w:t xml:space="preserve">- von CDs und DVDs mit authentischen Aussprachemodellen, </w:t>
              <w:br/>
              <w:t>- mit und ohne Handpuppe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tal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ysical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sponse-Übungen - einfache Handlungsanweisungen verstehen.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phrases: einfache Handlungsanweisungen und Erklärungen im Unterrichtsalltag verstehen und befolge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staben-Laut-Beziehungen sichern durch:</w:t>
              <w:br/>
              <w:t>Sound posters und  –spiele: Sounds Picture, Sounds Bingo, Sounds Shopping, Password</w:t>
            </w:r>
          </w:p>
          <w:p>
            <w:pPr>
              <w:pStyle w:val="Normal9ptDeutsch"/>
              <w:numPr>
                <w:ilvl w:val="0"/>
                <w:numId w:val="10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torytelling – Geschichten erzählen oder vorlesen durch die Lehrperson und mit Fotos, Dias, Over head projector und Power point präsentieren.</w:t>
            </w:r>
          </w:p>
          <w:p>
            <w:pPr>
              <w:pStyle w:val="Normal9ptDeutsch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entische Texte verwenden: Sinnzusammenhänge durch Bildmaterial, Mimik, Gestik, Requisiten … verstehen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Thema kurzer und einfacher Gespräche zu konkreten vertrauten Themen verstehen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eder und Reime um Wortfolgen und Satzmuster zu sichern.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ß- und Abschiedsformel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ig- und Falschaussage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ch gehörter Geschichte ankreuze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wahlaufgaben löse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en, Skizzen, Lückentexte vervollständigen oder ergänze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auditiv und visuell erfass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prachemodelle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Kurzfilme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ays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nspiele und –programme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ätsel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z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äume und Fantasi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-Stories</w:t>
              <w:br/>
            </w:r>
            <w:hyperlink r:id="rId2">
              <w:r>
                <w:rPr>
                  <w:rStyle w:val="InternetLink"/>
                  <w:rFonts w:cs="Arial" w:ascii="Arial" w:hAnsi="Arial"/>
                  <w:color w:val="3366FF"/>
                  <w:sz w:val="20"/>
                  <w:szCs w:val="20"/>
                </w:rPr>
                <w:t>www.lehrer-online.de/url/online-stories</w:t>
              </w:r>
            </w:hyperlink>
            <w:r>
              <w:rPr>
                <w:rFonts w:cs="Arial" w:ascii="Arial" w:hAnsi="Arial"/>
                <w:color w:val="3366FF"/>
                <w:sz w:val="20"/>
                <w:szCs w:val="20"/>
                <w:u w:val="single"/>
              </w:rPr>
              <w:br/>
              <w:t>http://storynory.com/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uthentischen Bilderbücher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orytelling boxes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poster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 am PC und für mp3 player)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hrerservice.at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ssroom phrases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://www.finchpark.com/courses/links/classroom.ht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Verschiedene Lehrwerke im Einsatz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 und Popsongs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usicalenglishlessons.org</w:t>
              </w:r>
            </w:hyperlink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Texte in Verbindung mit Bildern und Gesten verste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, Reime, Geschichten, Rollenspiel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napToGrid w:val="false"/>
              <w:spacing w:before="65" w:after="6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glisch 5. Klasse Grundschule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b/>
          <w:b/>
          <w:lang w:val="de-DE"/>
        </w:rPr>
      </w:pPr>
      <w:r>
        <w:rPr>
          <w:b/>
          <w:lang w:val="de-DE"/>
        </w:rPr>
        <w:t xml:space="preserve">Kompetenzziele am Ende der Grundschule 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kurze, einfache Angaben zur Person und zu alltäglichen und vertrauten Dingen schreiben</w:t>
      </w:r>
    </w:p>
    <w:p>
      <w:pPr>
        <w:pStyle w:val="CompAZ"/>
        <w:shd w:fill="auto" w:val="clear"/>
        <w:spacing w:lineRule="auto" w:line="240"/>
        <w:ind w:left="113" w:hanging="0"/>
        <w:rPr>
          <w:lang w:val="de-DE"/>
        </w:rPr>
      </w:pPr>
      <w:r>
        <w:rPr>
          <w:b/>
          <w:lang w:val="de-DE"/>
        </w:rPr>
        <w:t>5. Klasse Grundschule</w:t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regungen /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Le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staben und Buchstabenkombinationen Phonemen zuordn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me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12"/>
              </w:numPr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, denen ich in meinem Umfeld oft begegne, lesen und verstehe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annte Wortanteile, Wörter und  Wendungen wieder erkennen und in Beziehung zum Kontext setzen.</w:t>
            </w:r>
          </w:p>
          <w:p>
            <w:pPr>
              <w:pStyle w:val="Normal9ptDeutsch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ze, häufig wiederkehrende Erklärungen, selbständig lesen, verstehen und umsetzen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bezogene, bekannte Lieder, Reime und Gedichte vorlese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Geschichten lesen und verstehen, dabei Bilder, Überschriften und Textstruktur zur Texterschließung nutze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Informationen aus Plakaten, Schildern oder Kurztexten…entnehm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n Mitteilungen oder aus Sachtexten, mit vielen bekannten Wörtern, Einzelinformationen entnehmen.</w:t>
            </w:r>
          </w:p>
          <w:p>
            <w:pPr>
              <w:pStyle w:val="Normal9ptDeutsch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bucharbeit: mit Hilfe des Wörterbuches Wörter, einfache Sätze und Texte versteh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derbücher oder einfache Kinderbücher mit CDs lesen </w:t>
            </w:r>
          </w:p>
          <w:p>
            <w:pPr>
              <w:pStyle w:val="Footer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tive CD-Roms oder DVDs</w:t>
            </w:r>
          </w:p>
          <w:p>
            <w:pPr>
              <w:pStyle w:val="Normal9ptDeutsch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tschatzarbeit mit Schriftbildunterstützung </w:t>
            </w:r>
          </w:p>
          <w:p>
            <w:pPr>
              <w:pStyle w:val="Footer"/>
              <w:numPr>
                <w:ilvl w:val="0"/>
                <w:numId w:val="1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 an Stationen und Projektarbei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us read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am OHP les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geschichten mit kurzen Text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rbeitsanweisung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elanleitung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Texten Bilder zeichn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n mit verteilten Roll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s und Cha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karten, Einladungen, E-mail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chlag für ein Treff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isekarten - Rezep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bubb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büch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ket stori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puzz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choi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n Fragebogen</w:t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hrwerken im Einsatz in der Unterstuf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uropäisches Sprachenportfoli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iste von  Büchern mit CD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eseck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ücher aus der Bibliothe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sy Readers mit CD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schreibung Kompetenzra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etenzra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obachtungen 1. Seme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obachtungen 2. Seme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, einfache Texte mit und ohne Bildunterstützung lesen und versteh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Text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napToGrid w:val="false"/>
              <w:spacing w:before="65" w:after="6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glisch 5. Klasse Grundschule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b/>
          <w:b/>
          <w:lang w:val="de-DE"/>
        </w:rPr>
      </w:pPr>
      <w:r>
        <w:rPr>
          <w:b/>
          <w:lang w:val="de-DE"/>
        </w:rPr>
        <w:t xml:space="preserve">Kompetenzziele am Ende der Grundschule 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kurze, einfache Angaben zur Person und zu alltäglichen und vertrauten Dingen schreiben</w:t>
      </w:r>
    </w:p>
    <w:p>
      <w:pPr>
        <w:pStyle w:val="CompAZ"/>
        <w:shd w:fill="auto" w:val="clear"/>
        <w:spacing w:lineRule="auto" w:line="240"/>
        <w:ind w:left="113" w:hanging="0"/>
        <w:rPr>
          <w:lang w:val="de-DE"/>
        </w:rPr>
      </w:pPr>
      <w:r>
        <w:rPr>
          <w:lang w:val="de-DE"/>
        </w:rPr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regungen /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einander 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 selber und andere vorstellen, begrüßen und sich verabschied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 für Vorstellungen, Grußformeln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numPr>
                <w:ilvl w:val="0"/>
                <w:numId w:val="4"/>
              </w:numPr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nation imitieren; typische Lautmuster richtig nachsprechen („Echoing“), Ablesen von den Lippen, Zuflüstern…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e und nonverbale sprachliche Mittel nutzen um sich zu verständigen und auf Äußerungen angemessen reagieren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 mit Einsatz von Sprechblasen, Sketches … reproduzieren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ollenspielen und Minidialogen mit bekanntem Wortschatz und Redemittel zunehmend selbständig agieren sowie diese sprachlich und situativ angemessen gestalten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piele und TPR-Übungen um Handeln, Darstellen und Sprechen zu verbinden und Gelerntes auf unterschiedlichen Ebenen zu üben und wiederholen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 Fragen zu Herkunft, Alter, Interessen, Vorlieben und Abneigungen in einfachen Standartformulierungen antwort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 an Unterrichtsgesprächen beteiligen: Nicht-Verstehen äußern, nachfragen, um Hilfe bitten, Bedürfnisse äußern ec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nach visuellen Impulsen oder Stichworten gemeinsam nacherzähl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ählen, erklären und die Schüler melden zurück, was angekommen is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isgespräche („Talk in class“)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 zur Wortschatzfestigung und -erweiterung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en- und Partnerarbeit: Frage- und Antwortspiele zu Themen aus den Erfahrungsfelder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rbeit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nk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kreise: Personen, Familie, Essen, Farben, Schulsachen, Kleider, Tiere; Pflanzen ec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uale in der Klasse: Begrüßung, Gebet, Abschluss: </w:t>
            </w:r>
            <w:r>
              <w:rPr>
                <w:rFonts w:cs="Arial" w:ascii="Arial" w:hAnsi="Arial"/>
                <w:i/>
                <w:sz w:val="20"/>
                <w:szCs w:val="20"/>
              </w:rPr>
              <w:t>Hello, Bye, My name is…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piele: Bingo, Memory, Domino ec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: sich selbst und andere vorstellen, einkaufen, im Restaurant, ec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ong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Chants – Rap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ger puppet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, Adresse, Alter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kärtch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e Kinder beschreiben: Kleidung, Aussehen, Vorlieben, ec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spiele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h gegenseitig mit Hilfskärtchen interviewen 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infache Alltagsbegriffe kennen: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orry, yes, no, thank you, What is this? ect.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nglish full immersion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n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aloge in Partner- oder Einzelarbei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anguage corner“ einricht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iele</w:t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lehrer-online.de/englisch-grundschule.php?sid=43783329683308990625066726672380</w:t>
              </w:r>
            </w:hyperlink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hrwerke und Zeitschriften</w:t>
              </w:r>
            </w:hyperlink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rtvolle Internetseiten</w:t>
              </w:r>
            </w:hyperlink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Footer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ünsche und Bedürfnisse in einfacher Form ausdrücken und Anweisungen fol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dialog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Rolle in einem einfachen szenischen Spiel überneh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glisch 5. Klasse Grundschule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b/>
          <w:b/>
          <w:lang w:val="de-DE"/>
        </w:rPr>
      </w:pPr>
      <w:r>
        <w:rPr>
          <w:b/>
          <w:lang w:val="de-DE"/>
        </w:rPr>
        <w:t xml:space="preserve">Kompetenzziele am Ende der Grundschule 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kurze, einfache Angaben zur Person und zu alltäglichen und vertrauten Dingen schreiben</w:t>
      </w:r>
    </w:p>
    <w:p>
      <w:pPr>
        <w:pStyle w:val="CompAZ"/>
        <w:shd w:fill="auto" w:val="clear"/>
        <w:spacing w:lineRule="auto" w:line="240"/>
        <w:ind w:left="113" w:hanging="0"/>
        <w:rPr>
          <w:lang w:val="de-DE"/>
        </w:rPr>
      </w:pPr>
      <w:r>
        <w:rPr>
          <w:lang w:val="de-DE"/>
        </w:rPr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regungen / Querverweis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ammenhängend 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und einfache Sätze verständlich aussprech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ng und Regeln der Aussprache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en in einfacher Sprache und bekannten Wendungen zu vor allem bekannten und geübten Themen wiedergeb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zelne Sätze und kurze Alltagsdialoge sprachlich korrekt wiedergeb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chülern beim Spielen oder TPR-Aktivitäten Anweisungen geb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, Chants und Reime nach deren anschaulicher und rhythmischer Einführung im Chor, in der Gruppe oder einzeln auswendig singen oder aufsag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komplexere Rolle mit zusammenhängenden Aussagen im Rollenspiel spiel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Mit Hilfe von visuellen Impulsen Sätze und geübte Texte bzw. Geschichten wiedergeb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urze Zusammenfassung einer Geschichte in deutscher Sprache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ildern oder Fotos in kurzen Sätzen sprechen oder diese beschreib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room discourse, standardisierte Sätze, anwend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aute formelhafte Wendungen und Sätze gebrauchen um alltägliche Dinge aus dem weitern Lebensumfeld wie Personen, Dinge und deren Eigenschaften sowie Handlungen und Gefühle zu benennen und beschreib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vertrauten Wendungen und Sätzen etwas über Ereignisse bzw. Erlebnisse erzählen und berichten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kurzen formelhaften Sätzen sagen, was sie mögen oder nicht mögen.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dichte, Verse, Zungenbrecher vortragen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rtschatzwiederholung 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zähl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Aussagen zur eigenen Person, zu Objekten und Handlungen mach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nacherzäh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 mit vorgegebener Struktu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en und ausdrücken, dass sie verstehen / nicht versteh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sprechen (laut, leise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en in unterschiedlichen Tonlagen, in Grupp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me, Verse, Gedichte, Gebete, Zungenbrecher, ect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adi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traute Themen: Hobbies, Tagesablauf, Wochenende, ect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s, board gam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t zäh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äsentationen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 nach Vorgaben (My Passport)</w:t>
            </w:r>
          </w:p>
          <w:p>
            <w:pPr>
              <w:pStyle w:val="Footer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ortkarten Sätze bau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: „Koffer packen“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infache Satzformeln kennen: </w:t>
            </w:r>
            <w:r>
              <w:rPr>
                <w:rFonts w:cs="Arial" w:ascii="Arial" w:hAnsi="Arial"/>
                <w:i/>
                <w:sz w:val="20"/>
                <w:szCs w:val="20"/>
                <w:lang w:eastAsia="it-IT"/>
              </w:rPr>
              <w:t xml:space="preserve">Good morning! </w:t>
            </w:r>
            <w:r>
              <w:rPr>
                <w:rFonts w:cs="Arial" w:ascii="Arial" w:hAnsi="Arial"/>
                <w:i/>
                <w:sz w:val="20"/>
                <w:szCs w:val="20"/>
                <w:lang w:val="en-GB" w:eastAsia="it-IT"/>
              </w:rPr>
              <w:t>How are you? Thank you! I’m sorry. You are welcome. Happy birthday!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Zeitbegriffe wie: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it-IT"/>
              </w:rPr>
              <w:t xml:space="preserve"> today, yesterday, last Friday,…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benutzen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chiedenen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äisches Sprachenportfoli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ste mit classroom phrase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ze Lieder singen, Reime und Gedichte aufsa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es, Lieder, Reime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Über sich selbst, die Familie und die Freunde sprech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aben zu Personen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glisch 5. Klasse Grundschule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b/>
          <w:b/>
          <w:lang w:val="de-DE"/>
        </w:rPr>
      </w:pPr>
      <w:r>
        <w:rPr>
          <w:b/>
          <w:lang w:val="de-DE"/>
        </w:rPr>
        <w:t xml:space="preserve">Kompetenzziele am Ende der Grundschule </w:t>
      </w:r>
    </w:p>
    <w:p>
      <w:pPr>
        <w:pStyle w:val="CompAZ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ind w:left="113" w:hanging="0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 xml:space="preserve">verstehen, wenn jemand sehr langsam, deutlich und in kurzen Sätzen über einfache Dinge spricht 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einfache Texte verstehen, in denen es um Alltagsdinge geht, auch wenn nicht alle Wörter bekannt sind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auf einfache Art verständigen, wenn man ihr/ ihm dabei hilft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sich in konkreten und vertrauten Situationen mit einfachen Wörtern und häufig gebrauchten Wendungen ausdrücken</w:t>
      </w:r>
    </w:p>
    <w:p>
      <w:pPr>
        <w:pStyle w:val="CompAZ"/>
        <w:numPr>
          <w:ilvl w:val="0"/>
          <w:numId w:val="7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3" w:color="000000"/>
        </w:pBdr>
        <w:spacing w:lineRule="auto" w:line="240"/>
        <w:rPr>
          <w:lang w:val="de-DE"/>
        </w:rPr>
      </w:pPr>
      <w:r>
        <w:rPr>
          <w:lang w:val="de-DE"/>
        </w:rPr>
        <w:t>kurze, einfache Angaben zur Person und zu alltäglichen und vertrauten Dingen schreiben</w:t>
      </w:r>
    </w:p>
    <w:p>
      <w:pPr>
        <w:pStyle w:val="CompAZ"/>
        <w:shd w:fill="auto" w:val="clear"/>
        <w:spacing w:lineRule="auto" w:line="240"/>
        <w:ind w:left="113" w:hanging="0"/>
        <w:rPr>
          <w:lang w:val="de-DE"/>
        </w:rPr>
      </w:pPr>
      <w:r>
        <w:rPr>
          <w:lang w:val="de-DE"/>
        </w:rPr>
      </w:r>
    </w:p>
    <w:tbl>
      <w:tblPr>
        <w:tblW w:w="21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360"/>
        <w:gridCol w:w="4860"/>
        <w:gridCol w:w="4680"/>
        <w:gridCol w:w="4500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ett9ptDeutsch"/>
              <w:spacing w:lineRule="exact" w:line="240" w:before="65" w:after="65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RR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tigkeiten und Fähigkeit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ntniss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ögliche Inhal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regungen / Querverweise </w:t>
            </w:r>
          </w:p>
        </w:tc>
      </w:tr>
      <w:tr>
        <w:trPr>
          <w:trHeight w:val="9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pacing w:lineRule="exact" w:line="240" w:before="65" w:after="65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örter und einfache Sätze schreibe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wortschatz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icherte Wörter, Wendungen und kurze Sätze von Vorlagen (korrekt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>schreibe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rtschatzarbeit mit Schriftbildunterstützung (Wort-, Schachtel- Blitz-, Zauber-, Mal-, Schleich-, Bilddiktat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varianten verfassen: z. B. selber Texte nach Vorlage erfinden oder umschreiben und illustriere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Beschreibungen von Personen, Gegenständen, Tieren, Ereignissen und Handlungen verfassen: z.B.: Steckbrief über sich selbst oder seine Familie, sein Haustier ec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Glückwunsch- oder einfache Postkarten, Einladungen, Wunschzettel, E-Mails schreib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e Schreibübungen - Sprachspiele: Purzelsätze, Rätsel lösen und erfinden, ec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einfache Textteile basierend auf vorgegebenen Text- oder Bildelementen verfasse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bekannte und sehr häufig wiederkehrende Wörter, Sätze aus dem Gedächtnis schreib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-Aktivität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 an Station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statt- und Projektarbei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bstevaluierung – Portfolioarbei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lsätze zu bestimmten Them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ntasietier beschreib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gbeschreibu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Gedichte, Liedtexte inhaltlich bearbeit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Dialoge nach Vorgab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ätze mit Bildern verbinden - Bildgeschichte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Wortkarten Sätze bau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en, Skizzen und Lückentexte vervollständig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cs selbst schreiben –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ch bubbles einsetz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gen erstell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uzworträtsel, Purzelwörter, Suchgitter, Wörterschlangen, Buchstabensalat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ttelwörter und –sätz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elschrif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denschrif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 Ma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, Alter, Wohnort, Hobbi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ihnachten, Geburtstag, Einladungen, Brief an „Father Christmas“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ungen aus den Activitybooks, Arbeitsbu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I test myself“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rschiedenen Lehrwerk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uropäisches Sprachenportfolio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color w:val="3366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hrer-online.de/englisch-grundschule.php?sid=43783329683308990625066726672380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rteikarten für Diktatforme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blätter, Spiele, ect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br/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toolsforeducators.com</w:t>
              </w:r>
            </w:hyperlink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einfachen Steckbrief nach Mustern verfas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Beschreibungen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GIBI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andreichung zu den Rahmenrichtlinien des Landes/ Englisch/ 5. Klass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IGIBI+TimesNewRoman,Bold;Times New Roman" w:hAnsi="GIGIBI+TimesNewRoman,Bold;Times New Roman" w:eastAsia="Times New Roman" w:cs="GIGIBI+TimesNewRoman,Bold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-online.de/url/online-stories" TargetMode="External"/><Relationship Id="rId3" Type="http://schemas.openxmlformats.org/officeDocument/2006/relationships/hyperlink" Target="../in/Dokumente%20Englisch/uebersicht_buecher_storytellingbox.pdf" TargetMode="External"/><Relationship Id="rId4" Type="http://schemas.openxmlformats.org/officeDocument/2006/relationships/hyperlink" Target="http://www.lehrerservice.at/" TargetMode="External"/><Relationship Id="rId5" Type="http://schemas.openxmlformats.org/officeDocument/2006/relationships/hyperlink" Target="http://www.finchpark.com/courses/links/classroom.htm" TargetMode="External"/><Relationship Id="rId6" Type="http://schemas.openxmlformats.org/officeDocument/2006/relationships/hyperlink" Target="http://www.esp-pel.it/" TargetMode="External"/><Relationship Id="rId7" Type="http://schemas.openxmlformats.org/officeDocument/2006/relationships/hyperlink" Target="http://www.musicalenglishlessons.org/" TargetMode="External"/><Relationship Id="rId8" Type="http://schemas.openxmlformats.org/officeDocument/2006/relationships/hyperlink" Target="../in/Dokumente%20Englisch/Kompetenzraster%20Beschreibung.pdf" TargetMode="External"/><Relationship Id="rId9" Type="http://schemas.openxmlformats.org/officeDocument/2006/relationships/hyperlink" Target="../in/Dokumente%20Englisch/Kompetenzenraster_4_5.doc" TargetMode="External"/><Relationship Id="rId10" Type="http://schemas.openxmlformats.org/officeDocument/2006/relationships/hyperlink" Target="../in/Dokumente%20Englisch/Beobachtungen_Englisch_GS_1_Sem.doc" TargetMode="External"/><Relationship Id="rId11" Type="http://schemas.openxmlformats.org/officeDocument/2006/relationships/hyperlink" Target="../in/Dokumente%20Englisch/Beobachtungen_Englisch_GS_2_Sem.doc" TargetMode="External"/><Relationship Id="rId12" Type="http://schemas.openxmlformats.org/officeDocument/2006/relationships/hyperlink" Target="http://www.lehrer-online.de/englisch-grundschule.php?sid=43783329683308990625066726672380" TargetMode="External"/><Relationship Id="rId13" Type="http://schemas.openxmlformats.org/officeDocument/2006/relationships/hyperlink" Target="../in/Dokumente%20Englisch/Lehrwerke_Zeitschriften_GS.pdf" TargetMode="External"/><Relationship Id="rId14" Type="http://schemas.openxmlformats.org/officeDocument/2006/relationships/hyperlink" Target="../in/Dokumente%20Englisch/Internetseiten.pdf" TargetMode="External"/><Relationship Id="rId15" Type="http://schemas.openxmlformats.org/officeDocument/2006/relationships/hyperlink" Target="http://www.lehrer-online.de/englisch-grundschule.php?sid=43783329683308990625066726672380" TargetMode="External"/><Relationship Id="rId16" Type="http://schemas.openxmlformats.org/officeDocument/2006/relationships/hyperlink" Target="http://www.toolsforeducators.com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11:00Z</dcterms:created>
  <dc:creator>brtbbrp60</dc:creator>
  <dc:description/>
  <cp:keywords/>
  <dc:language>en-US</dc:language>
  <cp:lastModifiedBy>lnrcrsl16</cp:lastModifiedBy>
  <cp:lastPrinted>2009-06-18T14:57:00Z</cp:lastPrinted>
  <dcterms:modified xsi:type="dcterms:W3CDTF">2009-08-19T08:14:00Z</dcterms:modified>
  <cp:revision>52</cp:revision>
  <dc:subject/>
  <dc:title>Englisch 5</dc:title>
</cp:coreProperties>
</file>