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glisch </w:t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ind w:left="113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 xml:space="preserve">Kompetenzziele am Ende der Grundschule </w:t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ind w:left="113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ülerin, der Schüler kann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verstehen, wenn jemand sehr langsam, deutlich und in kurzen Sätzen über einfache Dinge spricht 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infache Texte verstehen, in denen es um Alltagsdinge geht, auch wenn nicht alle Wörter bekannt sind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ich auf einfache Art verständigen, wenn man ihr/ ihm dabei hilft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ich in konkreten und vertrauten Situationen mit einfachen Wörtern und häufig gebrauchten Wendungen ausdrücken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urze, einfache Angaben zur Person und zu alltäglichen und vertrauten Dingen schreiben</w:t>
      </w:r>
    </w:p>
    <w:p>
      <w:pPr>
        <w:pStyle w:val="CompAZ"/>
        <w:numPr>
          <w:ilvl w:val="0"/>
          <w:numId w:val="0"/>
        </w:numPr>
        <w:shd w:fill="auto" w:val="clear"/>
        <w:spacing w:lineRule="auto" w:line="240"/>
        <w:ind w:left="113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CompAZ"/>
        <w:numPr>
          <w:ilvl w:val="0"/>
          <w:numId w:val="0"/>
        </w:numPr>
        <w:shd w:fill="auto" w:val="clear"/>
        <w:spacing w:lineRule="auto" w:line="240"/>
        <w:ind w:left="113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4. Klasse Grundschule</w:t>
      </w:r>
    </w:p>
    <w:tbl>
      <w:tblPr>
        <w:tblW w:w="21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3360"/>
        <w:gridCol w:w="4860"/>
        <w:gridCol w:w="4680"/>
        <w:gridCol w:w="450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ett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R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tigkeiten und Fähigkeite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nntniss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isch- didaktische Hinwei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ögliche Inhal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regungen / Querverweise 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ör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mündliche Texte aus dem Alltag versteh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eilungen und Gespräche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otal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hysical </w:t>
            </w: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ponse-Übungen (Sprache mit Bewegungen verknüpfen)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rübungen aus dem Lehrwerk: Listen and do, mime, point, tick, draw / colour, number…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room phrases: einfache Anweisungen und Erklärungen im Unterrichtsalltag verstehen und nonverbal oder verbal befolgen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Gruß- und Abschiedsformeln verstehen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ieder und Reime erleichtern das Erlernen von Wortfolgen und Satzmustern.</w:t>
            </w:r>
          </w:p>
          <w:p>
            <w:pPr>
              <w:pStyle w:val="Normal9ptDeutsch"/>
              <w:numPr>
                <w:ilvl w:val="0"/>
                <w:numId w:val="8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Storytelling – Geschichten erzählen oder vorlesen durch die Lehrperson und mit Fotos, Dias, Over head projector und Power point präsentieren;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ährend es Vorlesens führen die Schüler/innen passende Bewegungen zum Text aus /… halten Wort- oder Bildkarten an den entsprechenden Textstellen hoch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zählen, erklären und die Schüler melden (auch in der Muttersprache) zurück, was angekommen ist </w:t>
            </w:r>
          </w:p>
          <w:p>
            <w:pPr>
              <w:pStyle w:val="Normal9ptDeutsch"/>
              <w:numPr>
                <w:ilvl w:val="0"/>
                <w:numId w:val="8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Authentische Texte verwenden - Sinnzusammenhänge durch Bildmaterial, Mimik, Gestik, Requisiten … verstehen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eits bekannte, für das Englische charakteristische Laute heraushören.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elne Wörter und Sätze identifizieren und verstehen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er auditiv und visuell erfassen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örübungen mit und ohne Handpuppe, 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rübungen: CDs und DVDs mit authentischen Aussprachemodellen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card-Aktivitäten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men aus der Alltagssituation und dem engen Lebensumfeld der Schüler/innen:</w:t>
              <w:br/>
              <w:t xml:space="preserve">Über mich </w:t>
              <w:br/>
              <w:t>Meine Klasse und meine Schule</w:t>
              <w:br/>
              <w:t>Meine Familie</w:t>
              <w:br/>
              <w:t>Verschiedene Tiere</w:t>
              <w:br/>
              <w:t>Geburtstag, Weihnachten und andere Feste</w:t>
              <w:br/>
              <w:t>Essen, trinken und Einkaufen</w:t>
              <w:br/>
              <w:t>Spiele, Sport und Hobbies</w:t>
              <w:br/>
              <w:t>Nahrung, Tages- und Jahresablauf</w:t>
              <w:br/>
              <w:t>Ferien und Reisen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rsery Rhymes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ight / Wrong</w:t>
            </w:r>
            <w:r>
              <w:rPr>
                <w:rFonts w:cs="Arial" w:ascii="Arial" w:hAnsi="Arial"/>
                <w:sz w:val="20"/>
                <w:szCs w:val="20"/>
              </w:rPr>
              <w:t xml:space="preserve"> – Fragen nach gehörter Geschichte beantworten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gen, ankreuzen und ordnen von Bildern oder Gegenständen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treihen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lel Wörter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tkarten auswählen und sinnvoll ordnen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Kurzfilme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ays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nspiele und –programme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ätsel 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ze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color w:val="3366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-Stories</w:t>
              <w:br/>
            </w:r>
            <w:hyperlink r:id="rId2">
              <w:r>
                <w:rPr>
                  <w:rStyle w:val="InternetLink"/>
                  <w:rFonts w:cs="Arial" w:ascii="Arial" w:hAnsi="Arial"/>
                  <w:color w:val="3366FF"/>
                  <w:sz w:val="20"/>
                  <w:szCs w:val="20"/>
                </w:rPr>
                <w:t>www.lehrer-online.de/url/online-stories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color w:val="3366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u w:val="single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hentischen Bilderbücher: </w:t>
              <w:br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torytelling boxes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lehrerservice.at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Hörübungen am PC und für mp3 player)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room English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finchpark.com/courses/links/classroom.htm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bbcactiveenglish.com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toolsforeducators.com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Verschiedene Lehrwerke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Europäisches Sprachenportfolio: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sp-pel.it/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ritishcouncil.org/kids.htm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e Texte in Verbindung mit Bildern und Gesten versteh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der, Reime, Geschichten, Rollenspiele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glisch </w:t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ind w:left="113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 xml:space="preserve">Kompetenzziele am Ende der Grundschule </w:t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ind w:left="113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ülerin, der Schüler kann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verstehen, wenn jemand sehr langsam, deutlich und in kurzen Sätzen über einfache Dinge spricht 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infache Texte verstehen, in denen es um Alltagsdinge geht, auch wenn nicht alle Wörter bekannt sind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ich auf einfache Art verständigen, wenn man ihr/ ihm dabei hilft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ich in konkreten und vertrauten Situationen mit einfachen Wörtern und häufig gebrauchten Wendungen ausdrücken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urze, einfache Angaben zur Person und zu alltäglichen und vertrauten Dingen schreiben</w:t>
      </w:r>
    </w:p>
    <w:p>
      <w:pPr>
        <w:pStyle w:val="CompAZ"/>
        <w:numPr>
          <w:ilvl w:val="0"/>
          <w:numId w:val="0"/>
        </w:numPr>
        <w:shd w:fill="auto" w:val="clear"/>
        <w:spacing w:lineRule="auto" w:line="240"/>
        <w:ind w:left="113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4. Klasse Grundschule</w:t>
      </w:r>
    </w:p>
    <w:tbl>
      <w:tblPr>
        <w:tblW w:w="21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3360"/>
        <w:gridCol w:w="4860"/>
        <w:gridCol w:w="4680"/>
        <w:gridCol w:w="450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ett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R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tigkeiten und Fähigkeite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nntniss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isch- didaktische Hinwei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ögliche Inhal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regungen / Querverweise 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staben und Buchstabenkombinationen Phonemen zuordn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me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er englischen Ursprungs (Anglizismen) in der Alltagswelt entdecken, verstehen und lesen.</w:t>
            </w:r>
          </w:p>
          <w:p>
            <w:pPr>
              <w:pStyle w:val="Normal9ptDeutsch"/>
              <w:numPr>
                <w:ilvl w:val="0"/>
                <w:numId w:val="6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tschatzarbeit mit Schriftbildunterstützung - als Gedächtnisstütz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elne Wörter aus Texten verstehen und in längeren Wörtern bekannte Wortteile erkenne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 Lautbild gesicherte Wörter und einfache Wendungen ganzheitlich wieder erkennen, verstehe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tschatz multisensorisch festigen (visuell, auditiv, taktil)</w:t>
            </w:r>
          </w:p>
          <w:p>
            <w:pPr>
              <w:pStyle w:val="Normal9ptDeutsch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, visuell unterstützte, häufig wiederkehrende Arbeitsanweisungen in Lernmaterialien lesend verstehe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texte, mit vielen bekannten Wörtern oder Bildunterstützung, erlesen und verstehe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 Postkarte oder eine Einladungskarte lesen und verstehen</w:t>
            </w:r>
          </w:p>
          <w:p>
            <w:pPr>
              <w:pStyle w:val="Normal9ptDeutsch"/>
              <w:numPr>
                <w:ilvl w:val="0"/>
                <w:numId w:val="10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Wörterbucharbeit: mit Hilfe des Wörterbuches Wörter und einfache Sätze versteh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lderbücher oder einfache Kinderbücher mit CDs lesen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card-Aktivitäten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ktive CD-Roms oder DVDs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 an Stationen und Projektarbeit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Bildkarten oder Gegenstände dem Wortbild geübter Wörter richtig zuordn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us read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n und ausführen: listen, read, match ec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einsam Geschichten am OHP les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n mit verteilten Roll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menbezogene Reime, Gedichte und Liedtext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aps und Cha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isekarten - Rezept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ch bubbl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erbüch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 Texten Bilder zeichnen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stelanleitungen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Mitteilung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geschichten mit kurzen Text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Sachtext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ket stori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r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t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et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puzzl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e choice</w:t>
            </w:r>
          </w:p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chiedene Lehrwerk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äisches Sprachenportfol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ste mit Bücher mit CDs</w:t>
            </w:r>
          </w:p>
          <w:p>
            <w:pPr>
              <w:pStyle w:val="Normal9ptDeutsch"/>
              <w:spacing w:lineRule="exact" w:line="240"/>
              <w:rPr>
                <w:rFonts w:ascii="Arial" w:hAnsi="Arial" w:cs="Arial"/>
                <w:color w:val="3366FF"/>
                <w:sz w:val="20"/>
                <w:szCs w:val="20"/>
                <w:u w:val="single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lehrer-online.de/url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ücher aus der Bibliothek und Leseeck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asy readers EL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Authentischen Bilderbücher</w:t>
              <w:br/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orytelling boxes</w:t>
              </w:r>
            </w:hyperlink>
            <w:r>
              <w:rPr>
                <w:rFonts w:cs="Arial" w:ascii="Arial" w:hAnsi="Arial"/>
                <w:sz w:val="20"/>
                <w:szCs w:val="20"/>
                <w:u w:val="single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ompetenzraster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eobachtungen 1. Semester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eobachtungen 2. Semester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ertvolle Internetseiten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e, einfache Texte mit und ohne Bildunterstützung lesen und versteh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Texte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9ptDeutsch"/>
              <w:snapToGrid w:val="false"/>
              <w:spacing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glisch </w:t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ind w:left="113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 xml:space="preserve">Kompetenzziele am Ende der Grundschule </w:t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ind w:left="113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ülerin, der Schüler kann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verstehen, wenn jemand sehr langsam, deutlich und in kurzen Sätzen über einfache Dinge spricht 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infache Texte verstehen, in denen es um Alltagsdinge geht, auch wenn nicht alle Wörter bekannt sind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ich auf einfache Art verständigen, wenn man ihr/ ihm dabei hilft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ich in konkreten und vertrauten Situationen mit einfachen Wörtern und häufig gebrauchten Wendungen ausdrücken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urze, einfache Angaben zur Person und zu alltäglichen und vertrauten Dingen schreiben</w:t>
      </w:r>
    </w:p>
    <w:p>
      <w:pPr>
        <w:pStyle w:val="CompAZ"/>
        <w:numPr>
          <w:ilvl w:val="0"/>
          <w:numId w:val="0"/>
        </w:numPr>
        <w:shd w:fill="auto" w:val="clear"/>
        <w:spacing w:lineRule="auto" w:line="240"/>
        <w:ind w:left="113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4. Klasse Grundschule</w:t>
      </w:r>
    </w:p>
    <w:tbl>
      <w:tblPr>
        <w:tblW w:w="21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3360"/>
        <w:gridCol w:w="4860"/>
        <w:gridCol w:w="4680"/>
        <w:gridCol w:w="450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ett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R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tigkeiten und Fähigkeite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nntniss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Methodisch - didaktische Hinwei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ögliche Inhal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regungen / Querverweise 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teinander Sprech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h selber und andere vorstellen, begrüßen und sich verabschied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er für Vorstellungen, Grußformeln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3"/>
              </w:numPr>
              <w:spacing w:lineRule="exact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Buchstaben-Laut-Beziehungen sichern: typische Laute, Lautverbindungen und Intonationen imitieren und richtig anwenden / nachsprechen („Echoing“), Ablesen von den Lippen, Zuflüstern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verbale und verbale sprachliche Mittel nutzen um sich zu verständigen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ollenspielen, dialogischen Szenen und Minidialogen nach Vorlage einfache, alltägliche Formeln verwenden und präsentieren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, kurze Dialoge mit Einsatz von Sprechblasen, Sketches…reproduzieren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card-Aktivitäten zur Wortschatzfestigung und –erweiterung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uale in der Klasse und Kreisgespräche („Talk in class“)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en- und Partnerarbeit: Frage- und Antwortspiele zu vertrauten Themen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iewformen mit Hilfskärtchen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 Routinefragen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rzantworten geben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s and Chants mitsprechen und aufsagen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iedern und Reimen mündlich geübte Wörter ergänzen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Alltagsbegriffe kennen, sowie alltägliche Dinge und Lebewesen benennen und beschreiben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le und TPR-Übungen um Handeln, Darstellen und Sprechen zu verbinden und Gelerntes auf unterschiedlichen Ebenen zu üben und wiederholen.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rbeit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nk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 – Spiele: Sounds Picture, Sounds Bingo, Sounds Shopping, Password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kaufen,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 Restaurant, 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ch selbst und andere vorstellen, 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 xml:space="preserve">nach dem Namen zu fragen, 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 xml:space="preserve">sich nach dem Befinden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erkundigen, 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das Befinden angeben, 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sich zu bedanken, 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sich zu entschuldigen, 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jemandem Glückwünsche aussprechen…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ebete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schüler beschreiben: Kleidung, Aussehen…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errätsel lösen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songs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ngenbrecher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ger puppets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piele: Bingo, Memory, Domino ect.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-Spiele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gespiele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kkärtchen</w:t>
              <w:br/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infache Alltagsbegriffe kennen: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Hello, Bye, My name is..Sorry, yes, no, thank you, What is this? ect.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chiedenen Lehrwerk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äisches Sprachenportfolio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aloge in Partner- oder Einzelarbeit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piele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atzstreifen</w:t>
              </w:r>
            </w:hyperlink>
          </w:p>
          <w:p>
            <w:pPr>
              <w:pStyle w:val="Footer"/>
              <w:tabs>
                <w:tab w:val="clear" w:pos="4819"/>
                <w:tab w:val="center" w:pos="2430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819"/>
                <w:tab w:val="center" w:pos="2430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819"/>
                <w:tab w:val="center" w:pos="2430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ehrwerke und Zeitschriften</w:t>
              </w:r>
            </w:hyperlink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ünsche und Bedürfnisse in einfacher Form ausdrücken und Anweisungen fol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erdialoge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 Rolle in einem einfachen szenischen Spiel übernehm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enspiele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glisch </w:t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ind w:left="113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 xml:space="preserve">Kompetenzziele am Ende der Grundschule </w:t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ind w:left="113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ülerin, der Schüler kann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verstehen, wenn jemand sehr langsam, deutlich und in kurzen Sätzen über einfache Dinge spricht 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infache Texte verstehen, in denen es um Alltagsdinge geht, auch wenn nicht alle Wörter bekannt sind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ich auf einfache Art verständigen, wenn man ihr/ ihm dabei hilft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ich in konkreten und vertrauten Situationen mit einfachen Wörtern und häufig gebrauchten Wendungen ausdrücken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urze, einfache Angaben zur Person und zu alltäglichen und vertrauten Dingen schreiben</w:t>
      </w:r>
    </w:p>
    <w:p>
      <w:pPr>
        <w:pStyle w:val="CompAZ"/>
        <w:numPr>
          <w:ilvl w:val="0"/>
          <w:numId w:val="0"/>
        </w:numPr>
        <w:shd w:fill="auto" w:val="clear"/>
        <w:spacing w:lineRule="auto" w:line="240"/>
        <w:ind w:left="113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4. Klasse Grundschule</w:t>
      </w:r>
    </w:p>
    <w:tbl>
      <w:tblPr>
        <w:tblW w:w="21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3360"/>
        <w:gridCol w:w="4860"/>
        <w:gridCol w:w="4680"/>
        <w:gridCol w:w="450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ett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R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tigkeiten und Fähigkeite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nntniss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isch- didaktische Hinwei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ögliche Inhal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Anregungen / Querverweise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sammenhängend Sprech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er und einfache Sätze verständlich ausspreche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ung und Regeln der Aussprache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en in einfacher, teilweise formelhafter Sprache und bekannten Wendungen zu vor allem bekannten (geübten) Themen wiedergeben.</w:t>
            </w:r>
          </w:p>
          <w:p>
            <w:pPr>
              <w:pStyle w:val="Footer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geübten Themen, Geschichten oder Handlungen nach Mustern sprechen oder erzählen.</w:t>
            </w:r>
          </w:p>
          <w:p>
            <w:pPr>
              <w:pStyle w:val="Footer"/>
              <w:numPr>
                <w:ilvl w:val="0"/>
                <w:numId w:val="9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eübte Classroom phrases (standardisierte Sätze) verstehen und umsetzen, </w:t>
            </w:r>
          </w:p>
          <w:p>
            <w:pPr>
              <w:pStyle w:val="Footer"/>
              <w:numPr>
                <w:ilvl w:val="0"/>
                <w:numId w:val="9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Einzelne Sätze, kurze Alltagsdialoge oder eine Rolle in Rollenspielen mit vorgegebener Struktur proben und vorspielen.</w:t>
            </w:r>
          </w:p>
          <w:p>
            <w:pPr>
              <w:pStyle w:val="Footer"/>
              <w:numPr>
                <w:ilvl w:val="0"/>
                <w:numId w:val="9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Lieder, Gedichte, Verse, Zungenbrecher, Chants und Reime nach deren anschaulicher und rhythmischer Einführung im Chor, in der Gruppe oder einzeln wiedergeben.</w:t>
            </w:r>
          </w:p>
          <w:p>
            <w:pPr>
              <w:pStyle w:val="Footer"/>
              <w:numPr>
                <w:ilvl w:val="0"/>
                <w:numId w:val="9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ltägliche Dinge, Orte und Lebewesen auch anhand von Bildern benennen und beschreiben; </w:t>
            </w:r>
          </w:p>
          <w:p>
            <w:pPr>
              <w:pStyle w:val="Footer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ganzen geübten Sätzen fragen und antworten sowie sich selbst und andere vorstellen.</w:t>
            </w:r>
          </w:p>
          <w:p>
            <w:pPr>
              <w:pStyle w:val="Footer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tschatzwiederholung, </w:t>
            </w:r>
          </w:p>
          <w:p>
            <w:pPr>
              <w:pStyle w:val="Footer"/>
              <w:numPr>
                <w:ilvl w:val="0"/>
                <w:numId w:val="9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Laut zähl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chen anhand von eigenen mitgebrachten Fotos</w:t>
            </w:r>
          </w:p>
          <w:p>
            <w:pPr>
              <w:pStyle w:val="Footer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en nach Vorgaben (My Passport)</w:t>
            </w:r>
          </w:p>
          <w:p>
            <w:pPr>
              <w:pStyle w:val="Footer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nks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sprechen (laut, leise…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chen in unterschiedlichen Tonlagen, in Gruppen. ec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me, Verse, Gedichte, Gebete, Zungenbrecher, ec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 rea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bbies, Tagesablauf, Wochenende, ect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es, board game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t zähl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sentation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l: „Koffer packen“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ts – Betonung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Einfache Satzformeln kennen: Good morning! </w:t>
            </w:r>
            <w:r>
              <w:rPr>
                <w:rFonts w:cs="Arial" w:ascii="Arial" w:hAnsi="Arial"/>
                <w:sz w:val="20"/>
                <w:szCs w:val="20"/>
                <w:lang w:val="en-GB" w:eastAsia="it-IT"/>
              </w:rPr>
              <w:t xml:space="preserve">How are you? Thank you!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I’m sorry. You are welcome. H</w:t>
            </w:r>
            <w:r>
              <w:rPr>
                <w:rFonts w:cs="Arial" w:ascii="Arial" w:hAnsi="Arial"/>
                <w:sz w:val="20"/>
                <w:szCs w:val="20"/>
                <w:lang w:val="en-GB" w:eastAsia="it-IT"/>
              </w:rPr>
              <w:t>appy birthday!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it-IT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chiedenen Lehrwerk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äisches Sprachenportfolio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ste mit classroom phrases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rze Lieder singen, Reime und Gedichte aufsag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etches, Lieder, Reime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Über sich selbst, die Familie und die Freunde sprech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aben zu Personen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glisch </w:t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ind w:left="113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 xml:space="preserve">Kompetenzziele am Ende der Grundschule </w:t>
      </w:r>
    </w:p>
    <w:p>
      <w:pPr>
        <w:pStyle w:val="CompAZ"/>
        <w:numPr>
          <w:ilvl w:val="0"/>
          <w:numId w:val="0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ind w:left="113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ülerin, der Schüler kann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verstehen, wenn jemand sehr langsam, deutlich und in kurzen Sätzen über einfache Dinge spricht 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infache Texte verstehen, in denen es um Alltagsdinge geht, auch wenn nicht alle Wörter bekannt sind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ich auf einfache Art verständigen, wenn man ihr/ ihm dabei hilft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ich in konkreten und vertrauten Situationen mit einfachen Wörtern und häufig gebrauchten Wendungen ausdrücken</w:t>
      </w:r>
    </w:p>
    <w:p>
      <w:pPr>
        <w:pStyle w:val="CompAZ"/>
        <w:numPr>
          <w:ilvl w:val="0"/>
          <w:numId w:val="4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urze, einfache Angaben zur Person und zu alltäglichen und vertrauten Dingen schreiben</w:t>
      </w:r>
    </w:p>
    <w:p>
      <w:pPr>
        <w:pStyle w:val="CompAZ"/>
        <w:numPr>
          <w:ilvl w:val="0"/>
          <w:numId w:val="0"/>
        </w:numPr>
        <w:shd w:fill="auto" w:val="clear"/>
        <w:spacing w:lineRule="auto" w:line="240"/>
        <w:ind w:left="113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4. Klasse Grundschule</w:t>
      </w:r>
    </w:p>
    <w:tbl>
      <w:tblPr>
        <w:tblW w:w="21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3360"/>
        <w:gridCol w:w="4860"/>
        <w:gridCol w:w="4680"/>
        <w:gridCol w:w="450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ett9ptDeutsch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R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tigkeiten und Fähigkeite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nntniss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isch- didaktische Hinwei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ögliche Inhal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regungen / Querverweise </w:t>
            </w:r>
          </w:p>
        </w:tc>
      </w:tr>
      <w:tr>
        <w:trPr>
          <w:trHeight w:val="92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reib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er und einfache Sätze schreibe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wortschatz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esicherte Wörter, Wendungen und kurze Sätze von Vorlagen (korrekt)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b</w:t>
            </w:r>
            <w:r>
              <w:rPr>
                <w:rFonts w:cs="Arial" w:ascii="Arial" w:hAnsi="Arial"/>
                <w:sz w:val="20"/>
                <w:szCs w:val="20"/>
              </w:rPr>
              <w:t>schreib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Flashcards / Bilder mit bekannten Wörtern richtig beschrif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tschatzarbeit mit Schriftbildunterstützung (Wort-, Schachtel- Blitz-, Zauber-, Mal-, Schleich-, Bilddiktat)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Wortkarten Sätze bau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ätze mit Bildern verbinden - Bildgeschicht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ückentexte nach Vorgaben füll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e Dialoge nach Vorgabe um- oder fertig schreib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ckbrief z.B: über sich selbst, ein Familienmitglied oder über ein Haustier vervollständig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ückwunsch- und Grußkarten, Einladungen oder einfache Postkarten, Wunschzettel gestalten und beschrifte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ative Schreibübungen - Sprachspiele: Purzelsätze, Rätsel lösen und erfinden, 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bsthergestellte Bilderbücher beschrifte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Kurze bekannte und sehr häufig wiederkehrende Wörter oder Sätze aus dem Gedächtnis schreib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 an Statio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kstatt- und Projektarbei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Selbstevaluierung – Portfolioarbeit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lsätze zu bestimmten Them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ckentexte mit vertrauten Wörtern vervollständig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ntasietier beschreib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gbeschreibung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ech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ubbl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Kreuzworträtsel, Purzelwörter, Suchgitter, Wörterschlangen, Buchstabensalat…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ben ord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er nachspur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My Passport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dichte, Liedtext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er beschreib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s selbst schreib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, Alter, Wohnort, Hobbies in Formulare eintrag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ihnachtskarten, Geburtstagswünsche, Einladungen, Brief an „Father Christmas“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üttelwörter und –sätz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elschrif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indenschrif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ge - Antwort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en aus den Activitybooks, Arbeitsbu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I test myself“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verschiedene Lehrwerk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uropäisches Sprachenportfolio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http://www.lehrer-online.de/englisch-grundschule.php?sid=12889028366869883125066696669650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arteikarten für Diktatform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world-english.org/wordsearch.htm</w:t>
              </w:r>
            </w:hyperlink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nk für Arbeitsblätter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up.com/elt/catalogue/british/britishprimary/?cc=gb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n einfachen Steckbrief nach Mustern verfas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Beschreibungen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0"/>
      <w:type w:val="nextPage"/>
      <w:pgSz w:orient="landscape" w:w="23811" w:h="16838"/>
      <w:pgMar w:left="1134" w:right="1418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GIBI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andreichung zu den Rahmenrichtlinien des Landes, Englisch 4. Klasse Grundschul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05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60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ind w:left="360" w:hanging="36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GIGIBI+TimesNewRoman,Bold;Times New Roman" w:hAnsi="GIGIBI+TimesNewRoman,Bold;Times New Roman" w:eastAsia="Times New Roman" w:cs="GIGIBI+TimesNewRoman,Bold;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hrer-online.de/url/online-stories" TargetMode="External"/><Relationship Id="rId3" Type="http://schemas.openxmlformats.org/officeDocument/2006/relationships/hyperlink" Target="http://www.lehrerservice.at/" TargetMode="External"/><Relationship Id="rId4" Type="http://schemas.openxmlformats.org/officeDocument/2006/relationships/hyperlink" Target="http://www.finchpark.com/courses/links/classroom.htm" TargetMode="External"/><Relationship Id="rId5" Type="http://schemas.openxmlformats.org/officeDocument/2006/relationships/hyperlink" Target="http://www.bbcactiveenglish.com/" TargetMode="External"/><Relationship Id="rId6" Type="http://schemas.openxmlformats.org/officeDocument/2006/relationships/hyperlink" Target="http://www.toolsforeducators.com/" TargetMode="External"/><Relationship Id="rId7" Type="http://schemas.openxmlformats.org/officeDocument/2006/relationships/hyperlink" Target="http://www.esp-pel.it/" TargetMode="External"/><Relationship Id="rId8" Type="http://schemas.openxmlformats.org/officeDocument/2006/relationships/hyperlink" Target="http://www.britishcouncil.org/kids.htm" TargetMode="External"/><Relationship Id="rId9" Type="http://schemas.openxmlformats.org/officeDocument/2006/relationships/hyperlink" Target="http://www.lehrer-online.de/url" TargetMode="External"/><Relationship Id="rId10" Type="http://schemas.openxmlformats.org/officeDocument/2006/relationships/hyperlink" Target="../in/Dokumente%20Englisch/uebersicht_buecher_storytellingbox.pdf" TargetMode="External"/><Relationship Id="rId11" Type="http://schemas.openxmlformats.org/officeDocument/2006/relationships/hyperlink" Target="../in/Dokumente%20Englisch/Kompetenzenraster_4_5.doc" TargetMode="External"/><Relationship Id="rId12" Type="http://schemas.openxmlformats.org/officeDocument/2006/relationships/hyperlink" Target="../in/Dokumente%20Englisch/Beobachtungen_Englisch_GS_1_Sem.doc" TargetMode="External"/><Relationship Id="rId13" Type="http://schemas.openxmlformats.org/officeDocument/2006/relationships/hyperlink" Target="../in/Dokumente%20Englisch/Beobachtungen_Englisch_GS_2_Sem.doc" TargetMode="External"/><Relationship Id="rId14" Type="http://schemas.openxmlformats.org/officeDocument/2006/relationships/hyperlink" Target="../in/Dokumente%20Englisch/Internetseiten.pdf" TargetMode="External"/><Relationship Id="rId15" Type="http://schemas.openxmlformats.org/officeDocument/2006/relationships/hyperlink" Target="../in/Dokumente%20Englisch/Beispiele_Spiele%20_4_%20Klasse.pdf" TargetMode="External"/><Relationship Id="rId16" Type="http://schemas.openxmlformats.org/officeDocument/2006/relationships/hyperlink" Target="../in/Dokumente%20Englisch/Satzstreifen.doc" TargetMode="External"/><Relationship Id="rId17" Type="http://schemas.openxmlformats.org/officeDocument/2006/relationships/hyperlink" Target="../in/Dokumente%20Englisch/Lehrwerke_Zeitschriften_GS.pdf" TargetMode="External"/><Relationship Id="rId18" Type="http://schemas.openxmlformats.org/officeDocument/2006/relationships/hyperlink" Target="http://www.world-english.org/wordsearch.htm" TargetMode="External"/><Relationship Id="rId19" Type="http://schemas.openxmlformats.org/officeDocument/2006/relationships/hyperlink" Target="http://www.oup.com/elt/catalogue/british/britishprimary/?cc=gb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5:21:00Z</dcterms:created>
  <dc:creator>brtbbrp60</dc:creator>
  <dc:description/>
  <cp:keywords/>
  <dc:language>en-US</dc:language>
  <cp:lastModifiedBy>lnrcrsl16</cp:lastModifiedBy>
  <cp:lastPrinted>2009-06-26T13:53:00Z</cp:lastPrinted>
  <dcterms:modified xsi:type="dcterms:W3CDTF">2009-08-19T08:15:00Z</dcterms:modified>
  <cp:revision>69</cp:revision>
  <dc:subject/>
  <dc:title>Englisch 4</dc:title>
</cp:coreProperties>
</file>