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99" w:val="clear"/>
        <w:spacing w:before="150" w:after="0"/>
        <w:ind w:right="68" w:hanging="0"/>
        <w:rPr>
          <w:bCs w:val="false"/>
          <w:iCs w:val="false"/>
          <w:spacing w:val="2"/>
          <w:sz w:val="20"/>
          <w:szCs w:val="20"/>
        </w:rPr>
      </w:pPr>
      <w:r>
        <w:rPr>
          <w:bCs w:val="false"/>
          <w:iCs w:val="false"/>
          <w:spacing w:val="2"/>
          <w:sz w:val="20"/>
          <w:szCs w:val="20"/>
        </w:rPr>
        <w:t>Kompetenzziele am Ende der Grundschule</w:t>
      </w:r>
    </w:p>
    <w:p>
      <w:pPr>
        <w:pStyle w:val="KompST"/>
        <w:spacing w:lineRule="auto" w:line="240"/>
        <w:jc w:val="left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/>
      </w:pPr>
      <w:r>
        <w:rPr>
          <w:rFonts w:cs="Arial" w:ascii="Arial" w:hAnsi="Arial"/>
          <w:spacing w:val="2"/>
          <w:sz w:val="20"/>
          <w:szCs w:val="20"/>
        </w:rPr>
        <w:t>das Zusammenwirken von Körperhaltung, Atmung, Gehör, Stimme und Sprache berücksichtigen, Musik in Bewegung und Tanz umsetzen (1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/>
      </w:pPr>
      <w:r>
        <w:rPr>
          <w:rFonts w:cs="Arial" w:ascii="Arial" w:hAnsi="Arial"/>
          <w:spacing w:val="2"/>
          <w:sz w:val="20"/>
          <w:szCs w:val="20"/>
        </w:rPr>
        <w:t>durch Singen persönliches und gemeinschaftliches Erleben zum Ausdruck bringen (2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spacing w:val="2"/>
          <w:sz w:val="20"/>
          <w:szCs w:val="20"/>
        </w:rPr>
        <w:t>mit Klängen experimentieren und Texte, Klanggeschichten, Lieder und Musikstücke mit Stimme und Instrumenten gestalten und dabei elementare Kenntnisse der Musiklehre anwenden (3)</w:t>
      </w:r>
    </w:p>
    <w:p>
      <w:pPr>
        <w:pStyle w:val="CompAZ"/>
        <w:shd w:fill="auto" w:val="clear"/>
        <w:spacing w:lineRule="auto" w:line="240"/>
        <w:rPr>
          <w:rFonts w:ascii="Arial" w:hAnsi="Arial" w:cs="Arial"/>
          <w:b/>
          <w:b/>
          <w:spacing w:val="2"/>
          <w:sz w:val="20"/>
          <w:szCs w:val="20"/>
          <w:lang w:val="de-DE"/>
        </w:rPr>
      </w:pPr>
      <w:r>
        <w:rPr>
          <w:rFonts w:cs="Arial" w:ascii="Arial" w:hAnsi="Arial"/>
          <w:b/>
          <w:spacing w:val="2"/>
          <w:sz w:val="20"/>
          <w:szCs w:val="20"/>
          <w:lang w:val="de-DE"/>
        </w:rPr>
        <w:t xml:space="preserve">5. Klasse  </w:t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978"/>
        <w:gridCol w:w="2755"/>
        <w:gridCol w:w="1613"/>
        <w:gridCol w:w="4341"/>
        <w:gridCol w:w="3685"/>
        <w:gridCol w:w="4111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Fertigkeiten und Fähigkeit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Kenntnisse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Kompetenzen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Methodisch- didaktische Hinwei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>Mögliche Inhal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031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Sin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Die Stimme in vielfältiger Weise einsetz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rechgesang, ein- und mehr-stimmige Lieder, Textgestaltung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, 2, 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einstimmige Lieder vorwiegend im Oktavraum sing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zu Liedern Ostinato-Stimmen singen und sprech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durch Kanons Sicherheit im Halten der Stimme verbesser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Lieder aus dem eigenen Land und bekannte Lieder aus fremden Ländern sing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Bewusstsein für verschiedene Dynamikgrade weck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in Spielform verpackte Atem-, Haltungs- und Artikulationsübungen anwenden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Lieder, Spiellieder und einfache Singspi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Naturgeräusche, Tierlaute, Echos,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aschinen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mit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der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timme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achahmen</w:t>
            </w:r>
            <w:r>
              <w:rPr>
                <w:rFonts w:cs="Arial" w:ascii="Arial" w:hAnsi="Arial"/>
                <w:spacing w:val="2"/>
                <w:sz w:val="20"/>
                <w:szCs w:val="20"/>
                <w:lang w:val="it-IT"/>
              </w:rPr>
              <w:t xml:space="preserve"> (forte - piano, crescendo – decrescendo, staccato – legato, …)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val="it-IT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prechstücke und Sprechkanon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Singen Grundschule</w:t>
              </w:r>
            </w:hyperlink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tem-, Haltungs- und Artikulationstechniken einsetz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tem-, Haltungs- und Artikulationstechniken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zie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Klängen experimentieren und sich damit ausdrück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/>
              <w:t>Spieltechniken und Ausdrucksformen mit Körper- und Musikinstrumenten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Körper- und Orff-Instrumente fachgerecht einsetz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it Instrumenten kommunizier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Rhythmische, melodische bzw. harmonische Begleitung am Lied und bei Musikstücken anwenden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Spieltechniken vertiefen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nach eigenen und vorgegebenen Vorlagen spiel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Liedbeispie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Spiel-mit-Stücke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Buchtipps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www.asm-ksl.it/teams/musik.htm</w:t>
              </w:r>
            </w:hyperlink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exte, Klanggeschichten, Lieder und Musikstücke gestalten und zum Ausdruck bring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Rhythmisch-melodische Begleitformen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Hör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Hörbeispiele und Formelemente beschreiben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Formationen, Ensembles, Tongeschlechter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1, 2, 3</w:t>
            </w:r>
          </w:p>
          <w:p>
            <w:pPr>
              <w:pStyle w:val="Header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gehörte Musikstücke dem entsprechenden Klangkörper zuordn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gehörte Musikstücke der entsprechenden Gattung zuordn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traurige und fröhliche Musik unterscheid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Bewegungsformen in Verbindung mit Musik suchen, Hilfsmittel einsetzen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Volks- und Modetänze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usikkapelle, Chor, Orchester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Marsch, Walzer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Dur – Moll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Volksmusikkreis – Kindertänze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Wir singen unsere Lieder - Tanzlieder</w:t>
              </w:r>
            </w:hyperlink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k umsetz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Freie Tanzformen und vorgegebene Abfolgen von Bewegungen ausführen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Bewegungsspiele, Paar- und Gruppentänze 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0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  <w:t>Musikalische Grundlage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Musik in Notenbildern festhalt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Grafische und traditionelle Notenschrift 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</w:p>
        </w:tc>
        <w:tc>
          <w:tcPr>
            <w:tcW w:w="4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Noten- und Pausenwerte und Tonhöhen notieren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vom Hörbeispiel ausgehend verschiedene Instrumente und Komponisten kennen lernen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Ganze, Halbe, Viertel und Achtel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Zweier- und Dreier-Takt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Programmmusik</w:t>
              </w:r>
            </w:hyperlink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pacing w:val="2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pacing w:val="2"/>
                  <w:sz w:val="20"/>
                  <w:szCs w:val="20"/>
                </w:rPr>
                <w:t>http://www.notenmax.de/</w:t>
              </w:r>
            </w:hyperlink>
          </w:p>
          <w:p>
            <w:pPr>
              <w:pStyle w:val="Normal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Instrumente kennen und nach Familien ordn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Schlag-, Saiten- und Blasinstrumente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2"/>
                <w:sz w:val="20"/>
                <w:szCs w:val="20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Aus dem Leben einiger Komponisten berichten und ihnen Musikstücke zuordne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Komponisten und ihre Musikstücke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</w:r>
          </w:p>
        </w:tc>
      </w:tr>
    </w:tbl>
    <w:p>
      <w:pPr>
        <w:pStyle w:val="CompAZ"/>
        <w:shd w:fill="auto" w:val="clear"/>
        <w:spacing w:lineRule="auto" w:line="240" w:before="120" w:after="12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23811" w:h="16838"/>
      <w:pgMar w:left="1134" w:right="1418" w:gutter="0" w:header="709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5. Klasse Grund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Singen%20Grungschule.pdf" TargetMode="External"/><Relationship Id="rId3" Type="http://schemas.openxmlformats.org/officeDocument/2006/relationships/hyperlink" Target="../Musik%20Dokumente%20pdf/Buchtipps.pdf" TargetMode="External"/><Relationship Id="rId4" Type="http://schemas.openxmlformats.org/officeDocument/2006/relationships/hyperlink" Target="http://www.asm-ksl.it/teams/musik.htm" TargetMode="External"/><Relationship Id="rId5" Type="http://schemas.openxmlformats.org/officeDocument/2006/relationships/hyperlink" Target="../Musik%20Dokumente%20pdf/Wir%20singen%20unsere%20Lieder-Tanzlieder.pdf" TargetMode="External"/><Relationship Id="rId6" Type="http://schemas.openxmlformats.org/officeDocument/2006/relationships/hyperlink" Target="../Musik%20Dokumente%20pdf/Programmmusik.pdf" TargetMode="External"/><Relationship Id="rId7" Type="http://schemas.openxmlformats.org/officeDocument/2006/relationships/hyperlink" Target="http://www.notenmax.d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6-24T10:28:00Z</cp:lastPrinted>
  <dcterms:modified xsi:type="dcterms:W3CDTF">2009-08-10T16:19:00Z</dcterms:modified>
  <cp:revision>38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