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99" w:val="clear"/>
        <w:spacing w:before="150" w:after="0"/>
        <w:ind w:right="68" w:hanging="0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Kompetenzziele am Ende der Grundschule</w:t>
      </w:r>
    </w:p>
    <w:p>
      <w:pPr>
        <w:pStyle w:val="KompST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Zusammenwirken von Körperhaltung, Atmung, Gehör, Stimme und Sprache berücksichtigen, Musik in Bewegung und Tanz umsetzen (1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ch Singen persönliches und gemeinschaftliches Erleben zum Ausdruck bringen (2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Klängen experimentieren und Texte, Klanggeschichten, Lieder und Musikstücke mit Stimme und Instrumenten gestalten und dabei elementare Kenntnisse der Musiklehre anwenden (3)</w:t>
      </w:r>
    </w:p>
    <w:p>
      <w:pPr>
        <w:pStyle w:val="CompAZ"/>
        <w:shd w:fill="auto" w:val="clear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1. Klasse</w:t>
      </w:r>
      <w:r>
        <w:br w:type="page"/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290"/>
        <w:gridCol w:w="2585"/>
        <w:gridCol w:w="1843"/>
        <w:gridCol w:w="3969"/>
        <w:gridCol w:w="4252"/>
        <w:gridCol w:w="3544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pageBreakBefore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tigkeiten und Fähigk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nntnis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z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hodisch- didaktische Hinweis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ögliche Inhal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regungen, 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 nach Gehör sin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Lie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der in einem der Kinderstimme entsprechenden Tonumfang singen, vorwiegend im Fünftonraum </w:t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Spielform verpackte Atem-, Haltungs- und Artikulationsübungen anwenden 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der, Spiellieder und einfache Singspiele 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m-, Haltungs- und Artikulationsübungen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chtipps</w:t>
              </w:r>
            </w:hyperlink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ngen Grundschule</w:t>
              </w:r>
            </w:hyperlink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Auf Körperhaltung, Gehör, Stimme und Sprache ach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Haltungs- und Artikulationsübung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zie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änge und Geräusche erzeu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Körper- und Musikinstrum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t dem Körper und verschiedenem Instrumentarium Klänge und Geräusche erzeugen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länge und Geräusche der Umwelt mit passenden Gegenständen bzw. Musikinstrumenten nachahmen und Texte damit untermalen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unktionsstufen / Grundtöne auf Klangstäben spielen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erstimmen nachahmen, Umweltgeräusche erzeugen 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Text und Gedichte auf Reizwörter untersuchen 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Windgeschichte</w:t>
            </w:r>
          </w:p>
          <w:p>
            <w:pPr>
              <w:pStyle w:val="Fett9ptDeutsch"/>
              <w:spacing w:lineRule="auto" w:line="24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rundtöne in der Klasse verteilt spielen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ngmalerische Texte im Fach Deutsch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tipp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chläge zur Musikerziehung in der Grundschule PI – Seite 38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ngen Grundschule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Texte und Klanggeschichten gestalten und Lieder in einfacher Form begl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Formen der Liedbegleitung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ö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>Geräusche und Klänge unterscheiden und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Umweltgeräusche und Klangereignisse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räusche und Klänge wahrnehmen, unterscheiden und deren Schallrichtung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rkennen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gensätze unterscheiden und benennen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räusche und Klänge in Bewegungen umsetzen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u Musik malen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mweltgeräusche im Freien oder bei offenem Klassenfenster bzw. aufgezeichnete Klangereignisse wahrnehmen und unterscheiden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Laut – leise, hoch – tief, kurz – lang 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hen, Hüpfen, Springen</w:t>
            </w:r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ilfsmittel: Tücher, Bänder, Luftballons Musikbeispiele (Emil, Hanno)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anzlied aus Israel</w:t>
              </w:r>
            </w:hyperlink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auernmadl</w:t>
              </w:r>
            </w:hyperlink>
          </w:p>
        </w:tc>
      </w:tr>
      <w:tr>
        <w:trPr>
          <w:trHeight w:val="61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usikalische Elemente hören und sich dazu äußern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höhen, Tondau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 umsetz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Gehörtes imitieren und in Bewegung umsetz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Gestaltungsformen von Liedern, Musikstücken und Kindertänz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alische Grundla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alische Kontraste unterscheiden und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Tonhöhen, Tondauer und Tonstär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eichen für Tonhöhe, Tondauer und Tonstärke les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lmisation im Zwei- und Dreitonraum anwend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t rhythmischen Bausteinen arbeiten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trich-Punkt-Notation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o, mi, la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hülernamen  rufen und sing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n Rhythmus von Wörtern erkennen und klatschen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eilnacht.com/musik/grafikn.htm</w:t>
              </w:r>
            </w:hyperlink>
          </w:p>
          <w:p>
            <w:pPr>
              <w:pStyle w:val="Fett9ptDeutsch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65" w:after="65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andzeichen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Liedrhythmen und Melodien erkennen und wiedergeb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hythmische und melodische Bausteine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Unterricht verwendete Instrumente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1. Klasse Grund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Buchtipps.pdf" TargetMode="External"/><Relationship Id="rId3" Type="http://schemas.openxmlformats.org/officeDocument/2006/relationships/hyperlink" Target="../Musik%20Dokumente%20pdf/Singen%20Grungschule.pdf" TargetMode="External"/><Relationship Id="rId4" Type="http://schemas.openxmlformats.org/officeDocument/2006/relationships/hyperlink" Target="../Musik%20Dokumente%20pdf/Singen%20Grungschule.pdf" TargetMode="External"/><Relationship Id="rId5" Type="http://schemas.openxmlformats.org/officeDocument/2006/relationships/hyperlink" Target="../Musik%20Dokumente%20pdf/Tanzlied%20aus%20Israel.pdf" TargetMode="External"/><Relationship Id="rId6" Type="http://schemas.openxmlformats.org/officeDocument/2006/relationships/hyperlink" Target="../Musik%20Dokumente%20pdf/Bauernmadl.pdf" TargetMode="External"/><Relationship Id="rId7" Type="http://schemas.openxmlformats.org/officeDocument/2006/relationships/hyperlink" Target="http://www.seilnacht.com/musik/grafikn.htm" TargetMode="External"/><Relationship Id="rId8" Type="http://schemas.openxmlformats.org/officeDocument/2006/relationships/hyperlink" Target="../Musik%20Dokumente%20pdf/Handzeichen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Karin</cp:lastModifiedBy>
  <cp:lastPrinted>2009-08-10T18:21:00Z</cp:lastPrinted>
  <dcterms:modified xsi:type="dcterms:W3CDTF">2009-08-10T16:22:00Z</dcterms:modified>
  <cp:revision>36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