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99" w:val="clear"/>
        <w:spacing w:before="150" w:after="0"/>
        <w:ind w:right="68" w:hanging="0"/>
        <w:rPr>
          <w:bCs w:val="false"/>
          <w:iCs w:val="false"/>
          <w:spacing w:val="2"/>
          <w:sz w:val="20"/>
          <w:szCs w:val="20"/>
        </w:rPr>
      </w:pPr>
      <w:r>
        <w:rPr>
          <w:bCs w:val="false"/>
          <w:iCs w:val="false"/>
          <w:spacing w:val="2"/>
          <w:sz w:val="20"/>
          <w:szCs w:val="20"/>
        </w:rPr>
        <w:t>Kompetenzziele am Ende der Grundschule</w:t>
      </w:r>
    </w:p>
    <w:p>
      <w:pPr>
        <w:pStyle w:val="KompST"/>
        <w:spacing w:lineRule="auto" w:line="240"/>
        <w:jc w:val="left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/>
      </w:pPr>
      <w:r>
        <w:rPr>
          <w:rFonts w:cs="Arial" w:ascii="Arial" w:hAnsi="Arial"/>
          <w:spacing w:val="2"/>
          <w:sz w:val="20"/>
          <w:szCs w:val="20"/>
        </w:rPr>
        <w:t>das Zusammenwirken von Körperhaltung, Atmung, Gehör, Stimme und Sprache berücksichtigen, Musik in Bewegung und Tanz umsetzen (1)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/>
      </w:pPr>
      <w:r>
        <w:rPr>
          <w:rFonts w:cs="Arial" w:ascii="Arial" w:hAnsi="Arial"/>
          <w:spacing w:val="2"/>
          <w:sz w:val="20"/>
          <w:szCs w:val="20"/>
        </w:rPr>
        <w:t>durch Singen persönliches und gemeinschaftliches Erleben zum Ausdruck bringen (2)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mit Klängen experimentieren und Texte, Klanggeschichten, Lieder und Musikstücke mit Stimme und Instrumenten gestalten und dabei elementare Kenntnisse der Musiklehre anwenden (3)</w:t>
      </w:r>
    </w:p>
    <w:p>
      <w:pPr>
        <w:pStyle w:val="CompAZ"/>
        <w:shd w:fill="auto" w:val="clear"/>
        <w:spacing w:lineRule="auto" w:line="240"/>
        <w:rPr/>
      </w:pPr>
      <w:r>
        <w:rPr/>
        <w:t xml:space="preserve">4. Klasse </w:t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290"/>
        <w:gridCol w:w="2585"/>
        <w:gridCol w:w="1843"/>
        <w:gridCol w:w="3969"/>
        <w:gridCol w:w="3685"/>
        <w:gridCol w:w="4111"/>
      </w:tblGrid>
      <w:tr>
        <w:trPr>
          <w:trHeight w:val="42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Fertigkeiten und Fähigkeit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Kenntniss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Kompetenz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Methodisch- didaktische Hinwei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Mögliche Inhal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432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Sing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Die Stimme in vielfältiger Weise einsetz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Sprechgesang, ein- und mehr-stimmige Lieder, Textgestaltung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1, 2, 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einstimmige Lieder im Tonumfang einer Oktave singen 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zu Liedern Ostinato-Stimmen singen und sprech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durch Kanons Sicherheit im Halten der Stimme verbesser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Lieder aus dem eigenen Land und bekannte Lieder aus fremden Ländern sing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Bewusstsein für verschiedene Dynamikgrade wecken 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mit Stimme experimentier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in Spielform verpackte Atem-, Haltungs- und Artikulationsübungen anwenden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Lieder, Spiellieder und einfache Singspi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Naturgeräusche, Tierlaute, Echos, Maschinen mit der Stimme nachahmen (forte - piano, crescendo – decrescendo, staccato – legato, …)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Sprechstücke und Sprechkanons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Texte klangmalerisch gestalten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Buchtipp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ngen Grundschule</w:t>
              </w:r>
            </w:hyperlink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Atem-, Haltungs- und Artikulationstechniken einsetz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Atem-, Haltungs- und Artikulationstechnike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Musizier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Mit Klängen experimentieren und sich damit ausdrück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Spieltechniken und Ausdrucksformen mit Körper- und Musikinstrument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Körper- und Orff-Instrumente fachgerecht einsetz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mit Instrumenten kommunizier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rhythmische, melodische bzw. harmonische Begleitung am Lied und bei Instrumentalstücken anwenden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Spieltechniken üben: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Grundübungen, korrekter Umgang mit Stabspielen 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rei und nach vorgegebenen Mustern: Reaktionsspiele, Frage-Antwort-Spiele, verschiedene Stimmungen darstellen …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Liedbeispiele,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Spiel-mit-Stücke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Spieltechniken – MIP Nr. 24 Helbling Verlag</w:t>
            </w:r>
          </w:p>
          <w:p>
            <w:pPr>
              <w:pStyle w:val="Normal9ptDeutsch"/>
              <w:spacing w:lineRule="auto" w:line="240" w:before="65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Robinson</w:t>
              </w:r>
            </w:hyperlink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 und Robinson – </w:t>
            </w:r>
            <w:hyperlink r:id="rId5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Instrument 1</w:t>
              </w:r>
            </w:hyperlink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Instrument 2</w:t>
              </w:r>
            </w:hyperlink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Instrument 3</w:t>
              </w:r>
            </w:hyperlink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www.asm-ksl.it/teams/musik.htm</w:t>
              </w:r>
            </w:hyperlink>
          </w:p>
        </w:tc>
      </w:tr>
      <w:tr>
        <w:trPr>
          <w:trHeight w:val="62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Texte, Klanggeschichten, Lieder und Musikstücke gestalten und zum Ausdruck bring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Rhythmisch-melodische Begleitforme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Hör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Hörbeispiele und Formelemente beschreiben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ormationen, Ensembles, Tongeschlechter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1, 2, 3</w:t>
            </w:r>
          </w:p>
          <w:p>
            <w:pPr>
              <w:pStyle w:val="Header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gehörte Musikstücke dem entsprechenden Klangkörper zuordn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traurige und fröhliche Musik unterscheid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Bewegungsformen in Verbindung mit Musik suchen, Hilfsmittel einsetz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Volks- und Modetänze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Musikkapelle, Chor, Orchester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pacing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Kindertänze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Beispiele: 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Radetzky-Marsch (Johann Strauß Vater), Lieder der Wiener Sängerknaben, Kindersinfonie (Leopold Mozart) 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Robinson</w:t>
              </w:r>
            </w:hyperlink>
          </w:p>
        </w:tc>
      </w:tr>
      <w:tr>
        <w:trPr>
          <w:trHeight w:val="52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pacing w:lineRule="auto" w:line="240" w:before="0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Musik umsetz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Freie Tanzformen und vorgegebene Abfolgen von Bewegungen ausführen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Bewegungsspiele, Paar- und Gruppentänze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pacing w:lineRule="auto" w:line="240" w:before="0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Musikalische Grundlag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Musik in Notenbildern festhalt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Grafische und traditionelle Notenschrift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Notenwerte und Tonhöhen notier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vom Hörbeispiel ausgehend verschiedene Instrumente und Komponisten kennen lern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Viertel- und Achtelnoten und Viertelpause, Notennam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Programmmusik</w:t>
              </w:r>
            </w:hyperlink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http://www.unterricht.dempe.de/Fischer/Die%20Moldau%20von%20Friedrich%20Smetana.pdf</w:t>
              </w:r>
            </w:hyperlink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0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Instrumente kennen und nach Familien ord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Schlag-, Saiten- und Blasinstrum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Aus dem Leben einiger Komponisten berichten und ihnen Musikstücke zuord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Komponisten und ihre Musikstück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Handreichung zu den Rahmenrichtlinien des Landes, Musik, 4. Klasse Grundschule, </w:t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usik%20Dokumente%20pdf/Buchtipps.pdf" TargetMode="External"/><Relationship Id="rId3" Type="http://schemas.openxmlformats.org/officeDocument/2006/relationships/hyperlink" Target="../Musik%20Dokumente%20pdf/Singen%20Grungschule.pdf" TargetMode="External"/><Relationship Id="rId4" Type="http://schemas.openxmlformats.org/officeDocument/2006/relationships/hyperlink" Target="../Musik%20Dokumente%20pdf/Robinson%20_Partitur+Tanzbeschreibung_.pdf" TargetMode="External"/><Relationship Id="rId5" Type="http://schemas.openxmlformats.org/officeDocument/2006/relationships/hyperlink" Target="../Musik%20Dokumente%20pdf/Robinson%20Begleitung%20AM%20_Oberstimme_.pdf" TargetMode="External"/><Relationship Id="rId6" Type="http://schemas.openxmlformats.org/officeDocument/2006/relationships/hyperlink" Target="../Musik%20Dokumente%20pdf/Robinson%20Begleitung%20AM%20_Unterstimme_.pdf" TargetMode="External"/><Relationship Id="rId7" Type="http://schemas.openxmlformats.org/officeDocument/2006/relationships/hyperlink" Target="../Musik%20Dokumente%20pdf/Robinson%20Begleitung%20BX.pdf" TargetMode="External"/><Relationship Id="rId8" Type="http://schemas.openxmlformats.org/officeDocument/2006/relationships/hyperlink" Target="http://www.asm-ksl.it/teams/musik.htm" TargetMode="External"/><Relationship Id="rId9" Type="http://schemas.openxmlformats.org/officeDocument/2006/relationships/hyperlink" Target="../Musik%20Dokumente%20pdf/Robinson%20_Partitur+Tanzbeschreibung_.pdf" TargetMode="External"/><Relationship Id="rId10" Type="http://schemas.openxmlformats.org/officeDocument/2006/relationships/hyperlink" Target="../Musik%20Dokumente%20pdf/Programmmusik.pdf" TargetMode="External"/><Relationship Id="rId11" Type="http://schemas.openxmlformats.org/officeDocument/2006/relationships/hyperlink" Target="http://www.unterricht.dempe.de/Fischer/Die Moldau von Friedrich Smetana.pdf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08:00Z</dcterms:created>
  <dc:creator>rdrrtia45</dc:creator>
  <dc:description/>
  <cp:keywords/>
  <dc:language>en-US</dc:language>
  <cp:lastModifiedBy>Karin</cp:lastModifiedBy>
  <cp:lastPrinted>2009-06-24T10:28:00Z</cp:lastPrinted>
  <dcterms:modified xsi:type="dcterms:W3CDTF">2009-08-10T16:19:00Z</dcterms:modified>
  <cp:revision>38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80454</vt:r8>
  </property>
  <property fmtid="{D5CDD505-2E9C-101B-9397-08002B2CF9AE}" pid="3" name="_AuthorEmail">
    <vt:lpwstr>Rita.Rieder@schule.suedtirol.it</vt:lpwstr>
  </property>
  <property fmtid="{D5CDD505-2E9C-101B-9397-08002B2CF9AE}" pid="4" name="_AuthorEmailDisplayName">
    <vt:lpwstr>Rieder, Ri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