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99" w:val="clear"/>
        <w:spacing w:before="150" w:after="0"/>
        <w:ind w:right="68" w:hanging="0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Kompetenzziele am Ende der Grundschule</w:t>
      </w:r>
    </w:p>
    <w:p>
      <w:pPr>
        <w:pStyle w:val="KompST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Zusammenwirken von Körperhaltung, Atmung, Gehör, Stimme und Sprache berücksichtigen, Musik in Bewegung und Tanz umsetzen (1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ch Singen persönliches und gemeinschaftliches Erleben zum Ausdruck bringen (2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Klängen experimentieren und Texte, Klanggeschichten, Lieder und Musikstücke mit Stimme und Instrumenten gestalten und dabei elementare Kenntnisse der Musiklehre anwenden (3)</w:t>
      </w:r>
    </w:p>
    <w:p>
      <w:pPr>
        <w:pStyle w:val="CompAZ"/>
        <w:shd w:fill="auto" w:val="clear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3. Klasse </w:t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290"/>
        <w:gridCol w:w="2585"/>
        <w:gridCol w:w="1843"/>
        <w:gridCol w:w="3969"/>
        <w:gridCol w:w="3685"/>
        <w:gridCol w:w="4111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tigkeiten und Fähigk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ntnis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z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hodisch- didaktische Hinwei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ögliche Inhal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in Gruppen oder einzeln sin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Kinderlieder, Spiellieder und Singspi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der in einem der Kinderstimme entsprechenden Tonumfang singen, den Fünftonraum erweitern 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Spielform verpackte Atem-, Haltungs- und Artikulationsübungen anwenden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der, Spiellieder und einfache Singspiele gestal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en singen und Solmis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stücke und Sprechkanon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ingen Grundschule</w:t>
              </w:r>
            </w:hyperlink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ndzeichen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chtipps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uf Körperhaltung, Atmung, Gehör, Stimme und Sprache ach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Spielerische Atem-, Haltung- und Artikulationsübung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zie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öne und Geräusche reproduzieren und damit experimentier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Körper- und Musikinstrument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it dem Körper und verschiedenem Instrumentarium Situationen und Gefühle klanglich darstellen 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xte mit passenden Gegenständen bzw. Musikinstrumenten darstellen und untermal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it Dreiklängen Lieder begleiten 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stinato-Begleitung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Begriffe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Befindlichkeite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Text und Gedichte auf Reizwörter untersuche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reiklänge auf Schüler/innen verteilt spiel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>Regen, Sonne, Schnee, Donner, Blitz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>Freude, Trauer, Zor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ngmalerische Texte im Fach Deutsch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eastAsia="de-DE"/>
                </w:rPr>
                <w:t>Das Lied von der Raupe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und Geschichten gestalten und Lieder begl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Rhythmisch-melodische Begleitform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instrumente am Klang erkennen und ord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usgewählte Instrument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instrumente am Klang erkennen und ordnen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ikalische Elemente unterscheiden und benenn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äusche und Klänge in Bewegungen umsetzen,  den Raum erkunden, auf akustische Zeichen reagi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ik bildhaft notier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Musik malen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ff-Instrument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t – leise, hoch – tief, kurz – lang, hell – dunkel, schnell - langsam </w:t>
            </w:r>
          </w:p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e und vorgegebene Tanzschritt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fsmittel: Tücher, Bänder, Luftball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hythmus - Zeitverteilung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tip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hard Wanker – Buchstabenlieder (Seite 42, Su-si)  Helbling Verlag Innsbruck Rum ISBN 3-85061-158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hythmus – Zeitverteilun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stücke hören und darüber sprech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Tonhöhen, Tondauer, Tonstärke, Tonfarb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 umsetz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Sich frei bzw. nach dem Grundschlag bewe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Bewegungs- und Raumfor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örtes aufzeich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stalterische Ausdrucksformen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alische Grundla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alische Kontraste unterscheiden und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höhen, Tondauer und Tonstärk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en für Tonhöhe, Tondauer und Tonstärke le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misation im Zwei- und Dreitonraum anwen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rhythmischen Bausteinen arbei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 xml:space="preserve">Strich-Punkt-Notatio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it-IT"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 w:eastAsia="de-DE"/>
              </w:rPr>
              <w:t xml:space="preserve">do, re, mi, so, la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it-IT"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 w:eastAsia="de-DE"/>
              </w:rPr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val="it-IT"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 w:eastAsia="de-DE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http://www.seilnacht.com/musik/grafikn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ndzeichen</w:t>
              </w:r>
            </w:hyperlink>
          </w:p>
        </w:tc>
      </w:tr>
      <w:tr>
        <w:trPr>
          <w:trHeight w:val="517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nzeichen verwend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Rhythmische Baustein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e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10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3. Klasse Grund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Singen%20Grungschule.pdf" TargetMode="External"/><Relationship Id="rId3" Type="http://schemas.openxmlformats.org/officeDocument/2006/relationships/hyperlink" Target="../Musik%20Dokumente%20pdf/Handzeichen.pdf" TargetMode="External"/><Relationship Id="rId4" Type="http://schemas.openxmlformats.org/officeDocument/2006/relationships/hyperlink" Target="../Musik%20Dokumente%20pdf/Buchtipps.pdf" TargetMode="External"/><Relationship Id="rId5" Type="http://schemas.openxmlformats.org/officeDocument/2006/relationships/hyperlink" Target="../Musik%20Dokumente%20pdf/Das%20Lied%20von%20der%20Raupe.pdf" TargetMode="External"/><Relationship Id="rId6" Type="http://schemas.openxmlformats.org/officeDocument/2006/relationships/hyperlink" Target="../Musik%20Dokumente%20pdf/Rhythmus-Zeitverteilung.pdf" TargetMode="External"/><Relationship Id="rId7" Type="http://schemas.openxmlformats.org/officeDocument/2006/relationships/hyperlink" Target="../Musik%20Dokumente%20pdf/Buchtipps.pdf" TargetMode="External"/><Relationship Id="rId8" Type="http://schemas.openxmlformats.org/officeDocument/2006/relationships/hyperlink" Target="http://www.seilnacht.com/musik/grafikn.htm" TargetMode="External"/><Relationship Id="rId9" Type="http://schemas.openxmlformats.org/officeDocument/2006/relationships/hyperlink" Target="../Musik%20Dokumente%20pdf/Handzeichen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6-24T10:28:00Z</cp:lastPrinted>
  <dcterms:modified xsi:type="dcterms:W3CDTF">2009-08-10T16:18:00Z</dcterms:modified>
  <cp:revision>30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