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Kompetenzziele am Ende der Mittelschule – Instrument - Klarinette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alische Abläufe innerlich hören, sich selbst und anderen zuhören, hörend verstehen und empfinden (1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instrumentenspezifische Techniken und bewusste Körperhaltung, Übestrategien und Übetechniken anwenden (2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Stücke verschiedener Stile, Epochen, Gattungen und Formen stilgerecht und ausdrucksvoll auch auswendig vortragen (3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vom Blatt spielen, improvisieren und experimentieren (4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gemeinsam mit anderen musizieren (5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Auftrittssituationen bewältigen (6)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3. Klasse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</w:r>
    </w:p>
    <w:tbl>
      <w:tblPr>
        <w:tblW w:w="2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92"/>
        <w:gridCol w:w="3666"/>
        <w:gridCol w:w="1528"/>
        <w:gridCol w:w="3946"/>
        <w:gridCol w:w="3947"/>
        <w:gridCol w:w="4426"/>
      </w:tblGrid>
      <w:tr>
        <w:trPr>
          <w:trHeight w:val="42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ethodisch- didaktische Hinweis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Instrumentenspezifische Umsetz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Anregungen für mögliche Inhalt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uerverwei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Wahrnehme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örper, Haltung, Atmung und emotionale Befindlichkeit wahrne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ewusste Selbstwahrnehmun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türliche, ausbalancierte Körperhaltung und -spann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Lockere Haltung im Thoraxberei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türlicher Atemfluss und  Dosierung der Luftme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ositionierung der Finger, korrekte Fingerhal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ordination Finger -Zu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ere Tonanspra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  <w:szCs w:val="20"/>
              </w:rPr>
            </w:pPr>
            <w:r>
              <w:rPr>
                <w:rFonts w:cs="Arial"/>
                <w:position w:val="2"/>
                <w:szCs w:val="20"/>
              </w:rPr>
              <w:t>Konstante Kontrolle und Überprüfung der Körperhaltung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Die Kunst des Musizierens“ Renate Klöppel, Ed. Schott Music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Die Atemschule“, Margot Scheufele-Osenberg Ed. Schott Music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Qigong für Musiker“, Frank Hartmann, Ed. Schott Music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genheiten des Instrumentes kenne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andhab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öglichkeiten und Grenzen des Instrum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flege, Wartung und Reinigung des Instrum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Geschicht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Tonkontrolle und Tongestaltun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  <w:szCs w:val="20"/>
              </w:rPr>
            </w:pPr>
            <w:r>
              <w:rPr>
                <w:rFonts w:cs="Arial"/>
                <w:position w:val="2"/>
                <w:szCs w:val="20"/>
              </w:rPr>
              <w:t>Konstante Kontrolle und Handhabung des Instrumente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://www.die-klarinetten.de/index.html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ünter Dullat: Klarinetten. Verlag E. Bochinsky, Frankfurt a. M. 200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ck Brymer: Die Klarinette. Fischer Taschenbuch, Frankfurt a. M. 198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Die Klarinette“, Oskar Kroll, Ed. Bärenrei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://www.klarinette-lernen.de/instrument/index.html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vorstellung gewinne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Klä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formung am Instrume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gattungen und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sgeglichener Klang über gesamten Tonumfa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egisterübergäng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farbe</w:t>
              <w:br/>
              <w:t xml:space="preserve">Differenzierte Artikulation und Atemführung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tilgerechte Aufführungsprax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  <w:szCs w:val="20"/>
              </w:rPr>
            </w:pPr>
            <w:r>
              <w:rPr>
                <w:rFonts w:cs="Arial"/>
                <w:position w:val="2"/>
                <w:szCs w:val="20"/>
              </w:rPr>
              <w:t>Klangkultur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Bewusstes Klangempfinden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Klanggestaltung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sz w:val="18"/>
                <w:szCs w:val="20"/>
                <w:lang w:val="it-IT"/>
              </w:rPr>
              <w:t>Alessandro Carbonare, „Il suono arte e tecnica“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it-IT"/>
                </w:rPr>
                <w:t>http://www.blaeserklasse.eu/?p=207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Höre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neres Hören entwickel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tru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alische Abläuf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aus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3, 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rrekte Inton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latt lesen bis zu Triolen und punktierten Rhythmen in angemessenem Tonumfa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hrasen und harmonische Strukturen innerlich 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  <w:szCs w:val="20"/>
              </w:rPr>
            </w:pPr>
            <w:r>
              <w:rPr>
                <w:rFonts w:cs="Arial"/>
                <w:position w:val="2"/>
                <w:szCs w:val="20"/>
              </w:rPr>
              <w:t>Mit Hilfe des Stimmgeräts üben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Praktische Beispiele anhand von Duetten usw. mit der Lehrperson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Praktische Musiklehre“, Wieland Ziegenrücker, Ed. Breitkopf&amp;Härt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://www.musicalmind.org/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und anderen zuhöre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eflektiertes 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npassung des eigenen Musizier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4, 5, 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terpretation, Artikulation, Dynamik und Intonation durch gezieltes und mehrschichtiges Hören und Reagieren alleine und in der Grupp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20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20"/>
                <w:lang w:eastAsia="it-IT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örend verstehen und empfinde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hythmus, Melodie, Harmonie, Phrasierung Formen,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motionales Erle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3, 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rkennung von Phras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lerntes mit dem eigenen Musikempfinden in Einklang bri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beim Spiel zuhören und Empfindungen in musikalischen Phrasen ausdrüc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20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20"/>
                <w:lang w:eastAsia="it-IT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Das Musizieren und die Gefühle“, Helmuth Figdor- Peter Röbke, Ed. Schott Music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Harmonielehre für Kinder“, Barbara Rieder, Ed. Breitkopf&amp;Härt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Anwenden und Übe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ken des Instrumentes beherrsch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 und Übung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rrekter Zungenstoß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rrekte Lippenstellung und angemessene Lippenspannun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Ruhighalten des Kinn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rtikulationsart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schiedene Dynam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nwendung von Hilfsgriff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Fingerfertigkei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mit Bassklarinet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  <w:szCs w:val="20"/>
              </w:rPr>
            </w:pPr>
            <w:r>
              <w:rPr>
                <w:rFonts w:cs="Arial"/>
                <w:position w:val="2"/>
                <w:szCs w:val="20"/>
              </w:rPr>
              <w:t>Mundstellung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Anblasübungen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heoretische Grundkenntnisse umse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leh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strumentenspezifisches Les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lattspie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ur und Moll Tonleitern bis zu 3 Vorzeich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  <w:szCs w:val="20"/>
              </w:rPr>
            </w:pPr>
            <w:r>
              <w:rPr>
                <w:rFonts w:cs="Arial"/>
                <w:position w:val="2"/>
                <w:szCs w:val="20"/>
              </w:rPr>
              <w:t>Anwenden von verschiedenen Artikulationen, Dynamik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Üben mit dem Metronom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ABC Musik“, Wieland Ziegenrücker, Ed. Breitkopf&amp;Härtel</w:t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strategien und Übetechniken anwe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elbständiges und regelmäßiges Übeverh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kennen und Beheben von Fehl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chrittweises Ü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strategien und -techni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swendig spie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tagebu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ntales Ü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nspiel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  <w:szCs w:val="20"/>
              </w:rPr>
            </w:pPr>
            <w:r>
              <w:rPr>
                <w:rFonts w:cs="Arial"/>
                <w:position w:val="2"/>
                <w:szCs w:val="20"/>
              </w:rPr>
              <w:t>Mit zunehmendem und erweitertem Tonumfang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Lehren und Lernen im Instrumentalunterricht“, Ernst Anselm, Ed. Schott Music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Einfach üben“, Gerhard Mantel, Ed. Schott Music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Handbuch ÜBEN”, Ulrich Mahlert, Ed. Breitkopf&amp;Härt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ziere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ch Noten und auswendig spiele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sche 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tü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trags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3, 4, 5, 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von Tonleitern bis 3 b und 3 # , chromatisch bis e - e```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rlegungen und Rück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olo- und Ensemble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tücke mit Klavierbegleitung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en mit Play along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lksmus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 anderer Kultu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Jazz und Popularmusik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 des 20. Jahrhundert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eitgenössische Mus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  <w:szCs w:val="20"/>
              </w:rPr>
            </w:pPr>
            <w:r>
              <w:rPr>
                <w:rFonts w:cs="Arial"/>
                <w:position w:val="2"/>
                <w:szCs w:val="20"/>
              </w:rPr>
              <w:t>Alle Stilrichtungen einbeziehen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Auswendig spielen anhand von bekannten Melodien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Wiedergeben und interpretiere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attungen und For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stehen des historisch-stilistischen Kontex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tilepochen und Musikrichtungen interpreti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ören ausgewählter Aufna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nzertbesu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führungsprax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20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20"/>
                <w:lang w:eastAsia="it-IT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Interpretation“, Gerhard Mantel Ed. Schott Music</w:t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 musikalischem Ausdruck finde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bindung von Spiel, Musikstil und musikalischem Empfi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mmunikation durch Musi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, 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swendiger Vortrag einzelner Stück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  <w:szCs w:val="20"/>
              </w:rPr>
            </w:pPr>
            <w:r>
              <w:rPr>
                <w:rFonts w:cs="Arial"/>
                <w:position w:val="2"/>
                <w:szCs w:val="20"/>
              </w:rPr>
              <w:t>Das Musikstück graphisch und Farben bezogen darstellen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mprovisieren und experimentiere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bundene und freie Improvis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experimente und kreatives Gest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3, 4, 5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bundene Improvisation mit einfachen Ska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infache Improvisatio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mprovisation mit Play alo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20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20"/>
                <w:lang w:eastAsia="it-IT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meinsam mit anderen musiziere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semblespi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ken des Zusammenspiel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3, 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olo mit Begleitun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sembles innerhalb der Klarinettenfamil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zieren in möglichst vielen und unterschiedlichen Besetz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rnehmen eigener Part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  <w:szCs w:val="20"/>
              </w:rPr>
            </w:pPr>
            <w:r>
              <w:rPr>
                <w:rFonts w:cs="Arial"/>
                <w:position w:val="2"/>
                <w:szCs w:val="20"/>
              </w:rPr>
              <w:t>Steigerung der Gruppendynamik und des Rollenspiel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situationen bewältige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prax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gang mit Lampenfieb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setzung des Erlern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5, 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ntrollierte Atm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nzentrations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ungen zur Stressbewältig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igenes Verhalten erkenn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verhalten und -strategi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  <w:szCs w:val="20"/>
              </w:rPr>
            </w:pPr>
            <w:r>
              <w:rPr>
                <w:rFonts w:cs="Arial"/>
                <w:position w:val="2"/>
                <w:szCs w:val="20"/>
              </w:rPr>
              <w:t>Kinesiologische Übungen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Vorbereitungsübungen ohne Instrument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://www.music-coach.de/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://www.marialassl.at/inhalt/lampenfieber-blackout-co-auftrittsaengstein-den-griff-bekommen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9ptDeutsch"/>
        <w:spacing w:lineRule="auto" w:line="240" w:before="65" w:after="65"/>
        <w:rPr/>
      </w:pPr>
      <w:r>
        <w:rPr/>
      </w:r>
    </w:p>
    <w:sectPr>
      <w:footerReference w:type="default" r:id="rId8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Verdana" w:hAnsi="Verdana"/>
        <w:sz w:val="18"/>
        <w:szCs w:val="18"/>
      </w:rPr>
      <w:t xml:space="preserve">Handreichung Klarinette Mittelschule, </w:t>
    </w:r>
    <w:r>
      <w:rPr>
        <w:rStyle w:val="PageNumber"/>
        <w:rFonts w:cs="Verdana" w:ascii="Verdana" w:hAnsi="Verdana"/>
        <w:sz w:val="18"/>
        <w:szCs w:val="18"/>
      </w:rPr>
      <w:t xml:space="preserve">Seit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von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3">
    <w:name w:val=" Char3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Char1">
    <w:name w:val=" Char1"/>
    <w:basedOn w:val="AbsatzStandardschriftart"/>
    <w:qFormat/>
    <w:rPr>
      <w:sz w:val="24"/>
      <w:szCs w:val="24"/>
    </w:rPr>
  </w:style>
  <w:style w:type="character" w:styleId="BlockDeutschChar">
    <w:name w:val="Block-Deutsch Char"/>
    <w:basedOn w:val="AbsatzStandardschriftart"/>
    <w:qFormat/>
    <w:rPr>
      <w:rFonts w:ascii="Verdana" w:hAnsi="Verdana" w:cs="Arial"/>
      <w:iCs/>
      <w:sz w:val="18"/>
      <w:szCs w:val="19"/>
    </w:rPr>
  </w:style>
  <w:style w:type="character" w:styleId="Char2">
    <w:name w:val=" Char2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Deutsch">
    <w:name w:val="Block-Deutsch"/>
    <w:basedOn w:val="Normal"/>
    <w:qFormat/>
    <w:pPr>
      <w:spacing w:lineRule="exact" w:line="300" w:before="150" w:after="0"/>
      <w:jc w:val="both"/>
    </w:pPr>
    <w:rPr>
      <w:rFonts w:ascii="Verdana" w:hAnsi="Verdana" w:cs="Arial"/>
      <w:iCs/>
      <w:sz w:val="18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e-klarinetten.de/index.html" TargetMode="External"/><Relationship Id="rId3" Type="http://schemas.openxmlformats.org/officeDocument/2006/relationships/hyperlink" Target="http://www.klarinette-lernen.de/instrument/index.html" TargetMode="External"/><Relationship Id="rId4" Type="http://schemas.openxmlformats.org/officeDocument/2006/relationships/hyperlink" Target="http://www.blaeserklasse.eu/?p=207" TargetMode="External"/><Relationship Id="rId5" Type="http://schemas.openxmlformats.org/officeDocument/2006/relationships/hyperlink" Target="http://www.musicalmind.org/" TargetMode="External"/><Relationship Id="rId6" Type="http://schemas.openxmlformats.org/officeDocument/2006/relationships/hyperlink" Target="http://www.music-coach.de/" TargetMode="External"/><Relationship Id="rId7" Type="http://schemas.openxmlformats.org/officeDocument/2006/relationships/hyperlink" Target="http://www.marialassl.at/inhalt/lampenfieber-blackout-co-auftrittsaengstein-den-griff-bekommen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3:00Z</dcterms:created>
  <dc:creator>rdrrtia45</dc:creator>
  <dc:description/>
  <cp:keywords/>
  <dc:language>en-US</dc:language>
  <cp:lastModifiedBy>Pernter Brigitte</cp:lastModifiedBy>
  <cp:lastPrinted>2009-06-24T10:26:00Z</cp:lastPrinted>
  <dcterms:modified xsi:type="dcterms:W3CDTF">2011-06-29T11:43:00Z</dcterms:modified>
  <cp:revision>2</cp:revision>
  <dc:subject/>
  <dc:title>Deutsch 3</dc:title>
</cp:coreProperties>
</file>