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- Querflöt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68"/>
        <w:gridCol w:w="3869"/>
        <w:gridCol w:w="1528"/>
        <w:gridCol w:w="3946"/>
        <w:gridCol w:w="3947"/>
        <w:gridCol w:w="3947"/>
      </w:tblGrid>
      <w:tr>
        <w:trPr>
          <w:trHeight w:val="42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2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cs="Arial"/>
                <w:color w:val="000000"/>
                <w:position w:val="3"/>
              </w:rPr>
            </w:pPr>
            <w:r>
              <w:rPr>
                <w:rFonts w:cs="Arial"/>
                <w:color w:val="000000"/>
                <w:position w:val="3"/>
              </w:rPr>
              <w:t xml:space="preserve">Querverweise </w:t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Wahrnehm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örper- und Fingerhaltung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rrekte Atemtechnik mittels bewusster Steuerung der Ein- und Ausatmungsvorg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>z. B. verschiedene Atemübungen, auch mit Hilfsmitteln wie Styroporbällen, Papierblättern, Kerze, usw.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rläuterung über die Funktionen des Zwerchfells bzw. der Lungen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Übungen zur Stärkung der Fingermuskulatur mit Gummibänder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ockerungsübungen für Schultern und Nack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einzierl, Elisabeth und Wächter, Edmund: „Lern Querflöte spielen in der Gruppe“ Band 1, Anhang: Atmung und Flötengymnastik</w:t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flege, Wartung und Reinigung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enntnis der verschiedenen Tonfarben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Obertonrei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eastAsia="Verdana" w:cs="Verdana"/>
                <w:position w:val="2"/>
              </w:rPr>
              <w:t xml:space="preserve"> </w:t>
            </w:r>
            <w:r>
              <w:rPr>
                <w:rFonts w:cs="Arial"/>
                <w:position w:val="2"/>
              </w:rPr>
              <w:t>z. B. zur Obertonreihe: Kapitel 42 aus der „Querflötenfibel“ von Hanselmann, Alexander-Band 3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Pflegetipps auch im Buch:</w:t>
            </w:r>
          </w:p>
          <w:p>
            <w:pPr>
              <w:pStyle w:val="Normal9ptDeutsch"/>
              <w:spacing w:lineRule="auto" w:line="24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„</w:t>
            </w:r>
            <w:r>
              <w:rPr>
                <w:rFonts w:cs="Arial"/>
                <w:position w:val="3"/>
              </w:rPr>
              <w:t>Musikinstrumente entdecken – Die Querflöte“ von Landgraf, Gefion, u.a. Informationen zum Bau, Entwicklung der Querflöte; enthält auch eine CD.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Buchtipp: Adorjan, Andreas und Meierott, Lenz: „Lexikon der Flöte: Flöteninstrumente und ihre Baugeschichte-Spielpraxis-Komponisten und ihre Werke-Interpreten“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www.flutepage.de</w:t>
              </w:r>
            </w:hyperlink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-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qualitä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volu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farben und Dynamik                                                                    Verschiedene Techniken zur Klangerzeug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lang w:val="en-US"/>
              </w:rPr>
            </w:pPr>
            <w:r>
              <w:rPr>
                <w:rFonts w:cs="Arial"/>
                <w:position w:val="2"/>
              </w:rPr>
              <w:t xml:space="preserve">Übungen aus den versch. </w:t>
            </w:r>
            <w:r>
              <w:rPr>
                <w:rFonts w:cs="Arial"/>
                <w:position w:val="2"/>
                <w:lang w:val="en-US"/>
              </w:rPr>
              <w:t xml:space="preserve">Flötenschulen 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  <w:lang w:val="en-US"/>
              </w:rPr>
            </w:pPr>
            <w:r>
              <w:rPr>
                <w:rFonts w:cs="Arial"/>
                <w:position w:val="2"/>
                <w:lang w:val="en-US"/>
              </w:rPr>
              <w:t>Literaturliste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yse, Marcel: „Tone development through interpretation for the flute“ von Moyse, Marcel</w:t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-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 Intonation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hrasen und harmonische Strukturen innerlich hö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Intonationsübungen in Verbindung mit Dynamik, alleine und in der Grupp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terpretation, Artikulation, Dynamik und Intonation durch gezieltes und mehrschichtiges Hören und Reagieren alleine und in der Grupp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Verdana" w:hAnsi="Verdana" w:cs="Arial"/>
                <w:position w:val="2"/>
                <w:sz w:val="18"/>
                <w:szCs w:val="18"/>
                <w:lang w:eastAsia="it-IT"/>
              </w:rPr>
            </w:pPr>
            <w:r>
              <w:rPr>
                <w:rFonts w:cs="Arial"/>
                <w:position w:val="2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erschiedene Artikulationsform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bau musikalischer Phras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lerntes mit dem eigenen Musikempfinden in Einklang bri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z.B. Spiel im Flötenensemble und mit anderen Instrument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Anwenden und Üb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 Atemtechnik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Lösen verschiedener fingertechnischer Probleme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onerzeugung in den drei Oktaven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onvolumen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onführung und Intonation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Zeichen für Dynamik, Agogik und Ausdruck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Chromatische Tonleitern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Dur- und Molltonleitern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erschiedene Artikulationsformen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erzierung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erschiedene Flötenschulen, z. B. von Hanselmann Alexander, Weinzierl/Wächter, Moyse Marcel, Taffanel/Gaubert, Wye Trevor, Broers/Kastelei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sz w:val="18"/>
                  <w:szCs w:val="18"/>
                </w:rPr>
                <w:t>www.flutepage.de</w:t>
              </w:r>
            </w:hyperlink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-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elbständiger Aufbau von Dur- und Molltonleitern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Rhythmische Muster umsetzen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Blattspiel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bau der Obertonrei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rläuterung theoretischer Inhalte anhand der Flötenschul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Literaturliste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Fächerübergreifender Inhalt mit Musiklehre</w:t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strategien und Übetechniken </w:t>
              <w:br/>
              <w:t>Übetagebuch</w:t>
              <w:br/>
              <w:t>Auswendig spiel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it-IT"/>
              </w:rPr>
            </w:pPr>
            <w:r>
              <w:rPr>
                <w:rFonts w:cs="Arial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  <w:p>
            <w:pPr>
              <w:pStyle w:val="Normal9ptDeutsch"/>
              <w:spacing w:lineRule="auto" w:line="240" w:before="0" w:after="0"/>
              <w:rPr>
                <w:position w:val="3"/>
              </w:rPr>
            </w:pPr>
            <w:r>
              <w:rPr>
                <w:rFonts w:eastAsia="Verdana" w:cs="Verdana"/>
                <w:position w:val="2"/>
              </w:rPr>
              <w:t xml:space="preserve"> </w:t>
            </w:r>
            <w:r>
              <w:rPr>
                <w:rFonts w:cs="Arial"/>
                <w:position w:val="2"/>
              </w:rPr>
              <w:t>„</w:t>
            </w:r>
            <w:r>
              <w:rPr>
                <w:rFonts w:cs="Arial"/>
                <w:position w:val="2"/>
              </w:rPr>
              <w:t>Einfach Üben-185 unübliche Rezepte für Instrumentalisten“ von Mantel Gerhard, Schott Music 2001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„</w:t>
            </w:r>
            <w:r>
              <w:rPr>
                <w:rFonts w:cs="Arial"/>
                <w:position w:val="2"/>
              </w:rPr>
              <w:t>Üben ist doof – Gedanken und Anregungen zum Instrumentalunterricht“ von Schwarzenbach Peter und Bryner-Kronjäger Brigitte, Waldgut Verlag 2005</w:t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tüden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es Spielen von Tonleitern und Dreiklä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 aus dem Solo- und Kammermusikrepertoi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z.B. von Gariboldi Giuseppe, Köhler Ernesto, Hugues Louis, Andersen Joachim, Reicha Anton, Bach Carl Philipp Emanuel, Leclair Jean-Marie, Rossini Gioacchino, Rae James, Richter F.Xaver, Giuliani Mauro, Telemann Georg Philipp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-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olo- und Ensemblestücke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olostücke und Zusammenspiel-Stücke aus verschiedenen Epochen erarbeit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  <w:t>Literaturliste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Querverweis zu Musikgeschichte</w:t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epochen und Musikrichtungen interpret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swendiger Vortrag einzelner 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ücke aus verschiedenen Epochen erarbeiten, z.B. „Flötenauslese“ von Klassik bis Pop und aus den verschiedenen Flötenschulen und Kammermusikstücke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Querverweis zu Musikgeschichte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alway, James: Yehudi Menuhins Musikführer – Die Flöte, Geschichte, Aufbau, Technik der Flöte (Kapitel zur Spielweise der Barockmusik)</w:t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langexperimente auch mit zeitgenössischen Techniken wie Flatterzunge, Obertöne, Mikrotöne, Mehrtöne, Pfeiftöne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ngen und Spielen gleichzeiti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Improvisation, auch mit Klavierbegleitung üben, s. z.B. aus „Die Querflötenfibel“ von Hanselmann, Alexander, Band 1 und 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,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olo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nsembles innerhalb der Instrumentenfamil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Musikalisches Verständnis im Zusammenspiel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rnehmen verschiedener Parts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erschiedene Ensemblestück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Literaturliste</w:t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5,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temübungen zur Beibehaltung einer tiefen Atmung                                                 Stimmen mit anderen Instrume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zur Stressbewältig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genes Verhalten erken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verhalten und -strateg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ftrittssituationen schaffen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tspannungsübungen vornehm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Literaturliste</w:t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position w:val="2"/>
                <w:sz w:val="18"/>
                <w:szCs w:val="18"/>
              </w:rPr>
            </w:pPr>
            <w:r>
              <w:rPr>
                <w:rFonts w:cs="Arial" w:ascii="Verdana" w:hAnsi="Verdana"/>
                <w:position w:val="2"/>
                <w:sz w:val="18"/>
                <w:szCs w:val="18"/>
              </w:rPr>
              <w:t>Mantel Gerhard: „Mut zum Lampenfieber: Mentale Strategien für Musiker zur Bewältigung von Auftritts- und Prüfungsangst. Der Praxisratgeber für Vorspiel, Prüfung und Konzert“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chott Music 2003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ötzinger Johannes: Lampenfieber und Auftrittsangst bei InstrumentalschülerInnen. Theoretische Reflexionen sowie Sammlung von Strategien und Hilfen für LehrerInnen, SchülerInnen und Bezugspersonen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ink zum Download: </w:t>
            </w:r>
            <w:hyperlink r:id="rId4">
              <w:r>
                <w:rPr>
                  <w:rStyle w:val="InternetLink"/>
                  <w:rFonts w:cs="Arial" w:ascii="Verdana" w:hAnsi="Verdana"/>
                  <w:color w:val="0000FF"/>
                  <w:sz w:val="18"/>
                  <w:szCs w:val="18"/>
                  <w:u w:val="single"/>
                </w:rPr>
                <w:t>http://textfeld.ac.at/text/484/</w:t>
              </w:r>
            </w:hyperlink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5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Handreichung Querflöte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3">
    <w:name w:val=" Char3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KompSTChar">
    <w:name w:val="Komp-ST Char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 Char1"/>
    <w:qFormat/>
    <w:rPr>
      <w:sz w:val="24"/>
      <w:szCs w:val="24"/>
    </w:rPr>
  </w:style>
  <w:style w:type="character" w:styleId="BlockDeutschChar">
    <w:name w:val="Block-Deutsch Char"/>
    <w:qFormat/>
    <w:rPr>
      <w:rFonts w:ascii="Verdana" w:hAnsi="Verdana" w:cs="Arial"/>
      <w:iCs/>
      <w:sz w:val="18"/>
      <w:szCs w:val="19"/>
    </w:rPr>
  </w:style>
  <w:style w:type="character" w:styleId="Char2">
    <w:name w:val=" Char2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Char4">
    <w:name w:val="Char"/>
    <w:basedOn w:val="AbsatzStandardschriftart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utepage.de/" TargetMode="External"/><Relationship Id="rId3" Type="http://schemas.openxmlformats.org/officeDocument/2006/relationships/hyperlink" Target="http://www.flutepage.de/" TargetMode="External"/><Relationship Id="rId4" Type="http://schemas.openxmlformats.org/officeDocument/2006/relationships/hyperlink" Target="http://textfeld.ac.at/text/484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9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1:49:00Z</dcterms:modified>
  <cp:revision>2</cp:revision>
  <dc:subject/>
  <dc:title>Deutsch 3</dc:title>
</cp:coreProperties>
</file>