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>Kompetenzziele am Ende der Mittelschule – Instrument - Klavier</w:t>
      </w:r>
    </w:p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hd w:fill="FFFF99" w:val="clear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musikalische Abläufe innerlich hören, sich selbst und anderen zuhören, hörend verstehen und empfinden (1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instrumentenspezifische Techniken und bewusste Körperhaltung, Übestrategien und Übetechniken anwenden (2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Stücke verschiedener Stile, Epochen, Gattungen und Formen stilgerecht und ausdrucksvoll auch auswendig vortragen (3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vom Blatt spielen, improvisieren und experimentieren (4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gemeinsam mit anderen musizieren (5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Auftrittssituationen bewältigen (6)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3. Klasse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</w:r>
    </w:p>
    <w:tbl>
      <w:tblPr>
        <w:tblW w:w="2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776"/>
        <w:gridCol w:w="3875"/>
        <w:gridCol w:w="1528"/>
        <w:gridCol w:w="3946"/>
        <w:gridCol w:w="3947"/>
        <w:gridCol w:w="3947"/>
      </w:tblGrid>
      <w:tr>
        <w:trPr>
          <w:trHeight w:val="425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Fertigkeiten und Fähigkeit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Kenntniss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Kompetenzen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Methodisch- didaktische Hinweise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Instrumentenspezifische Umsetzu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Anregungen für mögliche Inhalte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Querverweise </w:t>
            </w:r>
          </w:p>
        </w:tc>
      </w:tr>
      <w:tr>
        <w:trPr>
          <w:trHeight w:val="538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Wahrnehme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örper, Haltung, Atmung und emotionale Befindlichkeit wahrneh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ewusste Selbstwahrnehmun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Wahrnehmung von Spannung-Entspannung </w:t>
              <w:br/>
              <w:t xml:space="preserve">Lockere Körper- und Sitzhaltung </w:t>
              <w:br/>
              <w:t xml:space="preserve">Grundlegende Finger-, Hand-, Handgelenk-, Arm- und Schultertechnik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ordination Hände, Hände-Füß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Lesen-Hören-Bewegungsablauf-Musizie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te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zielter Einsatz von Emo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Ausdruck und Gestik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Übungen für Schultergürtel, Arme, Handgelenk, Hand, Finger, Becken</w:t>
            </w:r>
          </w:p>
          <w:p>
            <w:pPr>
              <w:pStyle w:val="Normal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Sitzknochen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itzhöhe, Abstand zur Klaviatur; Position der Beine und Füß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Konstante Kontrolle der Körperhaltung</w:t>
            </w:r>
          </w:p>
          <w:p>
            <w:pPr>
              <w:pStyle w:val="Normal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ordinations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rolle der Koordina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em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orstellen, Nachempfinden, Darstellen unterschiedlicher Gefühlszustände mittels Sprache, Körper, Far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igie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Fächerübergreifend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Naturwissenschaft</w:t>
            </w:r>
            <w:r>
              <w:rPr>
                <w:rFonts w:cs="Arial"/>
                <w:position w:val="2"/>
              </w:rPr>
              <w:t>,</w:t>
            </w:r>
            <w:r>
              <w:rPr>
                <w:rFonts w:cs="Verdana" w:ascii="Verdana" w:hAnsi="Verdana"/>
                <w:sz w:val="18"/>
                <w:szCs w:val="18"/>
              </w:rPr>
              <w:t>Sport und Bewegung</w:t>
            </w:r>
            <w:r>
              <w:rPr/>
              <w:t>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Tanz, Jonglieren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Bildmaterial zur Anatomie</w:t>
            </w:r>
          </w:p>
          <w:p>
            <w:pPr>
              <w:pStyle w:val="Normal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öppel, Renat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"Die Kunst des Musiziere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as Gesundheitsbuch für Musiker"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hot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heufele-Osenberg, Margot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"Die Atemschule", Schott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ein-Vogelbach S., Lahme 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Musikinstrument und Körperhaltung", Spring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uer, Joachim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"Warum ich fühle, was du fühlst", Hey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itschriften: "</w:t>
            </w:r>
            <w:r>
              <w:rPr>
                <w:rFonts w:cs="Verdana" w:ascii="Verdana" w:hAnsi="Verdana"/>
                <w:sz w:val="18"/>
                <w:szCs w:val="18"/>
              </w:rPr>
              <w:t>Üben &amp; Musizieren",  "Musik &amp; Bildung", Schot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Pianoforte" MM-Musik-Media-Verla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genheiten des Instrumentes kenn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andhab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öglichkeiten und Grenzen des Instrum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flege, Bau, Geschichte, Mechanik</w:t>
              <w:br/>
              <w:t>Tonentstehung</w:t>
              <w:br/>
              <w:t xml:space="preserve">Klang- und Tonumfang </w:t>
              <w:br/>
              <w:t>Sichere Orientierung auf der Klaviatur</w:t>
              <w:br/>
              <w:t xml:space="preserve">Oktavenräume </w:t>
              <w:br/>
              <w:t xml:space="preserve">Arten der Tonerzeugung  </w:t>
              <w:br/>
              <w:t>Pedale</w:t>
              <w:br/>
              <w:t xml:space="preserve">Effekte </w:t>
              <w:b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Anschlagsarten </w:t>
              <w:br/>
              <w:t xml:space="preserve">Anschlagsqualität </w:t>
              <w:b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farben</w:t>
              <w:br/>
              <w:t>Dynam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tandort in der Wohnung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timm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langkörper zeigen, erklären und damit experimentie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such beim Klavierbau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such des Klaviermuseums in Al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dalspi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zialeffekte ausprobieren auch mittels Neuer Mus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nger, Unterarm, Oberarm, Schul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ndhaltung und Fingerposition in Relation zu Anschlagsart und -qualitä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Legato, staccato(Finger, Arm), portato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Anschlags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hand der durchgenommenen Stück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kzente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, pp,p,mf,f,ff, crescendo, diminuendo, , sf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usw. und Angaben zur Agogik wie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ritardando, accellerando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usw., lesen und umsetzen lern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e, Otto</w:t>
              <w:tab/>
              <w:tab/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Das Klavier und seine Pflege", Musikinstrument, Bochinsk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olters, Klaus</w:t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Das Klavier", Schot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lm: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lack and with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itschriften:"</w:t>
            </w:r>
            <w:r>
              <w:rPr>
                <w:rFonts w:cs="Verdana" w:ascii="Verdana" w:hAnsi="Verdana"/>
                <w:sz w:val="18"/>
                <w:szCs w:val="18"/>
              </w:rPr>
              <w:t>Üben &amp; Musizieren", "Musik &amp; Bildung", Schot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D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Konzertbesuche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vorstellung gewinn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Klä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formung am Instrume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gattungen und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2,3,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schiedene pianistische Techniken und Praktiken</w:t>
              <w:br/>
              <w:t>Tonqualität, Klangfarben und Dynam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elodieführ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br/>
              <w:t>Polyphon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br/>
              <w:t>Akkorde</w:t>
              <w:br/>
              <w:t>Glissand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Cluster </w:t>
              <w:br/>
              <w:t>Agog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Verschiedene Originalwerke unterschiedlicher Gattungen, Formen und Stile vom Barock bis heut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Bewusstes Klangempfinden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Klanggestal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schlag und Stil, Anschlag und Ausdruck in Beziehung setz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lodien singen und nachspielen und umgekehr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lgerichtiger Anschla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eistimmige Stücke, Kano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denzen ausdrucksvoll spie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igie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ewegen, Malen nach Musik, Text zum Stück find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uette, Präludien, Fugetten, Sonatinen, Variationen, Tänze, Charakterstück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itschriften: "</w:t>
            </w:r>
            <w:r>
              <w:rPr>
                <w:rFonts w:cs="Verdana" w:ascii="Verdana" w:hAnsi="Verdana"/>
                <w:sz w:val="18"/>
                <w:szCs w:val="18"/>
              </w:rPr>
              <w:t>Üben &amp; Musizieren", "Musik &amp; Bildung", Schott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Konzertbesuche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s</w:t>
            </w:r>
          </w:p>
        </w:tc>
      </w:tr>
      <w:tr>
        <w:trPr>
          <w:trHeight w:val="626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Höre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neres Hören entwickel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etru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alische Abläuf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aus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2,3,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rundpuls spüren</w:t>
              <w:br/>
              <w:t xml:space="preserve">Intervalle, Melodien, Rhythmen, Phrasen und harmonische Strukturen innerlich hören und stimmlich wiedergeben </w:t>
              <w:br/>
              <w:t xml:space="preserve">Theoretisch Erlerntes anwenden </w:t>
              <w:br/>
              <w:t xml:space="preserve">Gehörtes verschriftlichen </w:t>
              <w:br/>
              <w:t xml:space="preserve">Neues vom Blatt singen </w:t>
              <w:b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Vom Blatt spielen </w:t>
              <w:b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Nach Gehör spie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liederung in kleine und große Sinneinhei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rasen, Passagen voraus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hythmische Elemente klatschen melodische Elemente si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nfolgen, Dur- und Mollläufe, Drei-und Vierklangzerlegungen im Notenbild erkennen, nachsingen, spie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elmäßig Stücke, die unter dem erreichten Spielniveau liegen, vom Blatt spiel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Kennmelodien, Kinderlieder, Songs, Schlager usw. suchen und auch ohne harmonisches Gerüst nachspielen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  <w:t xml:space="preserve">Kolneder, Walter 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"Singen, Hören, Schreiben", Bd.1, 2, Bausteine Musik, Schot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Fulgoni, Mari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"Manuale di musica" Bd.1, Ed. musicali "La Nota"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olf, Eri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e Musikausabildung Bd. 1 "Allgemeine Musiklehre", Breitkopf &amp; Härt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Pedron, Carl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Dettati melodici", Caris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iegenrücker, Wielan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Musik in Theorie und Praxis", Breitkopf &amp; Härt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itschriften: "</w:t>
            </w:r>
            <w:r>
              <w:rPr>
                <w:rFonts w:cs="Verdana" w:ascii="Verdana" w:hAnsi="Verdana"/>
                <w:sz w:val="18"/>
                <w:szCs w:val="18"/>
              </w:rPr>
              <w:t>Üben &amp; Musizieren"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"Musik &amp; Bildung", Schot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Ds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und anderen zuhör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eflektiertes 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npassung des eigenen Musiziere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3,5,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Mehrschichtiges und gezieltes Hören und Reagieren alleine und in der Gruppe 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Kontinuierliche Kontrolle des eigenen Spiel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iel mit Metronom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Über das Hörereignis sprechen 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Verwenden der Fachsprach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epflegter Kommunikationssti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semblespiel jeglicher Ar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naufnahmen in der Schule und zu Hause,</w:t>
            </w:r>
            <w:r>
              <w:rPr>
                <w:rFonts w:cs="Arial"/>
                <w:position w:val="2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prechen darüb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itschriften: "</w:t>
            </w:r>
            <w:r>
              <w:rPr>
                <w:rFonts w:cs="Verdana" w:ascii="Verdana" w:hAnsi="Verdana"/>
                <w:sz w:val="18"/>
                <w:szCs w:val="18"/>
              </w:rPr>
              <w:t>Üben &amp; Musizieren", "Musik &amp; Bildung", Schot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Ds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örend verstehen und empfind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hythmus, Melodie, Harmonie, Phrasier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Formen,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motionales Erle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3,5,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ianistische Techniken, Praktiken und Gestaltungsmöglichkeiten</w:t>
              <w:b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ktives und analytisches Zuhören</w:t>
              <w:b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staltungserlebn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rlerntes mit dem Musikempfinden in Einklang bri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beim Spiel zuhören und Empfindungen in musikalischen Phrasen ausdrüc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/>
            </w:pPr>
            <w:r>
              <w:rPr/>
              <w:t>Spieltechnische Übungen, Etüden, Menuette, Präludien, Fugetten, Sonatinen, Variationen, Tänze, Charakterstücke usw.</w:t>
            </w:r>
          </w:p>
          <w:p>
            <w:pPr>
              <w:pStyle w:val="Normal9ptDeutsch"/>
              <w:spacing w:lineRule="auto" w:line="240" w:before="0" w:after="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infache formale Analyse der Stück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annung und Auflösung bei Akkordfol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xakte, stilistisch angemessene Artikulation und Phrasier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Über das Erlebnis, die eigene Befindlichkeit und das Ergebnis sprech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sik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zertbesu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elmuth Figdor- Peter Röbk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s Musizieren und die Gefühle, Schott Music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arbara Rieder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Harmonielehre für Kinder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eitkopf &amp; Härt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olters, Klaus</w:t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ndbuch der Klavierliteratur zu zwei Händen, Atlant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itschriften "</w:t>
            </w:r>
            <w:r>
              <w:rPr>
                <w:rFonts w:cs="Verdana" w:ascii="Verdana" w:hAnsi="Verdana"/>
                <w:sz w:val="18"/>
                <w:szCs w:val="18"/>
              </w:rPr>
              <w:t>Üben &amp; Musizieren", "Musik &amp; Bildung", Schott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CDs</w:t>
            </w:r>
          </w:p>
        </w:tc>
      </w:tr>
      <w:tr>
        <w:trPr>
          <w:trHeight w:val="448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Anwenden und Übe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ken des Instrumentes beherrs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 und Übung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2,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Geläufigkeit, Kraft und Unabhängigkeit der Finger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Fingersatz</w:t>
              <w:br/>
              <w:t xml:space="preserve">Grundlegende Griff- und Armtechnik in unterschiedlicher Anschlagsqualität und Kraft </w:t>
              <w:br/>
              <w:t xml:space="preserve">Elastizität, Drehung und Kraft des Handgelenkes                     </w:t>
              <w:br/>
              <w:t xml:space="preserve">Schulterkontrolle und -einsatz                                                       Anschlagsarten </w:t>
              <w:br/>
              <w:t>Einfache Sprünge</w:t>
              <w:br/>
              <w:t>Akkordspiel</w:t>
              <w:br/>
              <w:t>Clus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olyphonie</w:t>
              <w:br/>
              <w:t>Peda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br/>
              <w:t>Klangfarben</w:t>
              <w:br/>
              <w:t xml:space="preserve">Stilistische Merkmale und Besonderheiten    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                          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Üben der Fünffingertechnik, Geläufigkeit, Unabhängigkeit, Koordination rechts-links, Tonleitern, Dreiklangzerleg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Stützfinger, Daumen, Daumenuntersatz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ontrolle des Handgelenkes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r Öffnung des Unterarmes, der Distanzen und Position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wenden und Einhalten des Fingersatz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sdauer und Kraft schrittweise steig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gentrainin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"Blind" spie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ons, Stücke von J. S. B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brauch des linken und rechten Pedal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infache Verzierung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uhaus, Heinrich</w:t>
              <w:tab/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Die Kunst des Klavierspiels", edition geri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imer/Gieseking</w:t>
              <w:tab/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Modernes Klavierspiel", Schot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nstein, Seymour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"Mit eigenen Händen", Schot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"Klavierchoreographie", Schot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tot, Alfred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"Grundbegriffe der Klaviertechnik", Salabert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itschriften "</w:t>
            </w:r>
            <w:r>
              <w:rPr>
                <w:rFonts w:cs="Verdana" w:ascii="Verdana" w:hAnsi="Verdana"/>
                <w:sz w:val="18"/>
                <w:szCs w:val="18"/>
              </w:rPr>
              <w:t>Üben &amp; Musizieren", "Musik &amp; Bildung", Schott</w:t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"Pianoforte", MM-Musik-Media-Verlag</w:t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/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it-IT"/>
                </w:rPr>
                <w:t>www.klavier-online.at</w:t>
              </w:r>
            </w:hyperlink>
            <w:r>
              <w:rPr>
                <w:rStyle w:val="HTMLZitat"/>
                <w:rFonts w:cs="Verdana" w:ascii="Verdana" w:hAnsi="Verdana"/>
                <w:i w:val="false"/>
                <w:iCs w:val="false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it-IT"/>
                </w:rPr>
                <w:t>www.epta-deutschland.de</w:t>
              </w:r>
            </w:hyperlink>
            <w:r>
              <w:rPr>
                <w:rStyle w:val="HTMLZitat"/>
                <w:rFonts w:cs="Verdana" w:ascii="Verdana" w:hAnsi="Verdana"/>
                <w:i w:val="false"/>
                <w:iCs w:val="false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it-IT"/>
                </w:rPr>
                <w:t>www.klavierunterricht.org</w:t>
              </w:r>
            </w:hyperlink>
            <w:r>
              <w:rPr>
                <w:rStyle w:val="HTMLZitat"/>
                <w:rFonts w:cs="Verdana" w:ascii="Verdana" w:hAnsi="Verdana"/>
                <w:i w:val="false"/>
                <w:iCs w:val="false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it-IT"/>
                </w:rPr>
                <w:t>www.pianoforum.it</w:t>
              </w:r>
            </w:hyperlink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it-IT"/>
                </w:rPr>
                <w:t>www.livingclassic.com</w:t>
              </w:r>
            </w:hyperlink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Ds</w:t>
            </w:r>
          </w:p>
        </w:tc>
      </w:tr>
      <w:tr>
        <w:trPr>
          <w:trHeight w:val="44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heoretische Grundkenntnisse umsetz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leh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nstrumentenspezifisches Les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lattspie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3,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iolin- und Bassschlüssel</w:t>
              <w:b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Lesefertigkeit in epochentypischen Notenbild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b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ur- und Molltonleitern über 2 Oktaven</w:t>
              <w:b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reiklangzerlegungen über 2 Oktaven</w:t>
              <w:b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nfaches Transponie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hythmische Gruppierungen</w:t>
              <w:b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zierungen</w:t>
              <w:br/>
              <w:t xml:space="preserve">Akkorde              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infache Kadenzen </w:t>
              <w:br/>
              <w:t xml:space="preserve">Einfache Stücke vom Blatt spiel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otennamen deutsch und italienisch, Notenlesen in allen Oktaven, Oktavierungszeich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chere Orientierung auf der Klaviatu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Vertikales Lesen, textgetreues, fehlerfreies Les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inhändiges Spiel, Spiel nach Stimmen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itionen von Akkorden in Notenbild und Han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en verschiedenster Stücke diverser Stilepochen und -richtungen und verschiedener Gatt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le Dur- und Molltonleitern parallel und in Gegenbewegung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le Dur- und Molldreiklangzerlegungen parallel in der Grundstellung Transponieren von Fingerübungen nach Cis und Ces, Transponieren einfacher Kinderlieder in verschiedene Tonarten  und von Dur nach Moll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chtel-, Sechzehntelnoten, punktierte Noten, Zweier-, Dreier- Vierergruppierungen in geraden und ungeraden Taktarten, Trio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alltriller, Mordent, ˜, Triller, Vorschla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-IV-V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elmäßiges Blattspiel von Stücken, die unter dem erreichten Schwierigkeitsgrad liege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  <w:t xml:space="preserve">Kolneder, Walter </w:t>
            </w:r>
          </w:p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/>
                <w:position w:val="2"/>
              </w:rPr>
              <w:t>"Singen, Hören, Schreiben", Bd.1, 2, Bausteine Musik, Schott</w:t>
            </w:r>
          </w:p>
          <w:p>
            <w:pPr>
              <w:pStyle w:val="Normal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Fulgoni, Mari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"Manuale di musica" Bd.1, Ed. musicali "La Nota"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olf, Eri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e Musikausabildung Bd. 1 "Allgemeine Musiklehre", Breitkopf &amp; Härt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arbara Rieder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"Harmonielehre für Kinder"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eitkopf &amp; Härt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itschriften "</w:t>
            </w:r>
            <w:r>
              <w:rPr>
                <w:rFonts w:cs="Verdana" w:ascii="Verdana" w:hAnsi="Verdana"/>
                <w:sz w:val="18"/>
                <w:szCs w:val="18"/>
              </w:rPr>
              <w:t>Üben &amp; Musizieren", "Musik &amp; Bildung", Schott</w:t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HTMLZitat"/>
                <w:rFonts w:ascii="Arial" w:hAnsi="Arial" w:cs="Arial"/>
                <w:i w:val="false"/>
                <w:i w:val="false"/>
                <w:iCs w:val="false"/>
                <w:positio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strategien und Übetechniken anwe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elbständiges und regelmäßiges Übeverh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rkennen und Beheben von Fehl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chrittweises Ü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strategien und -techniken</w:t>
              <w:br/>
              <w:t>Auswendigspiel</w:t>
              <w:br/>
              <w:t>Mentales Üben</w:t>
              <w:br/>
              <w:t xml:space="preserve">Übetagebuch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Konzentration und Ausdauer schrittweise steigern 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Probleme lokalisieren 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  <w:t>Exemplarisches Üben im Unterricht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Portionenü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Üben mit Varian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wegungsabläufe festi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Üben mit Metrono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hwerpunktverlager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swendiglernen einzelner Stel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ücke in Gedanken durchspie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hniken des Memoriere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fschreiben der Übezei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tdecken des eigenen Übetyp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sprechen des Übeverhalte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timierung der Übezei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eigerung der Übezei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sprechung des Arbeitsergebniss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lbstreflex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lbstbewer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ngeheine, Linda</w:t>
              <w:tab/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Üben mit Köpfchen", Zimmerman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tel, Gerhard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"Einfach üben", Schot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hlert, Ulrich</w:t>
              <w:tab/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Handbuch Üben", Breitkopf &amp;Härt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nstein, Seymour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"Mit eigenen Händen", Schot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"Klavierchoreographie", Schot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Largo, Remo H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"Lernen geht anders", ed. Körber Stif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oth, Gerhard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"Bildung braucht Persönlichkeit", Klet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itschriften "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Üben &amp; Musizieren", </w:t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Musik &amp; Bildung", Schott</w:t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</w:rPr>
                <w:t>www.schott-musikpädagogik.de</w:t>
              </w:r>
            </w:hyperlink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ziere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Nach Noten und auswendig spiel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sche 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tü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tragsstück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2,3,4,5,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pieltechnische Übungen der diversen pianistischen Techniken und Praktiken </w:t>
              <w:br/>
              <w:t>Etü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olyphone Stücke                                                                                                      Solo- und Kammermusikstücke verschiedener Gattungen, Epochen, Stile und Formen vom Barock bis heute</w:t>
              <w:b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swendig spie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Fingerübungen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Tonleitern und Dreiklangzerleg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elmäßiges Spiel von Etüden mit unterschiedlichen technischen Schwierigkeiten aus gängigen Schulen und Samml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ons, Stücke von J. S. B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uette, Präludien, Fuget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natinen, Variationen, Charakterstücke, Tänze usw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nleitern, Dreiklangzerlegungen Einzelne Abschnitte verschiedener Stück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swendiglernen mindestens eines Stückes pro Schuljah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elodien auf Notennamen sing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ch einhändig auswendig spie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ücke mental spiel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bschnitte aufschreiben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erschiedene Memorisierungsmethoden anwenden (auditiv, visuell, motorisch, intellektuell-analytisch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legen einer Repertoirelis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itschriften "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Üben &amp; Musizieren"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"Musik &amp; Bildung", Schot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Pianoforte", MM-Musik-Media-Verla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Ds und DVDs</w:t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9ptDeutsch"/>
              <w:spacing w:lineRule="auto" w:line="240" w:before="0" w:after="0"/>
              <w:rPr>
                <w:rStyle w:val="HTMLZitat"/>
                <w:rFonts w:ascii="Calibri" w:hAnsi="Calibri" w:cs="Calibri"/>
                <w:i w:val="false"/>
                <w:i w:val="false"/>
                <w:iCs w:val="false"/>
                <w:position w:val="2"/>
                <w:sz w:val="20"/>
                <w:szCs w:val="20"/>
              </w:rPr>
            </w:pPr>
            <w:r>
              <w:rPr/>
            </w:r>
          </w:p>
          <w:p>
            <w:pPr>
              <w:pStyle w:val="Normal9ptDeutsch"/>
              <w:spacing w:lineRule="auto" w:line="240" w:before="0" w:after="0"/>
              <w:rPr>
                <w:rFonts w:ascii="Calibri" w:hAnsi="Calibri" w:cs="Calibri"/>
                <w:position w:val="2"/>
                <w:sz w:val="20"/>
                <w:szCs w:val="20"/>
              </w:rPr>
            </w:pPr>
            <w:r>
              <w:rPr>
                <w:rFonts w:cs="Calibri" w:ascii="Calibri" w:hAnsi="Calibri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Calibri" w:hAnsi="Calibri" w:cs="Calibri"/>
                <w:position w:val="2"/>
                <w:sz w:val="20"/>
                <w:szCs w:val="20"/>
              </w:rPr>
            </w:pPr>
            <w:r>
              <w:rPr>
                <w:rFonts w:cs="Calibri" w:ascii="Calibri" w:hAnsi="Calibri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Calibri" w:hAnsi="Calibri" w:cs="Calibri"/>
                <w:position w:val="2"/>
                <w:sz w:val="20"/>
                <w:szCs w:val="20"/>
              </w:rPr>
            </w:pPr>
            <w:r>
              <w:rPr>
                <w:rFonts w:cs="Calibri" w:ascii="Calibri" w:hAnsi="Calibri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Calibri" w:hAnsi="Calibri" w:cs="Calibri"/>
                <w:position w:val="2"/>
                <w:sz w:val="20"/>
                <w:szCs w:val="20"/>
              </w:rPr>
            </w:pPr>
            <w:r>
              <w:rPr>
                <w:rFonts w:cs="Calibri" w:ascii="Calibri" w:hAnsi="Calibri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Calibri" w:hAnsi="Calibri" w:cs="Calibri"/>
                <w:position w:val="2"/>
                <w:sz w:val="20"/>
                <w:szCs w:val="20"/>
              </w:rPr>
            </w:pPr>
            <w:r>
              <w:rPr>
                <w:rFonts w:cs="Calibri" w:ascii="Calibri" w:hAnsi="Calibri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Calibri" w:hAnsi="Calibri" w:cs="Calibri"/>
                <w:position w:val="2"/>
                <w:sz w:val="20"/>
                <w:szCs w:val="20"/>
              </w:rPr>
            </w:pPr>
            <w:r>
              <w:rPr>
                <w:rFonts w:cs="Calibri" w:ascii="Calibri" w:hAnsi="Calibri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Calibri" w:hAnsi="Calibri" w:cs="Calibri"/>
                <w:position w:val="2"/>
                <w:sz w:val="20"/>
                <w:szCs w:val="20"/>
              </w:rPr>
            </w:pPr>
            <w:r>
              <w:rPr>
                <w:rFonts w:cs="Calibri" w:ascii="Calibri" w:hAnsi="Calibri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Calibri" w:hAnsi="Calibri" w:cs="Calibri"/>
                <w:position w:val="2"/>
                <w:sz w:val="20"/>
                <w:szCs w:val="20"/>
              </w:rPr>
            </w:pPr>
            <w:r>
              <w:rPr>
                <w:rFonts w:cs="Calibri" w:ascii="Calibri" w:hAnsi="Calibri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Calibri" w:hAnsi="Calibri" w:cs="Calibri"/>
                <w:position w:val="2"/>
                <w:sz w:val="20"/>
                <w:szCs w:val="20"/>
              </w:rPr>
            </w:pPr>
            <w:r>
              <w:rPr>
                <w:rFonts w:cs="Calibri" w:ascii="Calibri" w:hAnsi="Calibri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Calibri" w:hAnsi="Calibri" w:cs="Calibri"/>
                <w:position w:val="2"/>
                <w:sz w:val="20"/>
                <w:szCs w:val="20"/>
              </w:rPr>
            </w:pPr>
            <w:r>
              <w:rPr>
                <w:rFonts w:cs="Calibri" w:ascii="Calibri" w:hAnsi="Calibri"/>
                <w:position w:val="2"/>
                <w:sz w:val="20"/>
                <w:szCs w:val="20"/>
              </w:rPr>
              <w:t>www.abenteuer-neue-musik.d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ww.partiturlesen.d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ww.musiklehre-online.de</w:t>
            </w:r>
          </w:p>
        </w:tc>
      </w:tr>
      <w:tr>
        <w:trPr>
          <w:trHeight w:val="28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Wiedergeben und interpretier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attungen und For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stehen des historisch-stilistischen Kontex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3,5,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tücke selbständig lesen und erarbei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b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ersönliche, stilistisch angemessene Interpreta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Ausdrucksvolles Gestalten und Musizieren    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                             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xakte Wiedergabe von Stüc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verser Stile, Formen, Epochen und Gattungen (Rhythmus, Noten, Phrasierung, Artikulation, Fingersatz, Dynamik, Agogik, usw.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issen über Komponist, Werk und Zeit vermittel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sik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rakter, Struktur und Tempo des jeweiligen Stückes erfassen und musikalisch umsetz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önlichen Ausdruck entwickeln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Arbeit mit Bildern, Gefühlen, Sprach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reude am Gestalten förder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terpretationen verschiedener Interpreten an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zertbesu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naufnah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ntel, Gerhard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Interpretation", Schott Music</w:t>
            </w:r>
          </w:p>
          <w:p>
            <w:pPr>
              <w:pStyle w:val="Normal9ptDeutsch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/>
                <w:position w:val="2"/>
              </w:rPr>
              <w:t xml:space="preserve">Fächerübergreifend mit Musik, Deutsch, und Geschichte, Kunsterziehung 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position w:val="2"/>
                  <w:sz w:val="18"/>
                  <w:szCs w:val="18"/>
                </w:rPr>
                <w:t>www.youtube.com</w:t>
              </w:r>
            </w:hyperlink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CDs und DVDs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Filme: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tu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e Legende vom  Ozeanpianist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r Pianist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ubinstein - in Concer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er Minu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y Charl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itschriften "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Üben &amp; Musizieren", </w:t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Musik &amp; Bildung", Schott</w:t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u musikalischem Ausdruck find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bindung von Spiel, Musikstil und musikalischem Empfi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mmunikation durch Musi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3,4,5, 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usammenhänge kompositorischer, historischer, spieltechnischer, interpretatorischer und pianistischer Art kennen und anwe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br/>
              <w:t>Verschiedene Interpretationsmöglichkeiten kennen</w:t>
              <w:br/>
              <w:t xml:space="preserve">Ausdrucksvoll musizier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Epoche (Barock, Klassik, Romantik, 20. Jhd.), Komponist, Form, spieltechnische und stilistische Aspekte anhand unterschiedlicher Stücke verstehen lernen und in die eigene Interpretation einfließen lassen</w:t>
            </w:r>
          </w:p>
          <w:p>
            <w:pPr>
              <w:pStyle w:val="Normal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Regelmäßiger künstlerisch gestalteter Lehrer- und Lehrerinnenvortra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ngebot mehrerer Stücke zur persönlichen Auswah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 eigenen Ausdruck anhand der verschiedenen Stückangebote finden, schulen, verfein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örerlebnisse schaff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regungen zum Hören verschiedener Werke geben, CDs empfeh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schiedene Einspielungen gemeinsam, auch vergleichend, an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zertbesu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ldmaterial aus Kunstbüch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rause, Martina</w:t>
              <w:tab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"Bedeutung und Bedeutsamkeit-Interpretation von Musik in musikpädagogischer Dimensionierung", Olms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Konzertbesuche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itschriften "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Üben &amp; Musizieren", </w:t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Musik &amp; Bildung", Schott</w:t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CDs und DVDs</w:t>
            </w:r>
          </w:p>
        </w:tc>
      </w:tr>
      <w:tr>
        <w:trPr>
          <w:trHeight w:val="28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mprovisieren und experimentier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bundene und freie Improvisa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experimente und kreatives Gest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infache Improvisationsmuster </w:t>
              <w:br/>
              <w:t xml:space="preserve">Mit vorgegebenem Material experimentieren </w:t>
              <w:br/>
              <w:t xml:space="preserve">Kleine Eigenkomposition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age und Antwor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xt und Ton, Farben und Tö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ücke abänd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t Details experimentier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eilbut, Peter</w:t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Improvisieren im Klavierunterricht", Heinrichshof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itschriften "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Üben &amp; Musizieren", </w:t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Musik &amp; Bildung", Schott</w:t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HTMLZitat"/>
                <w:rFonts w:ascii="Arial" w:hAnsi="Arial" w:cs="Arial"/>
                <w:i w:val="false"/>
                <w:i w:val="false"/>
                <w:iCs w:val="false"/>
                <w:positio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meinsam mit anderen musizier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nsemblespi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piel mit Beglei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ynamiken des Zusammenspiel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5,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Techniken und Praktiken des gemeinsamen Musizierens                               </w:t>
              <w:br/>
              <w:t xml:space="preserve">Klavier 4- und 6 händig                                 </w:t>
              <w:br/>
              <w:t xml:space="preserve">Begleiten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Übernehmen verschiedener Parts  </w:t>
              <w:br/>
              <w:t xml:space="preserve">Zusammenfinden in musikalischem Verständnis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       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Regelmäßiges 4hdg. Spiel und Ensemblespiel jeglicher Ar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usammenarbeit mit anderen Instrumentallehrerinnen und -lehr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itschriften "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Üben &amp; Musizieren", </w:t>
            </w:r>
          </w:p>
          <w:p>
            <w:pPr>
              <w:pStyle w:val="Normal"/>
              <w:rPr>
                <w:rStyle w:val="HTMLZitat"/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Musik &amp; Bildung", Schott</w:t>
            </w:r>
          </w:p>
          <w:p>
            <w:pPr>
              <w:pStyle w:val="Normal9ptDeutsch"/>
              <w:spacing w:lineRule="auto" w:line="240" w:before="0" w:after="0"/>
              <w:rPr>
                <w:rStyle w:val="HTMLZitat"/>
                <w:rFonts w:ascii="Arial" w:hAnsi="Arial" w:cs="Arial"/>
                <w:i w:val="false"/>
                <w:i w:val="false"/>
                <w:iCs w:val="false"/>
                <w:positio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situationen bewältig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prax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gang mit Lampenfieb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setzung des Erlern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training und -verhalten</w:t>
              <w:b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magination der Konzertsitu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onzentrations-, Atemübungen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Übungen zur Stressbewältigung </w:t>
              <w:br/>
              <w:t xml:space="preserve">Einspielen und Warmhalten der Finger und Hände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Regelmäßiges Vorspiel im kleinen und größeren  Kreis 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  <w:t>Klassenabende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chulkonzerte</w:t>
            </w:r>
          </w:p>
          <w:p>
            <w:pPr>
              <w:pStyle w:val="Normal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nesiologische 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aingym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zentrations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sser trin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hulung der Atemführ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ps und persönliche Gesprä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achi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/>
            </w:pPr>
            <w:r>
              <w:rPr/>
              <w:t>Burzik, Andreas</w:t>
              <w:tab/>
            </w:r>
          </w:p>
          <w:p>
            <w:pPr>
              <w:pStyle w:val="Normal9ptDeutsch"/>
              <w:spacing w:lineRule="auto" w:line="240" w:before="0" w:after="0"/>
              <w:rPr/>
            </w:pPr>
            <w:r>
              <w:rPr/>
              <w:t>"Lampenfieber bei Kindern und Jugendlichen", GEK. Fit-mit Mus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  <w:t xml:space="preserve">Klöppel ,Renate </w:t>
              <w:tab/>
              <w:tab/>
            </w:r>
          </w:p>
          <w:p>
            <w:pPr>
              <w:pStyle w:val="Normal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  <w:t>"Mentales Training für Musiker, Leichter lernen-sicherer Auftreten", Schott</w:t>
            </w:r>
          </w:p>
          <w:p>
            <w:pPr>
              <w:pStyle w:val="Normal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antel, Gerhard</w:t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"Mut zum Lampenfieber", Schot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ngeheine, Linda</w:t>
              <w:tab/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Lampenfieber ade - Ratgeber für die erfolgreiche Bewältigung von Auftrittsangst", Zimmermann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itschrift "</w:t>
            </w:r>
            <w:r>
              <w:rPr>
                <w:rFonts w:cs="Verdana" w:ascii="Verdana" w:hAnsi="Verdana"/>
                <w:sz w:val="18"/>
                <w:szCs w:val="18"/>
              </w:rPr>
              <w:t>Üben &amp; Musizieren", Schot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9ptDeutsch"/>
        <w:spacing w:lineRule="auto" w:line="240" w:before="65" w:after="65"/>
        <w:rPr/>
      </w:pPr>
      <w:r>
        <w:rPr/>
      </w:r>
    </w:p>
    <w:sectPr>
      <w:footerReference w:type="default" r:id="rId9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Verdana" w:hAnsi="Verdana"/>
        <w:sz w:val="18"/>
        <w:szCs w:val="18"/>
      </w:rPr>
      <w:t xml:space="preserve">Handreichung Klavier Mittelschule, </w:t>
    </w:r>
    <w:r>
      <w:rPr>
        <w:rStyle w:val="PageNumber"/>
        <w:rFonts w:cs="Verdana" w:ascii="Verdana" w:hAnsi="Verdana"/>
        <w:sz w:val="18"/>
        <w:szCs w:val="18"/>
      </w:rPr>
      <w:t xml:space="preserve">Seite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7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von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7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KompSTChar">
    <w:name w:val="Komp-ST Char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qFormat/>
    <w:rPr>
      <w:sz w:val="24"/>
      <w:szCs w:val="24"/>
    </w:rPr>
  </w:style>
  <w:style w:type="character" w:styleId="BlockDeutschChar">
    <w:name w:val="Block-Deutsch Char"/>
    <w:qFormat/>
    <w:rPr>
      <w:rFonts w:ascii="Verdana" w:hAnsi="Verdana" w:cs="Arial"/>
      <w:iCs/>
      <w:sz w:val="18"/>
      <w:szCs w:val="19"/>
    </w:rPr>
  </w:style>
  <w:style w:type="character" w:styleId="Berschrift2Zchn">
    <w:name w:val="Überschrift 2 Zchn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HTMLZitat">
    <w:name w:val="HTML Zi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Deutsch">
    <w:name w:val="Block-Deutsch"/>
    <w:basedOn w:val="Normal"/>
    <w:qFormat/>
    <w:pPr>
      <w:spacing w:lineRule="exact" w:line="300" w:before="150" w:after="0"/>
      <w:jc w:val="both"/>
    </w:pPr>
    <w:rPr>
      <w:rFonts w:ascii="Verdana" w:hAnsi="Verdana" w:cs="Arial"/>
      <w:iCs/>
      <w:sz w:val="18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avier-online.at/" TargetMode="External"/><Relationship Id="rId3" Type="http://schemas.openxmlformats.org/officeDocument/2006/relationships/hyperlink" Target="http://www.epta-deutschland.de/" TargetMode="External"/><Relationship Id="rId4" Type="http://schemas.openxmlformats.org/officeDocument/2006/relationships/hyperlink" Target="http://www.klavierunterricht.org/" TargetMode="External"/><Relationship Id="rId5" Type="http://schemas.openxmlformats.org/officeDocument/2006/relationships/hyperlink" Target="http://www.pianoforum.it/" TargetMode="External"/><Relationship Id="rId6" Type="http://schemas.openxmlformats.org/officeDocument/2006/relationships/hyperlink" Target="http://www.livingclassic.com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youtube.com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2:00Z</dcterms:created>
  <dc:creator>rdrrtia45</dc:creator>
  <dc:description/>
  <cp:keywords/>
  <dc:language>en-US</dc:language>
  <cp:lastModifiedBy>Harald Angerer</cp:lastModifiedBy>
  <cp:lastPrinted>2009-06-24T10:26:00Z</cp:lastPrinted>
  <dcterms:modified xsi:type="dcterms:W3CDTF">2011-10-07T08:09:00Z</dcterms:modified>
  <cp:revision>4</cp:revision>
  <dc:subject/>
  <dc:title>Deutsch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80454</vt:r8>
  </property>
  <property fmtid="{D5CDD505-2E9C-101B-9397-08002B2CF9AE}" pid="3" name="_AuthorEmail">
    <vt:lpwstr>Rita.Rieder@schule.suedtirol.it</vt:lpwstr>
  </property>
  <property fmtid="{D5CDD505-2E9C-101B-9397-08002B2CF9AE}" pid="4" name="_AuthorEmailDisplayName">
    <vt:lpwstr>Rieder, Ri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