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 – Instrument – Schlagzeug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4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alische Abläufe innerlich hören, sich selbst und anderen zuhören, hörend verstehen und empfinden (1)</w:t>
      </w:r>
    </w:p>
    <w:p>
      <w:pPr>
        <w:pStyle w:val="Normal"/>
        <w:numPr>
          <w:ilvl w:val="0"/>
          <w:numId w:val="4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instrumentenspezifische Techniken und bewusste Körperhaltung, Übestrategien und Übetechniken anwenden (2)</w:t>
      </w:r>
    </w:p>
    <w:p>
      <w:pPr>
        <w:pStyle w:val="Normal"/>
        <w:numPr>
          <w:ilvl w:val="0"/>
          <w:numId w:val="4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Stücke verschiedener Stile, Epochen, Gattungen und Formen stilgerecht und ausdrucksvoll auch auswendig vortragen (3)</w:t>
      </w:r>
    </w:p>
    <w:p>
      <w:pPr>
        <w:pStyle w:val="Normal"/>
        <w:numPr>
          <w:ilvl w:val="0"/>
          <w:numId w:val="4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vom Blatt spielen, improvisieren und experimentieren (4)</w:t>
      </w:r>
    </w:p>
    <w:p>
      <w:pPr>
        <w:pStyle w:val="Normal"/>
        <w:numPr>
          <w:ilvl w:val="0"/>
          <w:numId w:val="4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gemeinsam mit anderen musizieren (5)</w:t>
      </w:r>
    </w:p>
    <w:p>
      <w:pPr>
        <w:pStyle w:val="Normal"/>
        <w:numPr>
          <w:ilvl w:val="0"/>
          <w:numId w:val="4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Auftrittssituationen bewältige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tbl>
      <w:tblPr>
        <w:tblW w:w="2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68"/>
        <w:gridCol w:w="3869"/>
        <w:gridCol w:w="1528"/>
        <w:gridCol w:w="3946"/>
        <w:gridCol w:w="3947"/>
        <w:gridCol w:w="3947"/>
      </w:tblGrid>
      <w:tr>
        <w:trPr>
          <w:trHeight w:val="42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Instrumentenspezifische Umsetz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Anregungen für mögliche Inhalt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Wahrnehm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örper, Haltung, Atmung und emotionale Befindlichkeit wah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ewusste Selbstwahrnehmu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Char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Lockere Sitz- und Stehhaltung                                                                                   Atemtechnik                                                                                                       Bewegungsfluss und Koordinationsabläufe am ganzen Körp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z. B. verschiedene Atemübungen und Lockerungsübungen zu Musi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heiten des Instrumentes kenn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ndha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öglichkeiten und Grenzen des Instrum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enntnisse über die fünf Instrumentalbereiche und der dazugehörigen Schlägel Stimmtechniken                                                                                         Instrumentenpfleg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. B. Lesen von ausgewählten Fachzeitschriften, Besuch eines Fachgeschäfte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val="it-IT"/>
              </w:rPr>
            </w:pPr>
            <w:r>
              <w:rPr>
                <w:rFonts w:cs="Arial"/>
                <w:position w:val="2"/>
                <w:sz w:val="18"/>
                <w:szCs w:val="18"/>
                <w:lang w:val="it-IT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  <w:lang w:val="it-IT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vorstellung gewinn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Kl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ormung am Instru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gattungen und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-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ssische Klangvorstellung                                                                              Dynamisches Bewusstsein an Stabspielinstrumenten und Kleiner Trommel                                                                                       Anschlags- und Klangpflege an den Pauken                                           Grooveentwicklung  und Klangempfinden am Kombinierten Schlagzeug und an Perkussionsinstrume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z. B. technische Übungen aus „Stick Control“, Inhalte aus John Becks „Encyclopedia of Percussion“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neres Hören entwickel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tru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alische Abläuf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-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tervalle, Melodien, Rhythmen,                                                                     Phrasen und harmonische Strukturen innerlich hör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hörtes aufschreiben                                                                                               vom Blatt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z. B. Sing- und Intonationsübungen, Timingübung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und anderen zuhö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flektiertes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passung des eigenen Musiz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-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terpretation, Artikulation, Dynamik und Intonation durch gezieltes und mehrschichtiges Hören und Reagieren alleine und in der Grupp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CF3" w:val="clear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Musizieren in vielfältigen Formen und Besetzungen: </w:t>
            </w:r>
          </w:p>
          <w:p>
            <w:pPr>
              <w:pStyle w:val="Normal"/>
              <w:numPr>
                <w:ilvl w:val="0"/>
                <w:numId w:val="3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Solo </w:t>
            </w:r>
          </w:p>
          <w:p>
            <w:pPr>
              <w:pStyle w:val="Normal"/>
              <w:numPr>
                <w:ilvl w:val="0"/>
                <w:numId w:val="3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val="fr-FR"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val="fr-FR" w:eastAsia="zh-CN"/>
              </w:rPr>
              <w:t xml:space="preserve">Ensemble (reines Schlaginstrumenten/Percussion-Ensemble) </w:t>
            </w:r>
          </w:p>
          <w:p>
            <w:pPr>
              <w:pStyle w:val="Normal"/>
              <w:numPr>
                <w:ilvl w:val="0"/>
                <w:numId w:val="3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Kammermusikalische Besetzung (gemischt mit anderen Instrumenten) </w:t>
            </w:r>
          </w:p>
          <w:p>
            <w:pPr>
              <w:pStyle w:val="Normal"/>
              <w:numPr>
                <w:ilvl w:val="0"/>
                <w:numId w:val="3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Big Band, Streich- und Blasorchester </w:t>
            </w:r>
          </w:p>
          <w:p>
            <w:pPr>
              <w:pStyle w:val="Normal"/>
              <w:numPr>
                <w:ilvl w:val="0"/>
                <w:numId w:val="3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Musikmachen am und mit dem Computer (Sequenzing, Loops etc.) </w:t>
            </w:r>
          </w:p>
          <w:p>
            <w:pPr>
              <w:pStyle w:val="Normal"/>
              <w:numPr>
                <w:ilvl w:val="0"/>
                <w:numId w:val="3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Musiktheater </w:t>
            </w:r>
          </w:p>
          <w:p>
            <w:pPr>
              <w:pStyle w:val="Normal"/>
              <w:numPr>
                <w:ilvl w:val="0"/>
                <w:numId w:val="3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Experimentelle Formationen </w:t>
            </w:r>
          </w:p>
          <w:p>
            <w:pPr>
              <w:pStyle w:val="Fett9ptDeutsch"/>
              <w:spacing w:lineRule="auto" w:line="240" w:before="0" w:after="0"/>
              <w:rPr>
                <w:rFonts w:ascii="Verdana" w:hAnsi="Verdana" w:eastAsia="SimSun;ËÎÌå" w:cs="Arial"/>
                <w:position w:val="2"/>
                <w:sz w:val="18"/>
                <w:szCs w:val="18"/>
                <w:lang w:eastAsia="zh-CN"/>
              </w:rPr>
            </w:pPr>
            <w:r>
              <w:rPr>
                <w:rFonts w:eastAsia="SimSun;ËÎÌå" w:cs="Arial"/>
                <w:position w:val="2"/>
                <w:sz w:val="18"/>
                <w:szCs w:val="18"/>
                <w:lang w:eastAsia="zh-C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Standardliteratur</w:t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3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d verstehen und empfind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us, Melodie, Harmonie, Phrasierung Formen,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motionales Erle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-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Techniken und Praktiken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beim Spiel zuhören und Empfindungen in musikalischen Phrasen ausdrüc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Standardliteratur</w:t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3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Anwenden und Üb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ken des Instrumentes beherrs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 und Übung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-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it-IT"/>
              </w:rPr>
              <w:t xml:space="preserve">Kleine Trommel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Traditional Grip, Matched Grip, Moeller-Technik, Presswirbel, Einzelschlagwirbel, Vorschläge, Doppelschlagwirbel, Aneignung der 26 amerikanischen Rudiments, dynamisches Spiel, rhythmische Präzision bei unregelmäßigen Gruppierungen und Tempowechseln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it-IT"/>
              </w:rPr>
              <w:t xml:space="preserve">Kombiniertes Schlagzeug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ordination und Unabhängigkeit am Drumse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chlagtechniken der Bass-Drum, des Hi-Hats, Techniken des Doppelpedalspiels, Übertragung der 26 amerikanischen Rudiments auf das Drumset, Einsatz von Ghostnotes, Rimshots, Up- and Downstrokes, Spiel auf den Becken 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it-IT"/>
              </w:rPr>
              <w:t>Pauken:</w:t>
              <w:br/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sches Spiel, Schulung der Intonation, Staccato- und Legatoanschlagstechnik, Dämpftechniken, Paukenwirbel in verschiedenen Lautstärken, Überkreuz- und Doppelschlagstechniken bei zwei, drei und vier Pauken, Tempowechsel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it-IT"/>
              </w:rPr>
              <w:t xml:space="preserve">Stabspiele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Dur- und Molltonleitern und die dazugehörigen Dreiklänge, Überkreuz- und Doppelschlagstechniken, eigenständige Handsatzfindung, Double Sticking, Wirbel, Dämpf- und Pedaltechnik am Vibraphon, Vierschlägeltechnik von Gary Burton, Clair Omar Musser oder Leigh Howard Stevens, Single Indipendent-, Single Alternating und Double Vertical Strokes   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it-IT"/>
              </w:rPr>
              <w:t xml:space="preserve">Multiperkussion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pieltechniken auf verschiedenen Perkussionsinstrumenten wie Großer Trommel, Becken, Triangel, Tambourin, Kastagnetten, Cabasa, Agogo- und Cowbells, Maracas, Guiro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rundschläge und Spieltechniken auf Congas, Bongos, Djembe, Cajon und Timbal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 xml:space="preserve">Verschiedene Schlagzeugschulen, z. B. </w:t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  <w:lang w:val="en-GB"/>
              </w:rPr>
            </w:pPr>
            <w:r>
              <w:rPr>
                <w:rFonts w:cs="Arial"/>
                <w:b w:val="false"/>
                <w:bCs/>
                <w:position w:val="3"/>
                <w:lang w:val="en-GB"/>
              </w:rPr>
              <w:t>The All American Drummer,</w:t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  <w:lang w:val="en-GB"/>
              </w:rPr>
            </w:pPr>
            <w:r>
              <w:rPr>
                <w:rFonts w:cs="Arial"/>
                <w:b w:val="false"/>
                <w:bCs/>
                <w:position w:val="3"/>
                <w:lang w:val="en-GB"/>
              </w:rPr>
              <w:t>Real Time Drums,</w:t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  <w:lang w:val="en-GB"/>
              </w:rPr>
            </w:pPr>
            <w:r>
              <w:rPr>
                <w:rFonts w:cs="Arial"/>
                <w:b w:val="false"/>
                <w:bCs/>
                <w:position w:val="2"/>
                <w:lang w:val="en-GB"/>
              </w:rPr>
              <w:t>Funny Mallets u. A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Standardliteratur</w:t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3"/>
              </w:rPr>
            </w:r>
          </w:p>
          <w:p>
            <w:pPr>
              <w:pStyle w:val="Normal"/>
              <w:rPr>
                <w:rStyle w:val="Char2"/>
                <w:sz w:val="18"/>
                <w:szCs w:val="18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"/>
              <w:rPr>
                <w:rStyle w:val="Char2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e Grundkenntnisse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leh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strumentenspezifisches Le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spie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-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strumentenspezifisches Lesen                                                                           Blattspiel                                                                                                                      Inhalte aus Noten- und Harmonielehre anwend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z. B. alle Dur- und Molltonleitern mit entsprechenden Dreiklängen üb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Standardliteratur</w:t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3"/>
              </w:rPr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Übetechniken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elbständiges und regelmäßiges Übeverh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kennen und Beheben von Fehl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rittweis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2,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Übestrategien und Übetechniken </w:t>
              <w:br/>
              <w:t>Übetagebuch</w:t>
              <w:br/>
              <w:t>Auswendig spiel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b w:val="false"/>
                <w:bCs/>
              </w:rPr>
              <w:t>Standardliteratu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position w:val="2"/>
                <w:sz w:val="18"/>
                <w:szCs w:val="18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b w:val="false"/>
                <w:bCs/>
              </w:rPr>
              <w:t>„</w:t>
            </w:r>
            <w:r>
              <w:rPr>
                <w:b w:val="false"/>
                <w:bCs/>
              </w:rPr>
              <w:t>Üben ist doof – Gedanken und Anregungen zum Instrumentalunterricht“ (Schwarzenbach Peter und Bryner-Kronjäger Brigitte)</w:t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ch Noten und auswendig spiel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sche 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-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n- und mehrstimmige Blattleseübungen auf allen Schlaginstrumenten                   Technische Übungen                                                                                              Etüden                                                                                                      Vortragsstücke verschiedener Stile, Epochen, Gattungen und Formen</w:t>
              <w:br/>
              <w:t>Auswendig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z. B. auswendiges Vortragen von Play along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Standardliteratur</w:t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3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iedergeben und interpret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attungen und For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tehen des historisch-stilistischen Kontex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3-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radition der Schlaginstrumente in verschiedenen Musikrichtungen und Form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uswendiger Vortrag                                                                                                     Spiel mit Play alongs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                                                               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Klassik </w:t>
            </w:r>
          </w:p>
          <w:p>
            <w:pPr>
              <w:pStyle w:val="Normal"/>
              <w:numPr>
                <w:ilvl w:val="0"/>
                <w:numId w:val="5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Romantik </w:t>
            </w:r>
          </w:p>
          <w:p>
            <w:pPr>
              <w:pStyle w:val="Normal"/>
              <w:numPr>
                <w:ilvl w:val="0"/>
                <w:numId w:val="5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20. und 21. Jahrhundert </w:t>
            </w:r>
          </w:p>
          <w:p>
            <w:pPr>
              <w:pStyle w:val="Normal"/>
              <w:numPr>
                <w:ilvl w:val="0"/>
                <w:numId w:val="5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Jazz </w:t>
            </w:r>
          </w:p>
          <w:p>
            <w:pPr>
              <w:pStyle w:val="Normal"/>
              <w:numPr>
                <w:ilvl w:val="0"/>
                <w:numId w:val="5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Rock/Pop </w:t>
            </w:r>
          </w:p>
          <w:p>
            <w:pPr>
              <w:pStyle w:val="Normal"/>
              <w:numPr>
                <w:ilvl w:val="0"/>
                <w:numId w:val="5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Worldmusic </w:t>
            </w:r>
          </w:p>
          <w:p>
            <w:pPr>
              <w:pStyle w:val="Normal"/>
              <w:numPr>
                <w:ilvl w:val="0"/>
                <w:numId w:val="5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 xml:space="preserve">Neue Musik </w:t>
            </w:r>
          </w:p>
          <w:p>
            <w:pPr>
              <w:pStyle w:val="Normal"/>
              <w:numPr>
                <w:ilvl w:val="0"/>
                <w:numId w:val="2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>Volksmusik</w:t>
            </w:r>
          </w:p>
          <w:p>
            <w:pPr>
              <w:pStyle w:val="Normal"/>
              <w:numPr>
                <w:ilvl w:val="0"/>
                <w:numId w:val="2"/>
              </w:numPr>
              <w:shd w:fill="FFFCF3" w:val="clear"/>
              <w:spacing w:before="100" w:after="100"/>
              <w:rPr>
                <w:rFonts w:ascii="Verdana" w:hAnsi="Verdana" w:eastAsia="SimSun;ËÎÌå" w:cs="Verdana"/>
                <w:sz w:val="18"/>
                <w:szCs w:val="18"/>
                <w:lang w:eastAsia="zh-CN"/>
              </w:rPr>
            </w:pPr>
            <w:r>
              <w:rPr>
                <w:rFonts w:eastAsia="SimSun;ËÎÌå" w:cs="Verdana" w:ascii="Verdana" w:hAnsi="Verdana"/>
                <w:sz w:val="18"/>
                <w:szCs w:val="18"/>
                <w:lang w:eastAsia="zh-CN"/>
              </w:rPr>
              <w:t>Das Interesse für musikalisches Neuland wecken (z.B. freie Improvisation)</w:t>
            </w:r>
          </w:p>
          <w:p>
            <w:pPr>
              <w:pStyle w:val="Fett9ptDeutsch"/>
              <w:spacing w:lineRule="auto" w:line="240" w:before="0" w:after="0"/>
              <w:rPr>
                <w:rFonts w:ascii="Verdana" w:hAnsi="Verdana" w:eastAsia="SimSun;ËÎÌå" w:cs="Arial"/>
                <w:position w:val="2"/>
                <w:sz w:val="18"/>
                <w:szCs w:val="18"/>
                <w:lang w:eastAsia="zh-CN"/>
              </w:rPr>
            </w:pPr>
            <w:r>
              <w:rPr>
                <w:rFonts w:eastAsia="SimSun;ËÎÌå" w:cs="Arial"/>
                <w:position w:val="2"/>
                <w:sz w:val="18"/>
                <w:szCs w:val="18"/>
                <w:lang w:eastAsia="zh-C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Standardliteratu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position w:val="2"/>
                <w:sz w:val="18"/>
                <w:szCs w:val="18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val="it-IT"/>
              </w:rPr>
            </w:pPr>
            <w:r>
              <w:rPr>
                <w:rFonts w:cs="Arial"/>
                <w:position w:val="2"/>
                <w:sz w:val="18"/>
                <w:szCs w:val="18"/>
                <w:lang w:val="it-IT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  <w:lang w:val="it-IT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 musikalischem Ausdruck find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bindung von Spiel, Musikstil und musikalischem Emp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mmunikation durch Musi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ilepochen und Musikrichtungen interpretieren                                                    Gefühl für Rhythmus, Artikulation und Phrasier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. B. Musik auf verschiedenen Schlaginstrumenten aus verschiedenen Kulturkreisen kennenlern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Standardliteratu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  <w:lang w:val="it-IT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ieren und experiment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und freie Improvis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experimente und kreatives Gest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2,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ation anhand von Patterns, Rudiments und Klangmustern                                                                    Aufbau von Improvisation                                                                           Jazzimprovisation auf den Stabspielinstrumenten                                           Experimentieren mit Tonaufnahmen                                                                        Eigene Ideen und Empfindungen am Instrument zum Ausdruck bri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Standardliteratur</w:t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3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meinsam mit anderen musiz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en des Zusammenspie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,3,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olo mit Begleitun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 innerhalb der Instrumentenfamil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zieren in möglichst vielen und unterschiedlichen Besetz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Musikalisches Verständnis im Zusammenspiel  </w:t>
              <w:br/>
              <w:t>Beglei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br/>
              <w:t xml:space="preserve">Übernehmen verschiedener Parts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. B. verschiedene Ensemblestücke aufführ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Standardliteratur</w:t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3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Ch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situationen bewältig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gang mit Lampenfie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setzung des Erler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5,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ntrationsübungen</w:t>
              <w:br/>
              <w:t>Übungen zur Stressbewältigung</w:t>
              <w:br/>
              <w:t xml:space="preserve">Eigenes Verhalten erkennen </w:t>
              <w:br/>
              <w:t>Auftrittsverhalten und –strategi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Mehrmals im Jahr auftret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2"/>
              </w:rPr>
              <w:t>Standardliteratur</w:t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rFonts w:cs="Arial"/>
                <w:b w:val="false"/>
                <w:bCs/>
                <w:position w:val="3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cs="Arial"/>
                <w:b w:val="false"/>
                <w:b w:val="false"/>
                <w:bCs/>
                <w:position w:val="3"/>
              </w:rPr>
            </w:pPr>
            <w:r>
              <w:rPr>
                <w:b w:val="false"/>
                <w:bCs/>
              </w:rPr>
              <w:t>„</w:t>
            </w:r>
            <w:r>
              <w:rPr>
                <w:b w:val="false"/>
                <w:bCs/>
              </w:rPr>
              <w:t>Mut zum Lampenfieber: Mentale Strategien für Musiker zur Bewältigung von Auftritts- und Prüfungsangst. Der Praxisratgeber für Vorspiel, Prüfung und Konzert“ (Mantel Gebhard)</w:t>
            </w:r>
          </w:p>
          <w:p>
            <w:pPr>
              <w:pStyle w:val="Normal"/>
              <w:rPr>
                <w:rFonts w:cs="Arial"/>
                <w:b/>
                <w:b/>
                <w:bCs/>
                <w:position w:val="2"/>
              </w:rPr>
            </w:pPr>
            <w:r>
              <w:rPr>
                <w:rFonts w:cs="Arial"/>
                <w:b/>
                <w:bCs/>
                <w:position w:val="2"/>
              </w:rPr>
            </w:r>
          </w:p>
        </w:tc>
      </w:tr>
    </w:tbl>
    <w:p>
      <w:pPr>
        <w:pStyle w:val="Normal9ptDeutschChar"/>
        <w:spacing w:lineRule="auto" w:line="240" w:before="65" w:after="65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Verdana" w:hAnsi="Verdana"/>
        <w:sz w:val="18"/>
        <w:szCs w:val="18"/>
      </w:rPr>
      <w:t xml:space="preserve">Handreichung Schlagzeug Mittelschul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5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5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8"/>
        </w:tabs>
        <w:ind w:left="6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8"/>
        </w:tabs>
        <w:ind w:left="6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8"/>
        </w:tabs>
        <w:ind w:left="6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50021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Char2">
    <w:name w:val=" Char2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Char">
    <w:name w:val="Normal-9pt-Deutsch Char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1">
    <w:name w:val=" Char1"/>
    <w:basedOn w:val="AbsatzStandardschriftart"/>
    <w:qFormat/>
    <w:rPr>
      <w:sz w:val="24"/>
      <w:szCs w:val="24"/>
    </w:rPr>
  </w:style>
  <w:style w:type="character" w:styleId="BlockDeutschChar">
    <w:name w:val="Block-Deutsch Char"/>
    <w:basedOn w:val="AbsatzStandardschriftart"/>
    <w:qFormat/>
    <w:rPr>
      <w:rFonts w:ascii="Verdana" w:hAnsi="Verdana" w:cs="Arial"/>
      <w:iCs/>
      <w:sz w:val="18"/>
      <w:szCs w:val="19"/>
    </w:rPr>
  </w:style>
  <w:style w:type="character" w:styleId="Heading2Char">
    <w:name w:val="Heading 2 Char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Char">
    <w:name w:val="Normal-9pt-Deutsch Char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29:00Z</dcterms:created>
  <dc:creator>rdrrtia45</dc:creator>
  <dc:description/>
  <cp:keywords/>
  <dc:language>en-US</dc:language>
  <cp:lastModifiedBy>Pernter Brigitte</cp:lastModifiedBy>
  <cp:lastPrinted>2009-06-24T10:26:00Z</cp:lastPrinted>
  <dcterms:modified xsi:type="dcterms:W3CDTF">2011-06-29T13:31:00Z</dcterms:modified>
  <cp:revision>3</cp:revision>
  <dc:subject/>
  <dc:title>Deutsch 3</dc:title>
</cp:coreProperties>
</file>