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Kompetenzziele am Ende der Mittelschule – Instrument – Steirische Harmonika</w:t>
      </w:r>
    </w:p>
    <w:p>
      <w:pPr>
        <w:pStyle w:val="Normal"/>
        <w:shd w:fill="FFFF99" w:val="clear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hd w:fill="FFFF99" w:val="clear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musikalische Abläufe innerlich hören, sich selbst und anderen zuhören, hörend verstehen und empfinden (1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instrumentenspezifische Techniken und bewusste Körperhaltung, Übestrategien und Übetechniken anwenden (2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Stücke verschiedener Stile, Epochen, Gattungen und Formen stilgerecht und ausdrucksvoll auch auswendig vortragen (3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vom Blatt spielen, improvisieren und experimentieren (4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gemeinsam mit anderen musizieren (5)</w:t>
      </w:r>
    </w:p>
    <w:p>
      <w:pPr>
        <w:pStyle w:val="Normal"/>
        <w:numPr>
          <w:ilvl w:val="0"/>
          <w:numId w:val="2"/>
        </w:numPr>
        <w:shd w:fill="FFFF99" w:val="clear"/>
        <w:tabs>
          <w:tab w:val="clear" w:pos="708"/>
          <w:tab w:val="left" w:pos="403" w:leader="none"/>
        </w:tabs>
        <w:spacing w:before="65" w:after="65"/>
        <w:ind w:left="403" w:hanging="403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  <w:t>Auftrittssituationen bewältigen (6)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3. Klasse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rPr>
          <w:rFonts w:ascii="Arial" w:hAnsi="Arial" w:cs="Arial"/>
          <w:position w:val="2"/>
          <w:sz w:val="20"/>
          <w:szCs w:val="20"/>
        </w:rPr>
      </w:pPr>
      <w:r>
        <w:rPr>
          <w:rFonts w:cs="Arial" w:ascii="Arial" w:hAnsi="Arial"/>
          <w:position w:val="2"/>
          <w:sz w:val="20"/>
          <w:szCs w:val="20"/>
        </w:rPr>
      </w:r>
    </w:p>
    <w:tbl>
      <w:tblPr>
        <w:tblW w:w="2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68"/>
        <w:gridCol w:w="3869"/>
        <w:gridCol w:w="1528"/>
        <w:gridCol w:w="3946"/>
        <w:gridCol w:w="3947"/>
        <w:gridCol w:w="3947"/>
      </w:tblGrid>
      <w:tr>
        <w:trPr>
          <w:trHeight w:val="42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Fertigkeiten und Fähigkeit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Kenntniss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Kompetenzen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Methodisch- didaktische Hinweis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Instrumentenspezifische Um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>Anregungen für mögliche Inhalte</w:t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position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Wahrnehm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örper, Haltung, Atmung und emotionale Befindlichkeit wahrneh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ewusste Selbstwahrnehmu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frechte Sitzposi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Bodenkontakt der Füß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Einstellung der Riemenläng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Handhaltung und Fingerstellung                                                                                                                                                                                                                                                               Balgführung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piegel, Videoaufnahmen und  Fotos zur Selbstkontrolle, auch im Stehen spiel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heiten des Instrumentes ke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andhab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öglichkeiten und Grenzen des Instrum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ntstehungsgeschichte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Aufbau der Harmonika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lodie- und Bassseit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Diatonisch und Wechseltönig, verschiedene Basssysteme, Zerlegung und Erklärung des Instrumentes, Pflege des Instrumente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position w:val="2"/>
                <w:sz w:val="18"/>
                <w:szCs w:val="18"/>
              </w:rPr>
            </w:pPr>
            <w:r>
              <w:rPr>
                <w:rFonts w:cs="Verdana" w:ascii="Verdana" w:hAnsi="Verdana"/>
                <w:position w:val="2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vorstellung gewinn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Kläng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formung am Instrume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gattungen und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Tonentstehung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ergleich des Klanges verschiedener Instrumente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rklärung Tonentstehung Mithilfe einer Mundharmonika, 2- und 3-chöri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Hör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neres Hören entwickel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tru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alische Abläuf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aus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piel des Nachschlages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tufenhören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piel der 3. Stimme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genstim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Phrasen und harmonische Strukturen innerlich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tegreif spielen und begleiten, Kennenlernen verschiedener Begleitakkorde, Zerlegung der Stimmen von zwei- und dreistimmigen Stück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und anderen zuhö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eflektiertes Hör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npassung des eigenen Musizier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Mehrschichtiges und gezieltes Hören und Reagieren alleine und in der Gruppe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Harmonika als Solo- und Ensembleinstrument, Aufteilung der Stimmen, Anpassung von Stimmung, Dynamik und Temp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Hörend verstehen und emp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Rhythmus, Melodie, Harmonie, Phrasierung Formen, Stil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motionales Erle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ich selbst beim Spiel zuhören und Empfindungen in musikalischen Phrasen ausdrück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ersuch: Spiel mit geschlossenen Augen, Ton- und Videoaufnahme von Schülerinnen und Schüler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Anwenden und Üb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ken des Instrumentes beherrsch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nstrumentenspezifische Techniken und Übunge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Fingersatz                                                                                                                                                                                                                                                                 Transponieren von Melodien (Oktaven, Terzen, Sexten, Umkehrungen)                                                                                                                                                                                         Transponieren in verschiedene Reihen                                                                                                                                                                                                                         Tonleitern auf Druck und Zug einstimmig in Terzen und Sexten                                                                                                                                                                                                                             Dreiklangszerlegungen ein- und mehrstimmi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Spielen mit unterschiedlichen Tempi, Artikulation und Dynamik, Fingergeläufigkeit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heoretische Grundkenntnisse umsetz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klehr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nstrumentenspezifisches Les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Blattspie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Dur und Molltonleitern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Vortragszeichen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rtikulationszeich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 xml:space="preserve">Besuch von Theoriekursen (z.B. JMLA Bronze), Töne vor- und nachsingen, selbstständiges Eintragen der Vortagszeichen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estrategien und Übetechniken anwe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elbständiges und regelmäßiges Übeverh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rkennen und Beheben von Fehler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chrittweises Ü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Übestrategien und -technike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Übetagebuch                                                                                                                                                                                                                                                                   Auswendig spiel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entales Üben</w:t>
              <w:b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ermitteln von sinnvollem und regelmäßigem Üben, Üben im Unterricht „üben“, Rollentausch Lehrpersonen - Lernend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34" w:before="0" w:after="60"/>
              <w:rPr>
                <w:rFonts w:cs="Arial"/>
                <w:position w:val="2"/>
              </w:rPr>
            </w:pPr>
            <w:r>
              <w:rPr>
                <w:rFonts w:cs="Arial"/>
                <w:position w:val="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  <w:t>Musiziere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Nach Noten und auswendig spiel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Technische 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tü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rtragsstück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Lernen nach Griffschrift                                                                                                                                                                                                                                                                Erlernen nach Gehör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Verbinden vom Lernen nach Griffschrift und auswendig spielen, Aufschreiben einfacher Stück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Wiedergeben und interpret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attungen und Form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stehen des historisch-stilistischen Kontex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lpenländische Volksmusik                                                                                                                                                                                                                                                           Sakrale Musik                                                                                                                                                                                                                                                                  Oberkrainermusik                                                                                                                                                                                                                                                                              Volkstümliche Musi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Förderung des regionalen Musizierstils, Vokstänze, Polka, Märsche, Boarische, Landler, Walzer, Choräle, Musik von Avsenik und Mihelic, Eingehen auf Vorlieben der Schülerin / des Schüler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Zu musikalischem Ausdruck find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erbindung von Spiel, Musikstil und musikalischem Empfin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mmunikation durch Musi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Musikantisches Spielen                                                                                                                                                                                                                                                 Anwendung von Dynamik und Artikulation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igenen musikalischen Geschmack bild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Klangspiele, Sprechspiele für punktierte Noten und Triolen, Rhythmusübungen in Form von Klatschen, Klopfen, Stampfen, Spielen und Marschieren, Zuhören: Konzerte, Tonträger, Vorbilder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Improvisieren und experiment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bundene und freie Improvisatio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langexperimente und kreatives Gestal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Improvisationstechniken                                                                                                                                                                                                                                                       Begleitung mit Füllstimme                                                                                                                                                                                                                                          Experimente mit Jazz- und Popularmusik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Volksmusik anderer Länd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Einfache Improvisation mit wenigen Tönen, Gegenstimme, Folklore aus deutschsprachigen Ländern sowie Irland, Tschechien, Italien oder z.B. Sloweni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Gemeinsam mit anderen musizier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Ensemblespi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Spiel mit Begleit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Dynamiken des Zusammenspiel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Solo mit Begleitung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Musizieren in möglichst vielen und unterschiedlichen Besetz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Partnerunterricht                                                                                                                                                                                                                                                                                     Techniken und Praktiken des Begleitens                        </w:t>
              <w:br/>
              <w:t xml:space="preserve">Übernehmen verschiedener Parts  </w:t>
              <w:br/>
              <w:t xml:space="preserve">Zusammenfinden in musikalischem Verständnis       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Unterschiedliche Besetzungen wie: Harmonika und Gitarre, Tanzlmusik, Stubenmusik, Saitenmusik, Geigenmusik, gemischte Besetzu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positio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2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situationen bewältigen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praxi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gang mit Lampenfieber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Umsetzung des Erlernt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2"/>
                <w:sz w:val="20"/>
                <w:szCs w:val="20"/>
              </w:rPr>
            </w:pPr>
            <w:r>
              <w:rPr>
                <w:rFonts w:cs="Arial"/>
                <w:position w:val="2"/>
                <w:sz w:val="20"/>
                <w:szCs w:val="20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Kontrollierte Atmung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Konzentrationsübung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Übungen zur Stressbewältigun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 xml:space="preserve">Eigenes Verhalten erkenne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  <w:t>Auftrittsverhalten und -strategi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eastAsia="it-IT"/>
              </w:rPr>
            </w:pPr>
            <w:r>
              <w:rPr>
                <w:rFonts w:cs="Verdana" w:ascii="Verdana" w:hAnsi="Verdana"/>
                <w:sz w:val="18"/>
                <w:szCs w:val="18"/>
                <w:lang w:eastAsia="it-IT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cs="Arial"/>
                <w:position w:val="3"/>
              </w:rPr>
            </w:pPr>
            <w:r>
              <w:rPr>
                <w:rFonts w:cs="Arial"/>
                <w:position w:val="2"/>
              </w:rPr>
              <w:t>Klassenvorspiele, Volksmusikalischer Abend, Wettbewerbe mit fortgeschrittenen Schülerinnen und Schüler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position w:val="3"/>
              </w:rPr>
            </w:pPr>
            <w:r>
              <w:rPr>
                <w:rFonts w:cs="Arial"/>
                <w:position w:val="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9ptDeutsch"/>
        <w:spacing w:lineRule="auto" w:line="240" w:before="65" w:after="65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Verdana" w:hAnsi="Verdana"/>
        <w:sz w:val="18"/>
        <w:szCs w:val="18"/>
      </w:rPr>
      <w:t xml:space="preserve">Handreichung Steirische Harmonika Mittelschule, </w:t>
    </w:r>
    <w:r>
      <w:rPr>
        <w:rStyle w:val="PageNumber"/>
        <w:rFonts w:cs="Verdana" w:ascii="Verdana" w:hAnsi="Verdana"/>
        <w:sz w:val="18"/>
        <w:szCs w:val="18"/>
      </w:rPr>
      <w:t xml:space="preserve">Seite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von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  <w:color w:val="A500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3">
    <w:name w:val=" Char3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Char">
    <w:name w:val=" Char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Char1">
    <w:name w:val=" Char1"/>
    <w:basedOn w:val="AbsatzStandardschriftart"/>
    <w:qFormat/>
    <w:rPr>
      <w:sz w:val="24"/>
      <w:szCs w:val="24"/>
    </w:rPr>
  </w:style>
  <w:style w:type="character" w:styleId="BlockDeutschChar">
    <w:name w:val="Block-Deutsch Char"/>
    <w:basedOn w:val="AbsatzStandardschriftart"/>
    <w:qFormat/>
    <w:rPr>
      <w:rFonts w:ascii="Verdana" w:hAnsi="Verdana" w:cs="Arial"/>
      <w:iCs/>
      <w:sz w:val="18"/>
      <w:szCs w:val="19"/>
    </w:rPr>
  </w:style>
  <w:style w:type="character" w:styleId="Char2">
    <w:name w:val=" Char2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A">
    <w:name w:val="a"/>
    <w:basedOn w:val="AbsatzStandardschriftart"/>
    <w:qFormat/>
    <w:rPr/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BlockDeutsch">
    <w:name w:val="Block-Deutsch"/>
    <w:basedOn w:val="Normal"/>
    <w:qFormat/>
    <w:pPr>
      <w:spacing w:lineRule="exact" w:line="300" w:before="150" w:after="0"/>
      <w:jc w:val="both"/>
    </w:pPr>
    <w:rPr>
      <w:rFonts w:ascii="Verdana" w:hAnsi="Verdana" w:cs="Arial"/>
      <w:iCs/>
      <w:sz w:val="1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22:00Z</dcterms:created>
  <dc:creator>rdrrtia45</dc:creator>
  <dc:description/>
  <cp:keywords/>
  <dc:language>en-US</dc:language>
  <cp:lastModifiedBy>Pernter Brigitte</cp:lastModifiedBy>
  <cp:lastPrinted>2009-06-24T10:26:00Z</cp:lastPrinted>
  <dcterms:modified xsi:type="dcterms:W3CDTF">2011-06-29T12:25:00Z</dcterms:modified>
  <cp:revision>3</cp:revision>
  <dc:subject/>
  <dc:title>Deutsch 3</dc:title>
</cp:coreProperties>
</file>