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Kompetenzziele am Ende der Mittelschule – Instrument - Violine</w:t>
      </w:r>
    </w:p>
    <w:p>
      <w:pPr>
        <w:pStyle w:val="Normal"/>
        <w:shd w:fill="FFFF99" w:val="clear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shd w:fill="FFFF99" w:val="clear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Die Schülerin, der Schüler kann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musikalische Abläufe innerlich hören, sich selbst und anderen zuhören, hörend verstehen und empfinden (1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instrumentenspezifische Techniken und bewusste Körperhaltung, Übestrategien und Übetechniken anwenden (2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Stücke verschiedener Stile, Epochen, Gattungen und Formen stilgerecht und ausdrucksvoll auch auswendig vortragen (3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vom Blatt spielen, improvisieren und experimentieren (4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gemeinsam mit anderen musizieren (5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Auftrittssituationen bewältigen (6)</w:t>
      </w:r>
    </w:p>
    <w:p>
      <w:pPr>
        <w:pStyle w:val="Normal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3. Klasse</w:t>
      </w:r>
    </w:p>
    <w:p>
      <w:pPr>
        <w:pStyle w:val="Normal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</w:r>
    </w:p>
    <w:tbl>
      <w:tblPr>
        <w:tblW w:w="21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768"/>
        <w:gridCol w:w="3869"/>
        <w:gridCol w:w="1528"/>
        <w:gridCol w:w="3946"/>
        <w:gridCol w:w="3947"/>
        <w:gridCol w:w="3947"/>
      </w:tblGrid>
      <w:tr>
        <w:trPr>
          <w:trHeight w:val="425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Fett9ptDeutsch"/>
              <w:snapToGrid w:val="false"/>
              <w:spacing w:lineRule="auto" w:line="240" w:before="65" w:after="65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position w:val="2"/>
                <w:sz w:val="20"/>
                <w:szCs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Fertigkeiten und Fähigkeite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 xml:space="preserve">Kenntnisse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Kompetenzen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Methodisch- didaktische Hinweise</w:t>
            </w:r>
          </w:p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Instrumentenspezifische Umsetzung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Anregungen für mögliche Inhalte</w:t>
            </w:r>
          </w:p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 xml:space="preserve">Querverweise </w:t>
            </w:r>
          </w:p>
        </w:tc>
      </w:tr>
      <w:tr>
        <w:trPr>
          <w:trHeight w:val="538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  <w:t>Wahrnehmen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örper, Haltung, Atmung und emotionale Befindlichkeit wahrnehm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Instrumentenspezifische Technik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Bewusste Selbstwahrnehmung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1,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Aufrechte Körperhaltung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Bodenkontakt der Füße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Fingerstellung der linken Hand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Haltung der Bogenhand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Übungen zur bewussten Körperhaltung, Herstellung eines lockeren Körpergefühls ohne Verspannungen im Schulterbereich, Analyse einzelner Teilbewegungen  (korrekte Führung der Bogenhand und richtige Fingerstellung der linken Hand)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igenheiten des Instrumentes kenne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Handhabu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öglichkeiten und Grenzen des Instrumente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ufbau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igenheiten und Entstehungsgeschichte des Instruments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Details zum Aufbau und zur täglichen Pflege der Violine in den Unterricht einfließen lassen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langvorstellung gewinne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Instrumentenspezifische Kläng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langformung am Instrumen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usikgattungen und Stil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1,3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Tonqualitä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Tonvolum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Tonfarben und Dynamik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/>
                <w:position w:val="2"/>
              </w:rPr>
              <w:t>Übeziele festlegen um die Tonqualität zu verbessern</w:t>
            </w:r>
          </w:p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Vielseitiger  Einsatz der Bogenhand (hohe, niedrige Bogengeschwindigkeit)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  <w:t>Hören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Inneres Hören entwickel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etrum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usikalische Abläuf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Voraushör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Korrekte Intonation              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Phrasen und harmonische Strukturen innerlich hören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Einfache  Dur und Moll-Tonleitern über zwei Oktaven zur Festigung der Intonation</w:t>
            </w:r>
          </w:p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Von Schülerinnen und Schülern vorgetragene Stücke aufnehmen und anschließend analysieren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ich selbst und anderen zuhöre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Reflektiertes Hör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npassung des eigenen Musizieren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1,5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Interpretation, Artikulation, Dynamik und Intonation durch gezieltes Hören und Reagieren alleine und in der Grupp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Einfache Ensemblestücke einstudieren, Duette mit  der eigenen Lehrperson fördern die Motivation und das „gezielte Hören und Reagieren aufeinander“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Hörend verstehen und empfinde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Rhythmus, Melodie, Harmonie, Phrasierung Formen, Stil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motionales Erleb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1,3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Theoretisch Erlerntes mit dem im Augenblick erfassten Musikempfinden in Einklang bringen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ich selbst beim Spiel zuhören und Empfindungen in musikalischen Phrasen ausdrück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Aufzeigen verschiedener Interpretationsmöglichkeiten,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sdruckskraft  der Schülerin / des Schülers stärken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  <w:t>Anwenden und Üben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Techniken des Instrumentes beherrsch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Instrumentenspezifische Techniken und Übunge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1,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Bogenbeherrschung in allen seinen Abschnitten</w:t>
              <w:br/>
              <w:t xml:space="preserve">Bogenkontrolle bei unterschiedlicher Lautstärke und Intensität </w:t>
              <w:br/>
              <w:t>Beherrschung der Grundstricharten</w:t>
              <w:br/>
              <w:t xml:space="preserve">Sicheres Spiel in der ersten Lage mit weiter und enger Handstellung                                                                 Bindungen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Legato und Staccato über eine und mehrere Saiten </w:t>
              <w:br/>
              <w:t>Überprüfung der Intonation beim Spiel von Tonleitern</w:t>
              <w:br/>
              <w:t>Lagenwechsel</w:t>
              <w:br/>
              <w:t xml:space="preserve">Klangfarben ausschöpfen </w:t>
              <w:br/>
              <w:t xml:space="preserve">Pizzicato, glissando, Flageolett-Töne </w:t>
              <w:br/>
              <w:t xml:space="preserve">Intonation bei Doppelgriffen             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Erste Elementen der Polyphonie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Dynamik und Agogik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Übungen am Frosch, Mitte und Spitze vom Bo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Übungen in allen Griffarten in der ersten Lag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tüden zum Erlernen der zweiten und dritten Lag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rarbeitung einfacher Schülerkonzerte (z.B. von Rieding, Curci oder Küchler) um Legato, Staccato, Pizzicato, Dynamik und Agogik  und das Lagenspiel anzuwend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Theoretische Grundkenntnisse umsetz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usiklehr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Instrumentenspezifisches Lesen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Blattspiel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elbstständiger Aufbau von Dur- und Molltonleiter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it-IT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Rhythmische Figuren richtig erkennen und umsetzen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Erlernen der wichtigsten Dur- und Molltonleitern über zwei Oktaven mit Dreiklang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Übestrategien und Übetechniken anwend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elbständiges und regelmäßiges Übeverhalt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rkennen und Beheben von Fehler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chrittweises Üb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Übestrategien und Übetechniken </w:t>
              <w:br/>
              <w:t>Übetagebuch</w:t>
              <w:br/>
              <w:t>Auswendig spielen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Motivation zum „richtigen Üben“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Hilfestellungen bei technisch und musikalisch heiklen Passagen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Aufzeigen mehrerer Übemethoden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  <w:t>Musizieren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Nach Noten und auswendig spiele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Technische Übun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tüd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Vortragsstück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2,3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tüden und Vortragsstücke</w:t>
              <w:br/>
              <w:t xml:space="preserve">Fingerübungen </w:t>
              <w:br/>
              <w:t>Auswendig spielen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Gute Balance zwischen Etüden und Vortragsstücken find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wendigkeit vieler technischer Übungen für die Geläufigkeit, Fingerfertigkeit und Bogenkontrolle erläutern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Wiedergeben und interpretiere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Gattungen und Form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Verstehen des historisch-stilistischen Kontexte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3,5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Solo- und Ensemblestücke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/>
                <w:position w:val="2"/>
              </w:rPr>
              <w:t xml:space="preserve">Die Lebensgeschichte des Komponisten  und den Charakter des Stückes aufzeigen </w:t>
            </w:r>
          </w:p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Mut zum musikalischen Ausdruck zusprechen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Zu musikalischem Ausdruck finde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Verbindung von Spiel, Musikstil und musikalischem Empfind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ommunikation durch Musik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1,3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Einsetzen von Dynamik und Phrasierung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tilepochen und Musikrichtungen interpretier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Farbenreiches Geigenspiel förder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„</w:t>
            </w:r>
            <w:r>
              <w:rPr>
                <w:rFonts w:cs="Verdana" w:ascii="Verdana" w:hAnsi="Verdana"/>
                <w:sz w:val="18"/>
                <w:szCs w:val="18"/>
              </w:rPr>
              <w:t>Übertreibung“ in der Ausführung von dynamischen Zeichen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Improvisieren und experimentiere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Gebundene und freie Improvisatio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langexperimente und kreatives Gestalt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  <w:t>2,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Improvisationsübungen    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Verwendung von verschiedenen Techniken zur Klangbildung 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Schüler/Schülerin zur Komposition  eigener Musikstücke heranführen,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usschöpfung der Kreativität  um Klang zu bilden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ascii="Arial" w:hAnsi="Arial" w:cs="Arial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position w:val="2"/>
                <w:sz w:val="20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Gemeinsam mit anderen musiziere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nsemblespiel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piel mit Begleitu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Dynamiken des Zusammenspiel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5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Solo mit Begleitung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nsembles innerhalb der Instrumentenfamili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usizieren in möglichst vielen und unterschiedlichen Besetzun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Musikalisches Verständnis im Zusammenspiel  </w:t>
              <w:br/>
              <w:t>Begleiten</w:t>
              <w:br/>
              <w:t>Übernehmen verschiedener Part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Musikalisches Verständnis im Zusammenspiel  </w:t>
              <w:br/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 xml:space="preserve">Zusammenspiel in verschiedenen Formationen fördern </w:t>
            </w:r>
          </w:p>
          <w:p>
            <w:pPr>
              <w:pStyle w:val="Normal"/>
              <w:rPr>
                <w:rFonts w:cs="Arial"/>
                <w:position w:val="3"/>
              </w:rPr>
            </w:pPr>
            <w:r>
              <w:rPr>
                <w:rFonts w:cs="Arial"/>
                <w:position w:val="3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3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Verdana" w:hAnsi="Verdana" w:cs="Arial"/>
                <w:b/>
                <w:b/>
                <w:position w:val="2"/>
                <w:sz w:val="18"/>
                <w:szCs w:val="18"/>
              </w:rPr>
            </w:pPr>
            <w:r>
              <w:rPr>
                <w:rFonts w:cs="Arial"/>
                <w:b/>
                <w:position w:val="2"/>
                <w:sz w:val="18"/>
                <w:szCs w:val="18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uftrittssituationen bewältige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uftrittspraxi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Umgang mit Lampenfieber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Umsetzung des Erlernt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6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onzentrationsübun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Übungen zur Stressbewältigu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Eigenes Verhalten erkennen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uftrittsverhalten und –strategi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Trainieren von Auftrittssituationen im Unterricht und auch Zuhause,  gemeinsame Methoden gegen Lampenfieber finden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3"/>
              </w:rPr>
            </w:r>
          </w:p>
        </w:tc>
      </w:tr>
    </w:tbl>
    <w:p>
      <w:pPr>
        <w:pStyle w:val="Normal9ptDeutsch"/>
        <w:spacing w:lineRule="auto" w:line="240" w:before="65" w:after="65"/>
        <w:rPr/>
      </w:pPr>
      <w:r>
        <w:rPr/>
      </w:r>
    </w:p>
    <w:sectPr>
      <w:footerReference w:type="default" r:id="rId2"/>
      <w:type w:val="nextPage"/>
      <w:pgSz w:orient="landscape" w:w="23811" w:h="16838"/>
      <w:pgMar w:left="1134" w:right="1418" w:gutter="0" w:header="0" w:top="102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Verdana" w:hAnsi="Verdana"/>
        <w:sz w:val="18"/>
        <w:szCs w:val="18"/>
      </w:rPr>
      <w:t xml:space="preserve">Handreichung Violine Mittelschule, </w:t>
    </w:r>
    <w:r>
      <w:rPr>
        <w:rStyle w:val="PageNumber"/>
        <w:rFonts w:cs="Verdana" w:ascii="Verdana" w:hAnsi="Verdana"/>
        <w:sz w:val="18"/>
        <w:szCs w:val="18"/>
      </w:rPr>
      <w:t xml:space="preserve">Seite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3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von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3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szCs w:val="18"/>
        <w:color w:val="A5002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300" w:after="300"/>
      <w:outlineLvl w:val="0"/>
    </w:pPr>
    <w:rPr>
      <w:rFonts w:ascii="Verdana" w:hAnsi="Verdana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50021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CC2C30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Char3">
    <w:name w:val=" Char3"/>
    <w:basedOn w:val="AbsatzStandardschriftart"/>
    <w:qFormat/>
    <w:rPr>
      <w:rFonts w:ascii="Verdana" w:hAnsi="Verdana" w:cs="Arial"/>
      <w:b/>
      <w:bCs/>
      <w:kern w:val="2"/>
      <w:sz w:val="28"/>
      <w:szCs w:val="32"/>
      <w:lang w:val="de-DE" w:bidi="ar-SA"/>
    </w:rPr>
  </w:style>
  <w:style w:type="character" w:styleId="Normal9ptDeutschChar">
    <w:name w:val="Normal-9pt-Deutsch Char"/>
    <w:basedOn w:val="AbsatzStandardschriftart"/>
    <w:qFormat/>
    <w:rPr>
      <w:rFonts w:ascii="Verdana" w:hAnsi="Verdana" w:cs="Verdana"/>
      <w:sz w:val="18"/>
      <w:szCs w:val="18"/>
      <w:lang w:val="de-DE" w:bidi="ar-SA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pSTChar">
    <w:name w:val="Komp-ST Char"/>
    <w:basedOn w:val="AbsatzStandardschriftart"/>
    <w:qFormat/>
    <w:rPr>
      <w:rFonts w:ascii="Verdana" w:hAnsi="Verdana" w:cs="Arial"/>
      <w:iCs/>
      <w:sz w:val="18"/>
      <w:szCs w:val="18"/>
      <w:lang w:val="de-DE" w:bidi="ar-SA"/>
    </w:rPr>
  </w:style>
  <w:style w:type="character" w:styleId="Fett9ptDeutschChar">
    <w:name w:val="Fett-9pt-Deutsch Char"/>
    <w:basedOn w:val="AbsatzStandardschriftart"/>
    <w:qFormat/>
    <w:rPr>
      <w:rFonts w:ascii="Verdana" w:hAnsi="Verdana" w:cs="Verdana"/>
      <w:b/>
      <w:sz w:val="18"/>
      <w:szCs w:val="18"/>
      <w:lang w:val="de-DE" w:bidi="ar-SA"/>
    </w:rPr>
  </w:style>
  <w:style w:type="character" w:styleId="PageNumber">
    <w:name w:val="Page Number"/>
    <w:basedOn w:val="AbsatzStandardschriftart"/>
    <w:rPr/>
  </w:style>
  <w:style w:type="character" w:styleId="Char">
    <w:name w:val=" Char"/>
    <w:basedOn w:val="AbsatzStandardschriftar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Char1">
    <w:name w:val=" Char1"/>
    <w:basedOn w:val="AbsatzStandardschriftart"/>
    <w:qFormat/>
    <w:rPr>
      <w:sz w:val="24"/>
      <w:szCs w:val="24"/>
    </w:rPr>
  </w:style>
  <w:style w:type="character" w:styleId="BlockDeutschChar">
    <w:name w:val="Block-Deutsch Char"/>
    <w:basedOn w:val="AbsatzStandardschriftart"/>
    <w:qFormat/>
    <w:rPr>
      <w:rFonts w:ascii="Verdana" w:hAnsi="Verdana" w:cs="Arial"/>
      <w:iCs/>
      <w:sz w:val="18"/>
      <w:szCs w:val="19"/>
    </w:rPr>
  </w:style>
  <w:style w:type="character" w:styleId="Char2">
    <w:name w:val=" Char2"/>
    <w:basedOn w:val="AbsatzStandardschriftart"/>
    <w:qFormat/>
    <w:rPr>
      <w:rFonts w:ascii="Arial" w:hAnsi="Arial" w:cs="Arial"/>
      <w:b/>
      <w:bCs/>
      <w:i/>
      <w:iCs/>
      <w:sz w:val="28"/>
      <w:szCs w:val="28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</w:pPr>
    <w:rPr>
      <w:rFonts w:ascii="Verdana" w:hAnsi="Verdana" w:cs="Verdana"/>
      <w:b/>
      <w:sz w:val="18"/>
      <w:szCs w:val="18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mpAZ">
    <w:name w:val="Comp-AZ"/>
    <w:basedOn w:val="Normal"/>
    <w:qFormat/>
    <w:pPr>
      <w:shd w:fill="FFFF99" w:val="clear"/>
      <w:spacing w:lineRule="exact" w:line="300" w:before="120" w:after="120"/>
      <w:jc w:val="both"/>
    </w:pPr>
    <w:rPr>
      <w:rFonts w:ascii="Verdana" w:hAnsi="Verdana" w:cs="Arial"/>
      <w:bCs/>
      <w:sz w:val="18"/>
      <w:szCs w:val="18"/>
      <w:lang w:val="it-IT"/>
    </w:rPr>
  </w:style>
  <w:style w:type="paragraph" w:styleId="FachDeutsch">
    <w:name w:val="Fach-Deutsch"/>
    <w:basedOn w:val="Normal"/>
    <w:next w:val="Normal"/>
    <w:qFormat/>
    <w:pPr>
      <w:keepNext w:val="true"/>
      <w:spacing w:lineRule="exact" w:line="300" w:before="150" w:after="300"/>
    </w:pPr>
    <w:rPr>
      <w:rFonts w:ascii="Verdana" w:hAnsi="Verdana" w:cs="Verdana"/>
      <w:b/>
      <w:caps/>
      <w:color w:val="CC2C30"/>
      <w:sz w:val="18"/>
      <w:szCs w:val="18"/>
    </w:rPr>
  </w:style>
  <w:style w:type="paragraph" w:styleId="KompST">
    <w:name w:val="Komp-ST"/>
    <w:basedOn w:val="Normal"/>
    <w:next w:val="Normal"/>
    <w:qFormat/>
    <w:pPr>
      <w:shd w:fill="FFFF99" w:val="clear"/>
      <w:spacing w:lineRule="exact" w:line="300" w:before="120" w:after="120"/>
      <w:jc w:val="both"/>
    </w:pPr>
    <w:rPr>
      <w:rFonts w:ascii="Verdana" w:hAnsi="Verdana" w:cs="Arial"/>
      <w:iCs/>
      <w:sz w:val="18"/>
      <w:szCs w:val="18"/>
    </w:rPr>
  </w:style>
  <w:style w:type="paragraph" w:styleId="Formatvorlage1">
    <w:name w:val="Formatvorlage1"/>
    <w:basedOn w:val="Normal"/>
    <w:qFormat/>
    <w:pPr>
      <w:spacing w:lineRule="exact" w:line="300" w:before="150" w:after="150"/>
      <w:jc w:val="both"/>
    </w:pPr>
    <w:rPr>
      <w:rFonts w:ascii="Verdana" w:hAnsi="Verdana" w:cs="Arial"/>
      <w:iCs/>
      <w:sz w:val="18"/>
      <w:szCs w:val="19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BlockDeutsch">
    <w:name w:val="Block-Deutsch"/>
    <w:basedOn w:val="Normal"/>
    <w:qFormat/>
    <w:pPr>
      <w:spacing w:lineRule="exact" w:line="300" w:before="150" w:after="0"/>
      <w:jc w:val="both"/>
    </w:pPr>
    <w:rPr>
      <w:rFonts w:ascii="Verdana" w:hAnsi="Verdana" w:cs="Arial"/>
      <w:iCs/>
      <w:sz w:val="18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49:00Z</dcterms:created>
  <dc:creator>rdrrtia45</dc:creator>
  <dc:description/>
  <cp:keywords/>
  <dc:language>en-US</dc:language>
  <cp:lastModifiedBy>Pernter Brigitte</cp:lastModifiedBy>
  <cp:lastPrinted>2009-06-24T10:26:00Z</cp:lastPrinted>
  <dcterms:modified xsi:type="dcterms:W3CDTF">2011-06-29T12:49:00Z</dcterms:modified>
  <cp:revision>2</cp:revision>
  <dc:subject/>
  <dc:title>Deutsch 3</dc:title>
</cp:coreProperties>
</file>