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Kompetenzziele am Ende der Mittelschule – Instrument / Blechblasinstrumente</w:t>
      </w:r>
    </w:p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hd w:fill="FFFF99" w:val="clear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musikalische Abläufe innerlich hören, sich selbst und anderen zuhören, hörend verstehen und empfinden (1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instrumentenspezifische Techniken und bewusste Körperhaltung, Übestrategien und Übetechniken anwenden (2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Stücke verschiedener Stile, Epochen, Gattungen und Formen stilgerecht und ausdrucksvoll auch auswendig vortragen (3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vom Blatt spielen, improvisieren und experimentieren (4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gemeinsam mit anderen musizieren (5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Auftrittssituationen bewältigen (6)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3. Klasse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</w:r>
    </w:p>
    <w:tbl>
      <w:tblPr>
        <w:tblW w:w="2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74"/>
        <w:gridCol w:w="3875"/>
        <w:gridCol w:w="1528"/>
        <w:gridCol w:w="3946"/>
        <w:gridCol w:w="3947"/>
        <w:gridCol w:w="3947"/>
      </w:tblGrid>
      <w:tr>
        <w:trPr>
          <w:trHeight w:val="425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Fertigkeiten und Fähigkeit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Kenntniss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Kompetenzen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ethodisch-didaktische Hinweise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Instrumentenspezifische Umsetzu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Anregungen für mögliche Inhalte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Querverweise 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position w:val="3"/>
              </w:rPr>
            </w:pPr>
            <w:r>
              <w:rPr>
                <w:rFonts w:cs="Arial"/>
                <w:b/>
                <w:position w:val="2"/>
              </w:rPr>
              <w:t>Wahrnehmen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örper, Haltung, Atmung und emotionale Befindlichkeit wahrne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ewusste Selbstwahrnehmun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Lockere Hand-, Arm- und Körperhaltung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tabiler Ansatz durch optimales Zusammenwirken von Luftflus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ungenposition und Gesichtsmuskulatu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Körperbewusstsein sensibilisieren, Atemübung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Hilfsmittel wie Ansatzbetrachter, BERP usw.</w:t>
            </w:r>
          </w:p>
        </w:tc>
      </w:tr>
      <w:tr>
        <w:trPr>
          <w:trHeight w:val="53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genheiten des Instrumentes kenn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andhab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öglichkeiten und Grenzen des Instrumente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Pflege, Wartung und Reinigung des Instrumentes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Naturtonreihen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Dämpfer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pezialeffekte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Transposition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Besuch beim Instrumentenbauer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MIP-Journal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lm „Blechblasinstrumente“ von P. Oberrauch</w:t>
            </w:r>
          </w:p>
        </w:tc>
      </w:tr>
      <w:tr>
        <w:trPr>
          <w:trHeight w:val="53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vorstellung gewinn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Klä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formung am Instrume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gattungen und Stil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1,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ultivierte Tongeb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farb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onvolu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ynami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chrittweise Erweiterung des Tonraumes, Übungen zur Klangbildu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Fachbereich Akustik in den Fächern Musikerziehung und Naturkunde</w:t>
            </w:r>
          </w:p>
        </w:tc>
      </w:tr>
      <w:tr>
        <w:trPr>
          <w:trHeight w:val="626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position w:val="3"/>
              </w:rPr>
            </w:pPr>
            <w:r>
              <w:rPr>
                <w:rFonts w:cs="Arial"/>
                <w:b/>
                <w:position w:val="3"/>
              </w:rPr>
              <w:t>Hören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neres Hören entwickel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tru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alische Abläuf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aus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orrekte Intonation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Phrasen und harmonische Strukturen innerlich hör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Blatt lesen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Phrasen singen, dabei saubere Intonation förd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vallübung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/>
                <w:position w:val="2"/>
              </w:rPr>
              <w:t xml:space="preserve">Bewegung mit Musik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chulchor</w:t>
            </w:r>
          </w:p>
          <w:p>
            <w:pPr>
              <w:pStyle w:val="Normal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und anderen zuhör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eflektiertes 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npassung des eigenen Musiziere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1,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terpretation, Artikulation, Dynamik, Metrum und Intonation durch gezieltes und mehrschichtiges Hören und Reagieren alleine und in der Grupp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Ensemblespiel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ingen und Musizieren im Klassenunterricht</w:t>
            </w:r>
          </w:p>
        </w:tc>
      </w:tr>
      <w:tr>
        <w:trPr>
          <w:trHeight w:val="62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örend verstehen und empfind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hythmus, Melodie, Harmonie, Phrasierung Formen,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motionales Erleb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terpretation ausgewählter Aufnahmen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onzertbesuch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heoretisch Erlerntes mit dem eigenen Musikempfinden in Einklang bri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beim Spiel zuhören und Empfindungen in musikalischen Phrasen ausdrüc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Konzertbesuche anregen,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Nachahmen von Vorbildern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sgewählte Aufnahmen und DVDs anhör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hyperlink r:id="rId2">
              <w:r>
                <w:rPr>
                  <w:rStyle w:val="InternetLink"/>
                  <w:rFonts w:cs="Arial"/>
                  <w:position w:val="2"/>
                </w:rPr>
                <w:t>www.youtube.com</w:t>
              </w:r>
            </w:hyperlink>
            <w:r>
              <w:rPr>
                <w:rFonts w:cs="Arial"/>
                <w:position w:val="2"/>
              </w:rPr>
              <w:t xml:space="preserve"> </w:t>
            </w:r>
          </w:p>
        </w:tc>
      </w:tr>
      <w:tr>
        <w:trPr>
          <w:trHeight w:val="448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position w:val="3"/>
              </w:rPr>
            </w:pPr>
            <w:r>
              <w:rPr>
                <w:rFonts w:cs="Arial"/>
                <w:b/>
                <w:position w:val="3"/>
              </w:rPr>
              <w:t>Anwenden und Üben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ken des Instrumentes beherrsch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 und Übung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"Buzzing"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piel auf dem Mundstück                                                                                     7 Positionen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Hilfsgriffe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Bindeübungen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Artikulation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Glissando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Pedaltöne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verschiedene Zungentechniken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topftechnik, Transponieren in Es (Horn)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Quartventil (Posaune)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rigger (Trompete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Naturtonbindungen Artikulationsübung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Instrumentenkunde</w:t>
            </w:r>
          </w:p>
        </w:tc>
      </w:tr>
      <w:tr>
        <w:trPr>
          <w:trHeight w:val="44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heoretische Grundkenntnisse umse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leh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strumentenspezifisches Les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lattspie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ur und Moll Tonleitern bis zu 3 Vorzeichen (Posaune 5 B und 1 Kreuz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Tonleiterstudien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Programm mit dem Fach Musikerziehung abstimmen</w:t>
            </w:r>
          </w:p>
        </w:tc>
      </w:tr>
      <w:tr>
        <w:trPr>
          <w:trHeight w:val="44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strategien und Übetechniken anwe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elbständiges und regelmäßiges Übeverh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kennen und Beheben von Fehl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chrittweises Ü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Übestrategien und Übetechniken </w:t>
              <w:br/>
              <w:t>Übetagebuch</w:t>
              <w:br/>
              <w:t>Einspiel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swendig spie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Dem Schüler angepasste Einspiel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emplarisches Üb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Lerntechniken allgemein</w:t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position w:val="3"/>
              </w:rPr>
            </w:pPr>
            <w:r>
              <w:rPr>
                <w:rFonts w:cs="Arial"/>
                <w:b/>
                <w:position w:val="3"/>
              </w:rPr>
              <w:t>Musizieren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ach Noten und auswendig spiel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sche 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tü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tragsstück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swendiges Spiel von Tonleitern, Dreiklängen und Vortragsstücken                                                                       Stücke verschiedener Stile, Epochen, Gattungen und Form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Musiklehre</w:t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Wiedergeben und interpretier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attungen und For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stehen des historisch-stilistischen Kontexte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 verschiedene Stilrichtungen angemessen phrasieren und artikulieren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ören ausgewählter Aufna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nzertbesu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Aufführungspraxi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Verschiedene Interpretationsmöglichkeiten aufzeigen und vergleich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Musikgeschichte, Geschichte</w:t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u musikalischem Ausdruck find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bindung von Spiel, Musikstil und musikalischem Empfi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mmunikation durch Musi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tilepochen und Musikrichtungen interpretieren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Auswendiger Vortrag einzelner Stück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it einem dem Lernprozess angemessenem technischen und interpretatorischen Schwierigkeitsgr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Eigene Emotionen ausdrücken, selbstständige Interpretation förder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Musikgeschichte,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Ausdruck in Sprechen und Singen</w:t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mprovisieren und experimentier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bundene und freie Improvisa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experimente und kreatives Gest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1,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bundene Improvisation mit einfachen Ska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Bluesskala, Pentatoni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Jazz,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Play along</w:t>
            </w:r>
          </w:p>
          <w:p>
            <w:pPr>
              <w:pStyle w:val="Normal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meinsam mit anderen musizier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nsemblespi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mit Beglei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ynamiken des Zusammenspiel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3,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olo mit Beglei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nsembles innerhalb der Instrumentenfamili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zieren in möglichst vielen und unterschiedlichen Besetz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usammenfinden in Artikulation und Stilrich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rnehmen verschiedener Part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Blechbläserensemble, Spiel mit Klavierbegleitung, Schulorchester, gemischte Ensembles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ingen und Musizieren im Musikunterricht</w:t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situationen bewältig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prax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gang mit Lampenfieb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setzung des Erlernt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ontrollierte Atmung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nzentrations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ungen zur Stressbewältig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igene Verfassung erkenn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verhalten und –strategi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Regelmäßige Auftritte,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Klassenabende mit Nachbesprechu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Vorträge in allen Fächern</w:t>
            </w:r>
          </w:p>
        </w:tc>
      </w:tr>
    </w:tbl>
    <w:p>
      <w:pPr>
        <w:pStyle w:val="Normal9ptDeutsch"/>
        <w:spacing w:lineRule="auto" w:line="240" w:before="65" w:after="65"/>
        <w:rPr/>
      </w:pPr>
      <w:r>
        <w:rPr/>
      </w:r>
    </w:p>
    <w:sectPr>
      <w:footerReference w:type="default" r:id="rId3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Handreichung Blechblasinstrumente  Mittelschule, </w:t>
    </w:r>
    <w:r>
      <w:rPr>
        <w:rStyle w:val="PageNumber"/>
        <w:rFonts w:cs="Verdana" w:ascii="Verdana" w:hAnsi="Verdana"/>
        <w:sz w:val="18"/>
        <w:szCs w:val="18"/>
      </w:rPr>
      <w:t xml:space="preserve">Seit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von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2">
    <w:name w:val=" Char2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Char1">
    <w:name w:val=" Char1"/>
    <w:basedOn w:val="AbsatzStandardschriftart"/>
    <w:qFormat/>
    <w:rPr>
      <w:sz w:val="24"/>
      <w:szCs w:val="24"/>
    </w:rPr>
  </w:style>
  <w:style w:type="character" w:styleId="BlockDeutschChar">
    <w:name w:val="Block-Deutsch Char"/>
    <w:basedOn w:val="AbsatzStandardschriftart"/>
    <w:qFormat/>
    <w:rPr>
      <w:rFonts w:ascii="Verdana" w:hAnsi="Verdana" w:cs="Arial"/>
      <w:iCs/>
      <w:sz w:val="18"/>
      <w:szCs w:val="19"/>
    </w:rPr>
  </w:style>
  <w:style w:type="character" w:styleId="Char3">
    <w:name w:val="Char"/>
    <w:basedOn w:val="AbsatzStandardschriftart"/>
    <w:qFormat/>
    <w:rPr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Deutsch">
    <w:name w:val="Block-Deutsch"/>
    <w:basedOn w:val="Normal"/>
    <w:qFormat/>
    <w:pPr>
      <w:spacing w:lineRule="exact" w:line="300" w:before="150" w:after="0"/>
      <w:jc w:val="both"/>
    </w:pPr>
    <w:rPr>
      <w:rFonts w:ascii="Verdana" w:hAnsi="Verdana" w:cs="Arial"/>
      <w:iCs/>
      <w:sz w:val="18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01:00Z</dcterms:created>
  <dc:creator>rdrrtia45</dc:creator>
  <dc:description/>
  <cp:keywords/>
  <dc:language>en-US</dc:language>
  <cp:lastModifiedBy>Pernter Brigitte</cp:lastModifiedBy>
  <cp:lastPrinted>2009-06-24T10:26:00Z</cp:lastPrinted>
  <dcterms:modified xsi:type="dcterms:W3CDTF">2011-06-29T10:07:00Z</dcterms:modified>
  <cp:revision>4</cp:revision>
  <dc:subject/>
  <dc:title>Deutsch 3</dc:title>
</cp:coreProperties>
</file>