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/ Blockflöt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07"/>
        <w:gridCol w:w="3869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Char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Wahrnehmen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, 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rade und lockere Körperhaltung in Anbetracht einer stabilen Atmung</w:t>
              <w:br/>
              <w:t xml:space="preserve">Spannung- und Entspannung im Schulter-Thoraxberei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lexible Beinbewegung beim Ste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ockerungsübungen für Körper und Geis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ungen zur Tiefenatm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hübergreifend: Naturkunde z. B. Körperbau, Atm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/>
                <w:position w:val="2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Pflege, Wartung und Reinigung des Instrumentes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pezifische Klangvorstellung des eigenen Instrumentes nutzen (abhängig von Bauweise, Holzmaterial...)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lternativgriffe für eine bessere Tongestaltung beherrsche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zielte Artikulationsmöglichkeiten verschiedener Stilepo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lissand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auschregi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hr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ehrausgang: Besuch eines Instrumentenbauers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bst Stücke erfinden, improvis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echübungen z. B. dü-dü, te-re u. a. m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hübergreifend: Physik z. B. Kondensation; Naturkunde z. B. Holzarten – Herkunft, Wachstum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Bücherliste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blockfloetengriffe.de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dardliteratur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- und Klangbildung</w:t>
              <w:br/>
              <w:t>Differenzierte Artikulation und Atemführung für eine stilgerechte Aufführung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Sprechübung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4, 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Intonati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und harmonische Strukturen innerlich hö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>Umgang mit einem Stimmgerät erpro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ungen zur Intonation: Gleichklang - Reib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terpretation, Artikulation, Dynamik und Intonation durch gezieltes und mehrschichtiges Hören und Reagieren alleine und in der Grupp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Hörbeispiele verschiedener Interpreten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semblespiel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esuch von Konzerten mit Blockflötist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Interpreten-Liste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ücherliste</w:t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 Erlerntes mit dem eigenen Musikempfinden in Einklang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igenes Musizieren mit Tonband aufnehmen und kritisch analysie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24053" w:h="16997"/>
          <w:pgMar w:left="1134" w:right="1418" w:gutter="0" w:header="0" w:top="102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9ptDeutsch"/>
        <w:spacing w:lineRule="auto" w:line="240"/>
        <w:ind w:right="46" w:hanging="0"/>
        <w:rPr/>
      </w:pPr>
      <w:r>
        <w:rPr/>
      </w:r>
    </w:p>
    <w:tbl>
      <w:tblPr>
        <w:tblW w:w="21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900"/>
        <w:gridCol w:w="3744"/>
        <w:gridCol w:w="1638"/>
        <w:gridCol w:w="3822"/>
        <w:gridCol w:w="4056"/>
        <w:gridCol w:w="3900"/>
      </w:tblGrid>
      <w:tr>
        <w:trPr>
          <w:trHeight w:val="4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Char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Char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48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Anwenden und Übe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3, 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chiedene Zungen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oppel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rtikulat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Fingertechnik </w:t>
              <w:br/>
              <w:t>Koordination zwischen Finger und Zunge</w:t>
              <w:br/>
              <w:t>Haltung des linken Daumens, Stützfinger, Gabelgriffe</w:t>
              <w:br/>
              <w:t>Atemtechniken in Verbindung mit Dynam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Zeitgenössische Technik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istische Verzierungen ein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ichtige Intonation zwischen den verschiedenen Intervallen durch Atemführung und Alternativgriffe errei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</w:tc>
      </w:tr>
      <w:tr>
        <w:trPr>
          <w:trHeight w:val="44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ur- und Moll-Tonleitern</w:t>
              <w:br/>
              <w:t>Dreiklänge</w:t>
              <w:br/>
              <w:t>Blattlesen</w:t>
              <w:br/>
              <w:t>Oktavieren</w:t>
              <w:br/>
              <w:t>Transpon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ransponieren in Quarten für Altblockflö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assschlüss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Anleiten zum freien Spiel der verschiedenen Tonleitern und des jeweils dazu gehörigen Dreiklanges auch als Einstimmung auf die Unterrichtsstunde bzw. Intonierung des Instrument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</w:tc>
      </w:tr>
      <w:tr>
        <w:trPr>
          <w:trHeight w:val="44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strategien und Übetechnik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tagebu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 spielen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</w:tc>
      </w:tr>
      <w:tr>
        <w:trPr>
          <w:trHeight w:val="287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inger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ummes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 spielen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</w:tc>
      </w:tr>
      <w:tr>
        <w:trPr>
          <w:trHeight w:val="28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3, 5, 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nzelne Stilepochen an Notentext, Form und Musikperiode erkennen und wiederg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führungspraxis verschiedener Stilepochen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ücke aus jeder Zeitepoche bearbeiten: Renaissance, Barock, 20./21. Jahrhundert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Bücherliste</w:t>
            </w:r>
          </w:p>
        </w:tc>
      </w:tr>
      <w:tr>
        <w:trPr>
          <w:trHeight w:val="28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, 4, 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epochen und Musikrichtungen interpretieren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3, 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ationstechniken</w:t>
              <w:br/>
              <w:t>Eigene Ideen und Empfindungen am Instrument zum Ausdruck bringen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ardliteratur</w:t>
            </w:r>
          </w:p>
        </w:tc>
      </w:tr>
      <w:tr>
        <w:trPr>
          <w:trHeight w:val="28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3, 5, 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nsembles innerhalb der Instrumentenfamil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sammenfinden in Artikulation und Stilrich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nsemblegruppen wie z. B. Quartett, Blockflötenchor, Kammermusikgruppen bilden und zu regelmäßiger Arbeit anleite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dardliteratu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ücherliste</w:t>
            </w:r>
          </w:p>
        </w:tc>
      </w:tr>
      <w:tr>
        <w:trPr>
          <w:trHeight w:val="28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tspannen können</w:t>
              <w:br/>
              <w:t>Lockerungsübungen für Finger</w:t>
              <w:br/>
              <w:t>Atem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 Verfassung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-strategie</w:t>
            </w: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orspiele anbieten, organisieren: z. B. vor der Klasse, im Altersheim, in der Kirche,…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hübergreifend: mit Sprachen z. B. Leseabend mit Musikeinlage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/>
                <w:positio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Handreichung Blockflöte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Blockflöte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Courier New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Char">
    <w:name w:val="Fett-9pt-Deutsch Char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WWChar">
    <w:name w:val="WW-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WWChar1">
    <w:name w:val="WW-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WWChar2">
    <w:name w:val="WW- Char2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Char1">
    <w:name w:val="Char"/>
    <w:basedOn w:val="AbsatzStandardschriftart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Char">
    <w:name w:val="Fett-9pt-Deutsch Char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ckfloetengriffe.d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5:00Z</dcterms:created>
  <dc:creator>rdrrtia45</dc:creator>
  <dc:description/>
  <cp:keywords/>
  <dc:language>en-US</dc:language>
  <cp:lastModifiedBy>Pernter Brigitte</cp:lastModifiedBy>
  <cp:lastPrinted>2011-06-28T08:49:00Z</cp:lastPrinted>
  <dcterms:modified xsi:type="dcterms:W3CDTF">2011-06-29T10:06:00Z</dcterms:modified>
  <cp:revision>4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9939323</vt:r8>
  </property>
  <property fmtid="{D5CDD505-2E9C-101B-9397-08002B2CF9AE}" pid="3" name="_AuthorEmail">
    <vt:lpwstr>thoeve@dnet.it</vt:lpwstr>
  </property>
  <property fmtid="{D5CDD505-2E9C-101B-9397-08002B2CF9AE}" pid="4" name="_AuthorEmailDisplayName">
    <vt:lpwstr>thoeve</vt:lpwstr>
  </property>
  <property fmtid="{D5CDD505-2E9C-101B-9397-08002B2CF9AE}" pid="5" name="_EmailSubject">
    <vt:lpwstr>Handreichung - endgültige Fassung</vt:lpwstr>
  </property>
  <property fmtid="{D5CDD505-2E9C-101B-9397-08002B2CF9AE}" pid="6" name="_ReviewingToolsShownOnce">
    <vt:lpwstr/>
  </property>
</Properties>
</file>