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GESTALTUNG EINES BUCHUMSCHLAG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TERIAL </w:t>
        <w:tab/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ichenpapi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onpapie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che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lebe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de-DE"/>
        </w:rPr>
        <w:t>Verschiedene Farben wie Tempera, Wasserfarben, Holzfarben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>Kopie eines Passfotos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>Stifte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VORSCHLAG ZUR EINFÜHRU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Vorstellung verschiedener Lieblingsbüche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de-DE"/>
        </w:rPr>
        <w:t xml:space="preserve">Betrachten von Schaumaterial aus der Bibliothek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Vergleiche herstell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utorenvorstellung näher betrachte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ARBEITSAUFTRAG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de-DE"/>
        </w:rPr>
        <w:t>Die Schülerinnen und Schüler versuchen, einen Buchumschlag zu gestalten. Das Passfoto dient dazu, sich selbst als Autor dieses Buches darzustellen. Es sollte speziell auch auf Schrift und Layout geachtet werde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ZIEL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de-DE"/>
        </w:rPr>
        <w:t>Die Schülerinnen und Schüler lernen, eigene Ideen umzusetzen. Dabei setzen sie sich mit Layout und Schrift auseinander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Dieses Thema eignet sich hervorragend als fächerübergreifendes Thema. 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16:00Z</dcterms:created>
  <dc:creator>katja</dc:creator>
  <dc:description/>
  <cp:keywords/>
  <dc:language>en-US</dc:language>
  <cp:lastModifiedBy>standard</cp:lastModifiedBy>
  <dcterms:modified xsi:type="dcterms:W3CDTF">2010-05-17T13:33:00Z</dcterms:modified>
  <cp:revision>3</cp:revision>
  <dc:subject/>
  <dc:title>GESTALTUNG EINES BUCHUMSCHLAGS</dc:title>
</cp:coreProperties>
</file>