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2. Klasse Mittelschule</w:t>
      </w:r>
    </w:p>
    <w:p>
      <w:pPr>
        <w:pStyle w:val="Normal9pt"/>
        <w:shd w:fill="FFFF99" w:val="clear"/>
        <w:spacing w:before="120" w:after="65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lang w:val="de-DE"/>
        </w:rPr>
      </w:pPr>
      <w:r>
        <w:rPr>
          <w:lang w:val="de-DE"/>
        </w:rPr>
        <w:t>visuelle Botschaften von Kunstwerken und Medien lesen, beschreiben und deut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lang w:val="de-DE"/>
        </w:rPr>
      </w:pPr>
      <w:r>
        <w:rPr>
          <w:lang w:val="de-DE"/>
        </w:rPr>
        <w:t>Kunstwerke als Ausdruck eines Zeitgeistes verstehen und sie mit gesellschaftlichen Veränderungen in Zusammenhang setz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b/>
          <w:b/>
          <w:lang w:val="de-DE"/>
        </w:rPr>
      </w:pPr>
      <w:r>
        <w:rPr>
          <w:lang w:val="de-DE"/>
        </w:rPr>
        <w:t>Kunstwerken und Kulturgütern Wertschätzung entgegenbringen und die Wichtigkeit ihrer Erhaltung und Pflege begründ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b/>
          <w:b/>
          <w:lang w:val="de-DE"/>
        </w:rPr>
      </w:pPr>
      <w:r>
        <w:rPr>
          <w:lang w:val="de-DE"/>
        </w:rPr>
        <w:t>beim künstlerischen Gestalten unterschiedliche Techniken, Materialien und Medien verwenden, planvoll vorgehen und aussagekräftige Gestaltungselemente einsetz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ilkompetenzen mit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isuelle Botschaften in Kunst und Werbung lesen und interpretier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isuelle Sprache, ihre Codes und Gesetzmäßigkeit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 der eigenen Umwelt mit Werken aus dem Bereich der Kunst und Medien vergleichen und ihre Wirkung überprüf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fit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schule.bremen.de/graffiti/gft/indexdot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ildergalerie 2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Über Merkmale von Kunst- und Kulturschätzen aus verschiedenen Epochen nachdenken und sprech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gewählte Kunst- und Kulturschät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larische Werke aus der Kunstgeschichte erkennen und einord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tik, Rosett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flug in eine Kirche der Umgebung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ildergalerie 2. Klasse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Formen, Flächen und Körper nach grafischen und malerischen Grundsätzen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afische und malerische Gestaltungselemente, Regeln und Technik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elernte malerische und grafische Techniken mit einer geeigneten Arbeitsmethode umsetz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rafische Strukture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ll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recht Dürer: Rhinozer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Flächen, Körper und Räume perspektivisch darstell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Zwei- und dreidimensionale Darstellung, Perspektiv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ächen, Körper und Räume darstellen und diese kreativ gestalte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Parallelperspek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Wirklichkeit und innere Bilder eigenständig durch entsprechende Ausdrucksformen darstell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Farbgebung, Kompositionsregeln, Ausdrucksformen für expressives Gestalt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 malerischen, grafischen oder plastischen Techniken kreativ und fantasievoll umge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klatschtechnik</w:t>
            </w:r>
          </w:p>
          <w:p>
            <w:pPr>
              <w:pStyle w:val="Normal"/>
              <w:rPr/>
            </w:pPr>
            <w:r>
              <w:rPr/>
              <w:t>Drucktechniken</w:t>
            </w:r>
          </w:p>
          <w:p>
            <w:pPr>
              <w:pStyle w:val="Normal"/>
              <w:rPr/>
            </w:pPr>
            <w:r>
              <w:rPr/>
              <w:t>Arbeiten mit T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hyperlink r:id="rId5">
              <w:r>
                <w:rPr>
                  <w:rStyle w:val="InternetLink"/>
                </w:rPr>
                <w:t>Bildergalerie 2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Botschaften mit unterschiedlichen Techniken und Materialien ins Bildhafte umse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Künstlerische Technik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 den erlernten Techniken eigene Eindrücke, Vorstellungen und Ideen umse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darstel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ildergalerie 2. Klasse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Bildergalerie 2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audiovisuellen und multimedialen Elementen experimentie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diovisuelle und multimediale Ausdruck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diovisuelle und multimediale Mittel zur Ideen- und Gestaltungsfindung, Werkschau und Bildbetrachtung 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Gestaltung eines Buchumschlage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artcyclopedia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ibiblio.org/wm/pain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zeno.org/Kunstwerk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2. 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Arial"/>
      <w:b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ule.bremen.de/graffiti/gft/indexdot.html" TargetMode="External"/><Relationship Id="rId3" Type="http://schemas.openxmlformats.org/officeDocument/2006/relationships/hyperlink" Target="../kunst_dokumente/Bildergalerie%202.%20Klasse%20Mittelschule.pdf" TargetMode="External"/><Relationship Id="rId4" Type="http://schemas.openxmlformats.org/officeDocument/2006/relationships/hyperlink" Target="../kunst_dokumente/Bildergalerie%202.%20Klasse%20Mittelschule.pdf" TargetMode="External"/><Relationship Id="rId5" Type="http://schemas.openxmlformats.org/officeDocument/2006/relationships/hyperlink" Target="../kunst_dokumente/Bildergalerie%202.%20Klasse%20Mittelschule.pdf" TargetMode="External"/><Relationship Id="rId6" Type="http://schemas.openxmlformats.org/officeDocument/2006/relationships/hyperlink" Target="../kunst_dokumente/Bildergalerie%202.%20Klasse%20Mittelschule.pdf" TargetMode="External"/><Relationship Id="rId7" Type="http://schemas.openxmlformats.org/officeDocument/2006/relationships/hyperlink" Target="../kunst_dokumente/Bildergalerie%202.%20Klasse%20Mittelschule.pdf" TargetMode="External"/><Relationship Id="rId8" Type="http://schemas.openxmlformats.org/officeDocument/2006/relationships/hyperlink" Target="../kunst_dokumente/gestaltung_eines_buches.doc" TargetMode="External"/><Relationship Id="rId9" Type="http://schemas.openxmlformats.org/officeDocument/2006/relationships/hyperlink" Target="http://www.artcyclopedia.com/" TargetMode="External"/><Relationship Id="rId10" Type="http://schemas.openxmlformats.org/officeDocument/2006/relationships/hyperlink" Target="http://www.ibiblio.org/wm/paint/" TargetMode="External"/><Relationship Id="rId11" Type="http://schemas.openxmlformats.org/officeDocument/2006/relationships/hyperlink" Target="http://www.zeno.org/Kunstwerk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4-07T16:58:00Z</cp:lastPrinted>
  <dcterms:modified xsi:type="dcterms:W3CDTF">2010-05-24T09:18:00Z</dcterms:modified>
  <cp:revision>36</cp:revision>
  <dc:subject/>
  <dc:title>Fach Klasse Schulstufe</dc:title>
</cp:coreProperties>
</file>