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FARBENLEHRE</w:t>
      </w:r>
    </w:p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schen von Primär- und Sekundärfarbe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 xml:space="preserve">Besprechen der einzelnen Farben, bezugnehmend auf die eigene Umgebung, Bilder, Zeitung usw.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de-DE"/>
        </w:rPr>
        <w:t xml:space="preserve">Besprechen des Simultankontrastes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sz w:val="22"/>
          <w:szCs w:val="22"/>
          <w:lang w:val="de-DE"/>
        </w:rPr>
        <w:t xml:space="preserve">Besprechen von Primärfarben sowie Sekundärfarben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Die Lehrperson zeigt den Schülerinnen und Schülern, wie sich durch ein Prisma das Licht in seine Einzelteile zerlegen lässt. Dadurch entstehen die Farben des Regenbogens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de-DE"/>
        </w:rPr>
        <w:t xml:space="preserve">Mit Hilfe des Arbeitsblattes soll Beihilfe geboten werden. Die Schülerinnen und Schüler können selbst die einzelnen Farben bzw. Primär- und Sekundärfarben auf dem Blatt mischen. 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  <w:t>Ziel</w:t>
      </w:r>
      <w:r>
        <w:rPr>
          <w:rFonts w:cs="Arial" w:ascii="Arial" w:hAnsi="Arial"/>
          <w:sz w:val="22"/>
          <w:szCs w:val="22"/>
          <w:lang w:val="de-DE"/>
        </w:rPr>
        <w:t>: Besseres Verständnis der Grundfarben und das Erlernen des Mischens einzelner Farben.</w:t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/>
      </w:pPr>
      <w:r>
        <w:rPr>
          <w:rFonts w:cs="Arial" w:ascii="Arial" w:hAnsi="Arial"/>
          <w:lang w:val="de-DE"/>
        </w:rPr>
        <w:t>Das Arbeitsblatt zum Downloaden finden Sie unter:</w:t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p>
      <w:pPr>
        <w:pStyle w:val="Normal"/>
        <w:rPr>
          <w:rFonts w:ascii="Arial" w:hAnsi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lang w:val="de-DE"/>
          </w:rPr>
          <w:t>http://www.kreativerunterricht.de/Farbenlehre-Grundfarbe-Mischfarbe.pdf</w:t>
        </w:r>
      </w:hyperlink>
    </w:p>
    <w:p>
      <w:pPr>
        <w:pStyle w:val="Normal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705"/>
      </w:pPr>
      <w:rPr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eativerunterricht.de/Farbenlehre-Grundfarbe-Mischfarbe.pdf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8:41:00Z</dcterms:created>
  <dc:creator>katja</dc:creator>
  <dc:description/>
  <cp:keywords/>
  <dc:language>en-US</dc:language>
  <cp:lastModifiedBy>standard</cp:lastModifiedBy>
  <dcterms:modified xsi:type="dcterms:W3CDTF">2010-05-17T13:28:00Z</dcterms:modified>
  <cp:revision>6</cp:revision>
  <dc:subject/>
  <dc:title>FARBENLEHRE</dc:title>
</cp:coreProperties>
</file>