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pB"/>
        <w:spacing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Kompetenzziele am Ende der Mittelschule</w:t>
      </w:r>
    </w:p>
    <w:p>
      <w:pPr>
        <w:pStyle w:val="Zeile15pt"/>
        <w:shd w:fill="FFFF99" w:val="clea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CompST"/>
        <w:spacing w:before="150" w:after="12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Schülerin, der Schüler kann 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ausgewählte Ereignisse und die Lebens- und Wirtschaftsweise der Menschen im Laufe der Geschichte beschreiben und Vergleiche anstellen (1)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wichtige Entdeckungen und Erfindungen, religiöse, politische und wirtschaftliche, regionale und globale Entwicklungen aufzeigen (2)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htige Ereignisse der Geschichte unseres Landes, Österreichs und Italiens und deren Folgen aufzeigen (3)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geschichtliche Zeugnisse erforschen, zu vorgegebenen Themen recherchieren, Zusammenhänge aufzeigen und präsentieren (4)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das Leben und Wirken ausgewählter Persönlichkeiten, Kunst- und Kulturgüter erforschen und darlegen (5)</w:t>
      </w:r>
    </w:p>
    <w:p>
      <w:pPr>
        <w:pStyle w:val="Fett9ptDeutsch"/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methodisch-didaktisch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Anregungen, Querverweise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chkulturen und Altertum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Leben der Menschen in Hochkulturen und im Altertum in und außerhalb Europas erforschen und Verbindungen mit unserer Zeit herstell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ewählte Hochkulture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9ptDeutsch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 zeitliche Dimension von historischen Abläufen und Gegebenheiten begreif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AT" w:eastAsia="it-IT"/>
              </w:rPr>
              <w:t xml:space="preserve"> und mit Geschichtsquellen arbeiten könn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Zeitstreifen/Geschichtsfries zeichnen/basteln, mit passendem Karten- und Bildmaterial versehen, verschiedene geschichtliche Quellen analysier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9ptDeutsch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 xml:space="preserve">Wesentliche Merkmale einer Hochkultur erkennen </w:t>
            </w:r>
          </w:p>
          <w:p>
            <w:pPr>
              <w:pStyle w:val="Normal"/>
              <w:spacing w:lineRule="exact" w:line="300" w:before="120" w:after="120"/>
              <w:rPr/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Gemeinsame Merkmale/Unterschiede von Hochkulturen stichwortartig in Tabellen- oder Mind-Map-Form auflisten, ein Exzerpt anle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K</w:t>
            </w:r>
            <w:r>
              <w:rPr>
                <w:i/>
                <w:iCs w:val="false"/>
                <w:sz w:val="20"/>
                <w:szCs w:val="20"/>
                <w:lang w:val="de-AT"/>
              </w:rPr>
              <w:t>ulturelle Leistungen, technische Erfindungen und wissenschaftliche Errungenschaften anhand von Bild- und Textmaterial einander zuordnen bzw. vergleichen und ihre Bedeutung für die Nachwelt erkund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/>
            </w:pPr>
            <w:r>
              <w:rPr>
                <w:sz w:val="20"/>
                <w:szCs w:val="20"/>
                <w:lang w:val="de-DE"/>
              </w:rPr>
              <w:t>Mesopotamien: Babylonier/Sumerer: (Babylon, Nebukadnezar /Hammurabi )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c. Gesetzeskodex Hammurabis / römische Gesetze mit heutigen Gesetzen vergleichen und kritisch beurteil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lender, Keilschrift, Codex Hammurabi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9ptDeutsch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AT"/>
              </w:rPr>
              <w:t>Verstehen, wie Staat und Gesellschaft im Alten Ägypten aufgebaut waren und wie das Volk lebte</w:t>
            </w:r>
          </w:p>
          <w:p>
            <w:pPr>
              <w:pStyle w:val="Normal9ptDeutsch"/>
              <w:spacing w:before="65" w:after="65"/>
              <w:rPr>
                <w:rFonts w:ascii="Arial" w:hAnsi="Arial" w:cs="Arial"/>
                <w:i/>
                <w:i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ubild zur Gesellschaftsstruktur auswer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er Phara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Schwoshuber, Irmgard: Stationentraining Ägypten. </w:t>
            </w:r>
            <w:r>
              <w:rPr>
                <w:rStyle w:val="Downloadelementcommercialdetailssubtitlefieldok1"/>
                <w:color w:val="000000"/>
                <w:sz w:val="20"/>
                <w:szCs w:val="20"/>
                <w:lang w:val="de-DE"/>
              </w:rPr>
              <w:t xml:space="preserve">Materialien zum Erstellen eines Lernzirkels mit 14 Stationen. </w:t>
            </w:r>
            <w:r>
              <w:rPr>
                <w:sz w:val="20"/>
                <w:szCs w:val="20"/>
                <w:lang w:val="de-DE"/>
              </w:rPr>
              <w:t>Auer - Verlag</w:t>
            </w:r>
          </w:p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DE"/>
              </w:rPr>
              <w:t>Deutsch:</w:t>
            </w:r>
            <w:r>
              <w:rPr>
                <w:sz w:val="20"/>
                <w:szCs w:val="20"/>
                <w:lang w:val="de-AT"/>
              </w:rPr>
              <w:t xml:space="preserve"> Phantasiegeschichte schreiben, z.B. Ich im Alten Ägypten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right="-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methodisch-didaktisch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Anregungen, Querverweise</w:t>
            </w:r>
          </w:p>
        </w:tc>
      </w:tr>
      <w:tr>
        <w:trPr>
          <w:trHeight w:val="1326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chkulturen und Altertum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s Leben der Menschen in Hochkulturen und im Altertum in und außerhalb Europas erforschen und Verbindungen mit unserer Zeit herstell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ewählte Hochkulturen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120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9ptDeutsc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b/>
                <w:bCs/>
                <w:sz w:val="20"/>
                <w:szCs w:val="20"/>
                <w:lang w:val="de-AT"/>
              </w:rPr>
              <w:t>Erkennen, welche bedeutenden Erkenntnisse und Errungenschaften die Ägypter im technischen, kulturellen und wissenschaftlichen Bereich  erzielten</w:t>
            </w:r>
          </w:p>
          <w:p>
            <w:pPr>
              <w:pStyle w:val="Normal"/>
              <w:spacing w:lineRule="exact" w:line="300" w:before="120" w:after="120"/>
              <w:rPr/>
            </w:pPr>
            <w:r>
              <w:rPr>
                <w:sz w:val="20"/>
                <w:szCs w:val="20"/>
                <w:lang w:val="de-AT"/>
              </w:rPr>
              <w:t xml:space="preserve">a. </w:t>
            </w:r>
            <w:r>
              <w:rPr>
                <w:i/>
                <w:iCs w:val="false"/>
                <w:sz w:val="20"/>
                <w:szCs w:val="20"/>
                <w:lang w:val="de-AT"/>
              </w:rPr>
              <w:t>Eigenen Namen in Hieroglyphenschrift schreiben, Bilderschrift erfind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ieroglyphen</w:t>
            </w:r>
          </w:p>
          <w:p>
            <w:pPr>
              <w:pStyle w:val="Normal"/>
              <w:spacing w:lineRule="exact" w:line="300" w:before="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utzung des Nil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DE"/>
              </w:rPr>
              <w:t>Kunst:</w:t>
            </w:r>
            <w:r>
              <w:rPr>
                <w:sz w:val="20"/>
                <w:szCs w:val="20"/>
                <w:lang w:val="de-DE"/>
              </w:rPr>
              <w:t xml:space="preserve"> ägyptische Wandmalereien </w:t>
            </w:r>
          </w:p>
          <w:p>
            <w:pPr>
              <w:pStyle w:val="Normal9ptDeutsch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b. Vorgang der Mumifizierung durch Zuordnung von  Bild- und Textkarten nachvollzieh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 und Totenkult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i/>
                <w:i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AT"/>
              </w:rPr>
              <w:t>c. Über den Fluch des Pharaos Tutenchamun  diskutieren , Geschichtslegenden und wissenschaftlich belegte historische Ereignisse einander gegenüberstell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de-AT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i/>
                <w:i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d. </w:t>
            </w:r>
            <w:r>
              <w:rPr>
                <w:i/>
                <w:sz w:val="20"/>
                <w:szCs w:val="20"/>
                <w:lang w:val="de-AT"/>
              </w:rPr>
              <w:t>Pyramiden von Gizeh maßstabgetreu nachbau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Pyramidenbau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iechen und Röm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9ptDeutsc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b/>
                <w:bCs/>
                <w:sz w:val="20"/>
                <w:szCs w:val="20"/>
                <w:lang w:val="de-AT"/>
              </w:rPr>
              <w:t>Antike Stätten lokalisieren können und ihre wirtschaftliche und kulturelle Bedeutung für die Antike und die Nachwelt ergründ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a. Städte im Mittelmeerraum mit griechischen  Wurzeln  benennen und in Karte eintr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riechische Kolonisation / Entstehung Roms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Lang, Rosmarie: Stationentraining Griechenland. </w:t>
            </w:r>
            <w:r>
              <w:rPr>
                <w:rStyle w:val="Downloadelementcommercialdetailssubtitlefieldok1"/>
                <w:color w:val="000000"/>
                <w:sz w:val="20"/>
                <w:szCs w:val="20"/>
                <w:lang w:val="de-DE"/>
              </w:rPr>
              <w:t>Materialien zum Erstellen eines Lernzirkels in 15 Stationen.</w:t>
            </w:r>
            <w:r>
              <w:rPr>
                <w:sz w:val="20"/>
                <w:szCs w:val="20"/>
                <w:lang w:val="de-DE"/>
              </w:rPr>
              <w:t xml:space="preserve"> Auer - Verlag</w:t>
            </w:r>
          </w:p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Lenk, Fabian: Tatort Geschichte. Loewe - Verlag </w:t>
            </w:r>
          </w:p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AT"/>
              </w:rPr>
              <w:t>A</w:t>
            </w:r>
            <w:r>
              <w:rPr>
                <w:sz w:val="20"/>
                <w:szCs w:val="20"/>
                <w:lang w:val="de-DE"/>
              </w:rPr>
              <w:t xml:space="preserve">delmeier, Werner / </w:t>
            </w:r>
            <w:r>
              <w:rPr>
                <w:rStyle w:val="Ptbrand3"/>
                <w:lang w:val="de-DE"/>
              </w:rPr>
              <w:t>Reiter, Wolfgang / Wandl</w:t>
            </w:r>
            <w:r>
              <w:rPr>
                <w:sz w:val="20"/>
                <w:szCs w:val="20"/>
                <w:lang w:val="de-AT"/>
              </w:rPr>
              <w:t xml:space="preserve"> </w:t>
            </w:r>
            <w:r>
              <w:rPr>
                <w:rStyle w:val="Ptbrand3"/>
                <w:lang w:val="de-DE"/>
              </w:rPr>
              <w:t xml:space="preserve">Michael: </w:t>
            </w:r>
            <w:r>
              <w:rPr>
                <w:sz w:val="20"/>
                <w:szCs w:val="20"/>
                <w:lang w:val="de-DE"/>
              </w:rPr>
              <w:t xml:space="preserve">Geschichte(n) erforschen: So lebten die Menschen im alten Griechenland bzw. im alten Rom: Erzählungen – </w:t>
            </w:r>
            <w:r>
              <w:rPr>
                <w:sz w:val="20"/>
                <w:szCs w:val="20"/>
                <w:lang w:val="de-AT"/>
              </w:rPr>
              <w:t>Quellen – Kopiervorlagen. Klett - Verlag</w:t>
            </w:r>
          </w:p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DE"/>
              </w:rPr>
              <w:t>Kunst:</w:t>
            </w:r>
            <w:r>
              <w:rPr>
                <w:sz w:val="20"/>
                <w:szCs w:val="20"/>
                <w:lang w:val="de-DE"/>
              </w:rPr>
              <w:t xml:space="preserve"> griechische Säulen, etruskische Kunst, römische Bauwerke</w:t>
            </w:r>
          </w:p>
          <w:p>
            <w:pPr>
              <w:pStyle w:val="Normal"/>
              <w:spacing w:lineRule="exact" w:line="300" w:before="60" w:after="60"/>
              <w:jc w:val="left"/>
              <w:rPr>
                <w:sz w:val="20"/>
                <w:szCs w:val="20"/>
                <w:lang w:val="de-AT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DE"/>
              </w:rPr>
              <w:t>Mathematik</w:t>
            </w:r>
            <w:r>
              <w:rPr>
                <w:sz w:val="20"/>
                <w:szCs w:val="20"/>
                <w:lang w:val="de-DE"/>
              </w:rPr>
              <w:t>: antike Bauwerke (</w:t>
            </w:r>
            <w:r>
              <w:rPr>
                <w:sz w:val="20"/>
                <w:szCs w:val="20"/>
                <w:lang w:val="de-AT"/>
              </w:rPr>
              <w:t>griechische Akropolis/römische Tempelbauten) maßstabgetreu nachbauen,</w:t>
            </w:r>
            <w:r>
              <w:rPr>
                <w:sz w:val="20"/>
                <w:szCs w:val="20"/>
                <w:lang w:val="de-DE"/>
              </w:rPr>
              <w:t xml:space="preserve"> römische Zahlen, Geometrie</w:t>
            </w:r>
          </w:p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Lehnwörter aus dem Griechischen und Lateinischen suchen und erklären; Griechisches Alphabet kennen lernen </w:t>
            </w:r>
          </w:p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DE"/>
              </w:rPr>
              <w:t>Geografie:</w:t>
            </w:r>
            <w:r>
              <w:rPr>
                <w:sz w:val="20"/>
                <w:szCs w:val="20"/>
                <w:lang w:val="de-DE"/>
              </w:rPr>
              <w:t xml:space="preserve"> Topografie, gesellschaftliche und wirtschaftliche Situation Griechenlands beschreiben</w:t>
            </w:r>
          </w:p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AT"/>
              </w:rPr>
              <w:t>Griechische und römische Sagen lesen und szenisch aufbereiten (Schattenspiel, Fingerpuppenspiel, Folientheater)</w:t>
            </w:r>
          </w:p>
        </w:tc>
      </w:tr>
      <w:tr>
        <w:trPr>
          <w:trHeight w:val="95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b. Wissenschaftliche Erkenntnisse der Antike in Experimenten erproben,  Eid des Hippokrates interpretier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irtschaft und Lebensweise im antiken Griechenland/ Rom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c. Blütezeit antiker Städte anhand von Dias/Fotos/PPP beschreiben, Themenheft, Plakat, … zu bekannten Bauwerken und Baustilen der Antike anfertig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„</w:t>
            </w:r>
            <w:r>
              <w:rPr>
                <w:sz w:val="20"/>
                <w:szCs w:val="20"/>
                <w:lang w:val="de-DE"/>
              </w:rPr>
              <w:t>Goldenes Zeitalter“ in Athen / Rom (Architektur, Wissenschaften,…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i/>
                <w:iCs w:val="false"/>
                <w:sz w:val="20"/>
                <w:szCs w:val="20"/>
                <w:lang w:val="de-DE"/>
              </w:rPr>
              <w:t xml:space="preserve">d. </w:t>
            </w:r>
            <w:r>
              <w:rPr>
                <w:i/>
                <w:iCs w:val="false"/>
                <w:sz w:val="20"/>
                <w:szCs w:val="20"/>
                <w:lang w:val="de-AT"/>
              </w:rPr>
              <w:t>Reiseprospekte untersuchen, Werbetexte analysieren, Wandzeitung zu bekannten griechischen und italienischen Urlaubszielen erstellen …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e. Wesentliche Kennzeichen von  Figuren aus der griechischen/römischen Mythologie nennen und typische Attribute zuordnen, Szenen aus der Sagenwelt nachspiel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ötter- und Sagenwelt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291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 xml:space="preserve">f. Antike und moderne olympische Spiele in einer Collage vergleichen, über Geschichte der Olympischen Spiele der Neuzeit im Internet / Lexikon recherchieren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ntike Spiele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methodisch-didaktisch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Anregungen, Querverweise</w:t>
            </w:r>
          </w:p>
        </w:tc>
      </w:tr>
      <w:tr>
        <w:trPr>
          <w:trHeight w:val="2685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chkulturen und Altertum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Leben der Menschen in Hochkulturen und im Altertum in und außerhalb Europas erforschen und Verbindungen mit unserer Zeit herstell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chen und Römer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9ptDeutsc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9ptDeutsc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ie wichtigsten Etappen der politischen Entwicklung Griechenlands/Römischen Reiches von den Anfängen bis zum Untergang skizzieren können und deren Folgen  für Europa aufzeigen können</w:t>
            </w:r>
          </w:p>
          <w:p>
            <w:pPr>
              <w:pStyle w:val="Normal9ptDeutsch"/>
              <w:spacing w:before="65" w:after="65"/>
              <w:rPr>
                <w:rFonts w:ascii="Arial" w:hAnsi="Arial" w:cs="Arial"/>
                <w:i/>
                <w:i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. Gemeinsame Merkmale und wesentliche Unterschiede der antiken und modernen Demokratie auflist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0"/>
              <w:rPr>
                <w:rFonts w:ascii="Arial" w:hAnsi="Arial" w:cs="Arial"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rFonts w:cs="Arial"/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65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ttische Demokratie</w:t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ufbau der römischen Republik</w:t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Anfänge des Christentums </w:t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ömer in unserem Land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b. </w:t>
            </w:r>
            <w:r>
              <w:rPr>
                <w:i/>
                <w:sz w:val="20"/>
                <w:szCs w:val="20"/>
                <w:lang w:val="de-AT"/>
              </w:rPr>
              <w:t>Ausgewählte Herrscher in Recherchearbeit  kennen lernen und in Stechbriefform, als Plakatarbeit, als Themenheft, als PPP präsentier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erikles und Alexander der Große</w:t>
            </w:r>
          </w:p>
          <w:p>
            <w:pPr>
              <w:pStyle w:val="Normal"/>
              <w:spacing w:lineRule="exact" w:line="300" w:before="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Caesar und Augustus </w:t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AT"/>
              </w:rPr>
              <w:t>c. eine Rede eines griechischen/römischen Herrschers schreiben/halt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d. </w:t>
            </w:r>
            <w:r>
              <w:rPr>
                <w:i/>
                <w:sz w:val="20"/>
                <w:szCs w:val="20"/>
                <w:lang w:val="de-AT"/>
              </w:rPr>
              <w:t>durch einen fiktiven Briefwechsel/ Interview einer Persönlichkeit aus der Antike mit einer Persönlichkeit aus dem 21. Jh. über gesellschaftliche und  politische Gegebenheiten der jeweiligen Epoche informier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e. </w:t>
            </w:r>
            <w:r>
              <w:rPr>
                <w:i/>
                <w:sz w:val="20"/>
                <w:szCs w:val="20"/>
                <w:lang w:val="de-AT"/>
              </w:rPr>
              <w:t xml:space="preserve">Verlauf, Ergebnis und Folgen kriegerischer Auseinandersetzungen in der Antike  z.B. in einem Flussdiagramm stichwortartig festhalten 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deutende Kriege: Perserkriege, Punische Kriege, …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ölkerwanderung und Niedergang des Römerreiches</w:t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 w:val="false"/>
                <w:sz w:val="20"/>
                <w:szCs w:val="20"/>
              </w:rPr>
              <w:t xml:space="preserve">f. </w:t>
            </w:r>
            <w:r>
              <w:rPr>
                <w:rFonts w:cs="Arial" w:ascii="Arial" w:hAnsi="Arial"/>
                <w:i/>
                <w:iCs w:val="false"/>
                <w:sz w:val="20"/>
                <w:szCs w:val="20"/>
                <w:lang w:val="de-AT"/>
              </w:rPr>
              <w:t>römische und germanische Kultur vergleichen, germanische Stämme und ihre Siedlungsgebiete kartografier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de-DE" w:eastAsia="it-IT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de-DE" w:eastAsia="it-IT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4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lalter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ittelalterliche und moderne geschichtliche Wurzeln vor Ort und auf Landesebene entdeck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ründzüge der Geschichte Tirols und Österreichs im Mittelal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 xml:space="preserve">Bedeutung Tirols im Mittelalter als Durchzugsland nach Rom verstehen </w:t>
            </w:r>
            <w:r>
              <w:rPr>
                <w:b/>
                <w:bCs/>
                <w:sz w:val="20"/>
                <w:szCs w:val="20"/>
                <w:lang w:val="de-AT"/>
              </w:rPr>
              <w:t>und ausgewählte Herrscher Tirols und ihre Verdienste kennen lernen</w:t>
            </w:r>
          </w:p>
          <w:p>
            <w:pPr>
              <w:pStyle w:val="Normal"/>
              <w:spacing w:lineRule="exact" w:line="300" w:before="120" w:after="120"/>
              <w:rPr>
                <w:b/>
                <w:b/>
                <w:i/>
                <w:i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AT"/>
              </w:rPr>
              <w:t>z.B. Szenen aus ihrem Leben nachspielen, Stammbaum  der Tiroler Grafen / Habsburgergeschlechts anfertigen, Karikaturen deu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Tirol als selbstständige Herrschaft</w:t>
            </w:r>
          </w:p>
          <w:p>
            <w:pPr>
              <w:pStyle w:val="Fett9ptDeutsch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Meinhard II. und seine Verdienste für Tirol</w:t>
            </w:r>
          </w:p>
          <w:p>
            <w:pPr>
              <w:pStyle w:val="Fett9ptDeutsch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Margarethe  Maultasch und die Übergabe Tirols an die Habsburger</w:t>
            </w:r>
          </w:p>
          <w:p>
            <w:pPr>
              <w:pStyle w:val="Fett9ptDeutsch"/>
              <w:spacing w:before="65" w:after="65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riedl mit der leeren Tasche“  und die landständische Verfassung Tiro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jc w:val="both"/>
              <w:rPr/>
            </w:pPr>
            <w:r>
              <w:rPr>
                <w:rFonts w:eastAsia="Wingdings 3" w:cs="Wingdings 3" w:ascii="Wingdings 3" w:hAnsi="Wingdings 3"/>
                <w:b w:val="false"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 w:val="false"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6600"/>
                <w:sz w:val="20"/>
                <w:szCs w:val="20"/>
              </w:rPr>
              <w:t>Erdkunde: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 Brennerpass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AT"/>
              </w:rPr>
              <w:t>Bedeutsamkeit des Bergbaus in Tirol für den Aufstieg des Habsburgerreiches begreif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Bergbau in Tirol, seine wirtschaftliche Bedeutung und sein Niederga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 w:val="false"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 w:val="false"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6600"/>
                <w:sz w:val="20"/>
                <w:szCs w:val="20"/>
              </w:rPr>
              <w:t>Deutsch: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 Bericht/Phantasie-geschichte schreiben: Ich als Bergknapp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…</w:t>
            </w:r>
          </w:p>
          <w:p>
            <w:pPr>
              <w:pStyle w:val="Fett9ptDeutsch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ritsche, Sulzenbacher: Im Bergwerk. Didaktische Materialien des Bergbaumuseums Ridnaun - Schneeberg, Folio-Verlag</w:t>
            </w:r>
          </w:p>
          <w:p>
            <w:pPr>
              <w:pStyle w:val="Fett9ptDeutsch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Besuch eines Bergwerks</w:t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methodisch-didaktisch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Anregungen, Querverweise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lalter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deutende Ereignisse und Geistesströmungen des Mittelalters und der Neuzeit und ihre Auswirkungen auf unsere Gegenwart und unsere persönliche Geschichte beschreib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rundzüge des Mittelalters, ausgewählte Persönlichkeiten, Ereignisse und Geistesströmunge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  <w:p>
            <w:pPr>
              <w:pStyle w:val="Fett9ptDeutsch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0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b/>
                <w:bCs/>
                <w:sz w:val="20"/>
                <w:szCs w:val="20"/>
                <w:lang w:val="de-AT"/>
              </w:rPr>
              <w:t xml:space="preserve">Über die Entstehung, Ausbreitung und Kultur des Islam Bescheid wissen und den Wirtschafts- und Kulturaustausch  damals und heute beleuchten </w:t>
            </w:r>
          </w:p>
          <w:p>
            <w:pPr>
              <w:pStyle w:val="Normal"/>
              <w:spacing w:lineRule="exact" w:line="300" w:before="120" w:after="65"/>
              <w:rPr>
                <w:i/>
                <w:i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AT"/>
              </w:rPr>
              <w:t>a. Stellung der Frau im Islam und in unserer Gesellschaft vergleichen</w:t>
            </w:r>
          </w:p>
          <w:p>
            <w:pPr>
              <w:pStyle w:val="Fett9ptDeutsch"/>
              <w:spacing w:before="65" w:after="65"/>
              <w:ind w:right="-108" w:hanging="0"/>
              <w:jc w:val="both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de-AT"/>
              </w:rPr>
              <w:t>b. Interview mit einem Moslem/einer Muslim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0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AT"/>
              </w:rPr>
            </w:r>
          </w:p>
          <w:p>
            <w:pPr>
              <w:pStyle w:val="Fett9ptDeutsch"/>
              <w:spacing w:before="0" w:after="0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Fett9ptDeutsch"/>
              <w:spacing w:before="0" w:after="0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Fett9ptDeutsch"/>
              <w:spacing w:before="120" w:after="65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Entstehung und Ausbreitung des Islam Islamische Kultur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/>
            </w:pPr>
            <w:r>
              <w:rPr>
                <w:rFonts w:eastAsia="Wingdings 3" w:cs="Wingdings 3" w:ascii="Wingdings 3" w:hAnsi="Wingdings 3"/>
                <w:b w:val="false"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 w:val="false"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6600"/>
                <w:sz w:val="20"/>
                <w:szCs w:val="20"/>
              </w:rPr>
              <w:t>Religion: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Islam und Christentum miteinander vergleichen</w:t>
            </w:r>
          </w:p>
          <w:p>
            <w:pPr>
              <w:pStyle w:val="Fett9ptDeutsch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AT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800000"/>
                <w:sz w:val="20"/>
                <w:szCs w:val="20"/>
              </w:rPr>
              <w:t>Film: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 Mahmoody, Betty: Nicht ohne meine Tochter</w:t>
            </w:r>
          </w:p>
          <w:p>
            <w:pPr>
              <w:pStyle w:val="Fett9ptDeutsch"/>
              <w:spacing w:before="65" w:after="6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800000"/>
                <w:sz w:val="20"/>
                <w:szCs w:val="20"/>
              </w:rPr>
              <w:t>Jugendbuch: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De Cesco, Federica: Aischa oder Die Sonne des Lebens, Arena 2005</w:t>
            </w:r>
          </w:p>
        </w:tc>
      </w:tr>
      <w:tr>
        <w:trPr>
          <w:trHeight w:val="187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edeutung und Einfluss der geistlichen und weltlichen Macht im Mittelalter erfass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Regierungszeit / Verdienste Karls des Großen / Otto I. verglei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Das Frankenreich/Heilige Römische Reich deutscher Nation</w:t>
            </w:r>
          </w:p>
          <w:p>
            <w:pPr>
              <w:pStyle w:val="Normal"/>
              <w:spacing w:lineRule="exact" w:line="300" w:before="65" w:after="65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Große Herrscher des Mittelalters</w:t>
            </w:r>
          </w:p>
          <w:p>
            <w:pPr>
              <w:pStyle w:val="Normal"/>
              <w:spacing w:lineRule="exact" w:line="300" w:before="65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nvestiturstreit</w:t>
            </w:r>
          </w:p>
          <w:p>
            <w:pPr>
              <w:pStyle w:val="Normal"/>
              <w:spacing w:lineRule="exact" w:line="300" w:before="65" w:after="65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Das Lehenswes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AT"/>
              </w:rPr>
              <w:t>Technik:</w:t>
            </w:r>
            <w:r>
              <w:rPr>
                <w:sz w:val="20"/>
                <w:szCs w:val="20"/>
                <w:lang w:val="de-AT"/>
              </w:rPr>
              <w:t xml:space="preserve"> Reichsinsignien zeichnen / basteln lassen</w:t>
            </w:r>
          </w:p>
          <w:p>
            <w:pPr>
              <w:pStyle w:val="Fett9ptDeutsch"/>
              <w:spacing w:before="65" w:after="65"/>
              <w:ind w:right="-108" w:hanging="0"/>
              <w:jc w:val="both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Grundzüge des gesellschaftlichen, wirtschaftlichen und politischen Systems des Mittelalters aufzeigen</w:t>
            </w:r>
          </w:p>
          <w:p>
            <w:pPr>
              <w:pStyle w:val="Normal"/>
              <w:spacing w:lineRule="exact" w:line="300" w:before="120" w:after="120"/>
              <w:rPr/>
            </w:pPr>
            <w:r>
              <w:rPr>
                <w:i/>
                <w:sz w:val="20"/>
                <w:szCs w:val="20"/>
                <w:lang w:val="de-AT"/>
              </w:rPr>
              <w:t>Szenisches Darstellen/ Skizzieren der Lehenspyramide</w:t>
            </w:r>
            <w:r>
              <w:rPr>
                <w:b/>
                <w:sz w:val="20"/>
                <w:szCs w:val="20"/>
                <w:lang w:val="de-AT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AT"/>
              </w:rPr>
            </w:r>
          </w:p>
          <w:p>
            <w:pPr>
              <w:pStyle w:val="Fett9ptDeutsch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120" w:after="65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as Lehnswesen und die mittelalterliche Gesellschaftsglieder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  <w:p>
            <w:pPr>
              <w:pStyle w:val="Fett9ptDeutsch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stehung und Bedeutung klösterlichen Lebens im Mittelalter kennen und ihren Einfluss auf die wirtschaftliche, religiöse und kulturelle Entwicklung der Gesellschaft verstehen lernen</w:t>
            </w:r>
          </w:p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An Hand des Grundrisses eines bekanntes Klosters Gebäudeteile ihren Funktionen zuord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  <w:p>
            <w:pPr>
              <w:pStyle w:val="Fett9ptDeutsch"/>
              <w:spacing w:before="0" w:after="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0" w:after="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0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120" w:after="65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Klösterliches Leben im Mittelal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b. Orden und Klöster in Südtirol benen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12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Ordensfrau/mann interviewen, ein Kloster besuchen</w:t>
            </w:r>
          </w:p>
        </w:tc>
      </w:tr>
      <w:tr>
        <w:trPr>
          <w:trHeight w:val="75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c. Ausbildungsmöglichkeiten im Mittelalter mit heute verglei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Schulbildung im Mittelal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/>
                <w:b w:val="false"/>
                <w:sz w:val="20"/>
                <w:szCs w:val="20"/>
                <w:lang w:val="de-DE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ehen lernen, wie Menschen im Mittelalter das alltägliche Leben und außergewöhnliche Lebensumstände gedeutet haben und damit umgegangen sind</w:t>
            </w:r>
          </w:p>
          <w:p>
            <w:pPr>
              <w:pStyle w:val="Fett9ptDeutsch"/>
              <w:spacing w:before="65" w:after="6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Diagramme erstellen zum Bevölkerungsrückgang in Europa durch die Pe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0" w:after="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0" w:after="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0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65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hwarzer Tod, Hexenwah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/>
                <w:b w:val="false"/>
                <w:sz w:val="20"/>
                <w:szCs w:val="20"/>
                <w:lang w:val="de-DE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Zusammenhang zwischen der Entstehung verschiedener Baustile und gesellschaftlicher/ kultureller Hintergründe erkennen</w:t>
            </w:r>
          </w:p>
          <w:p>
            <w:pPr>
              <w:pStyle w:val="Normal"/>
              <w:spacing w:lineRule="exact" w:line="300" w:before="120" w:after="120"/>
              <w:rPr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AT"/>
              </w:rPr>
              <w:t>Gotische und romanische Bauwerke besichtigen und verglei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austile des Mittelalt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 w:val="false"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 w:val="false"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6600"/>
                <w:sz w:val="20"/>
                <w:szCs w:val="20"/>
                <w:lang w:val="de-AT"/>
              </w:rPr>
              <w:t>Kunst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de-AT"/>
              </w:rPr>
              <w:t xml:space="preserve"> gotische und romanische Bauwerke besichtigen</w:t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methodisch-didaktisch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Anregungen, Querverweise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lalter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e Lebens- und Wirtschaftsweise der Menschen im Mittelalter beschreiben und mit den heutigen Lebensgewohn-heiten vergleich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ränderungen der Macht- und Wirtschafts-verhältniss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Abhängigkeiten zwischen Herrschaft und Dienst und deren Auswirkungen auf ihr Leben erkennen</w:t>
            </w:r>
          </w:p>
          <w:p>
            <w:pPr>
              <w:pStyle w:val="Normal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Dialog zwischen einem hörigen und freien Bauern schreiben</w:t>
            </w:r>
          </w:p>
          <w:p>
            <w:pPr>
              <w:pStyle w:val="Normal"/>
              <w:spacing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Heutige bäuerliche Geräte mit jenen des Mittelalters vergleich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ind w:right="-108" w:hanging="0"/>
              <w:rPr>
                <w:rFonts w:ascii="Arial" w:hAnsi="Arial" w:cs="Arial"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9ptDeutsch"/>
              <w:spacing w:before="0" w:after="65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Grundherrschaft und bäuerliches Leben im Mittelalter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Besuch eines bäuerlichen Museums, z.B. Volkskundemuseum in Dietenheim</w:t>
            </w:r>
          </w:p>
        </w:tc>
      </w:tr>
      <w:tr>
        <w:trPr>
          <w:trHeight w:val="454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Ritterliches Leben auf der mittelalterlichen Burg kennen lernen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Aufbau und Funktion der mittelalterlichen Burg beschreiben ( Burgpuzzle)</w:t>
            </w:r>
          </w:p>
          <w:p>
            <w:pPr>
              <w:pStyle w:val="Normal"/>
              <w:spacing w:lineRule="exact" w:line="30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Erziehung, Aufgaben und Tugenden eines Ritters szenisch darstellen: Ritterschlag in der Klasse demonstrieren, Ritterurkunde ausstellen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c. Mittelalterliche Tischsitten mit heutigen Tischregeln vergleich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d. Im Rollenspiel zeigen, welche ritterlichen Ideale in heutiger Zeit noch nachwirk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e Ritterze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Lenk, Fabian: Tatort Geschichte: 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>Der Mönch ohne Gesicht. Ein Ratekrimi aus dem Mittelalter; Gefahr für den Kaiser. Ein Ratekrimi aus dem Mittelalter.</w:t>
            </w:r>
            <w:r>
              <w:rPr>
                <w:sz w:val="20"/>
                <w:szCs w:val="20"/>
                <w:lang w:val="de-DE"/>
              </w:rPr>
              <w:t xml:space="preserve"> Loewe - Verlag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DE"/>
              </w:rPr>
              <w:t>Deutsch:</w:t>
            </w:r>
            <w:r>
              <w:rPr>
                <w:sz w:val="20"/>
                <w:szCs w:val="20"/>
                <w:lang w:val="de-DE"/>
              </w:rPr>
              <w:t xml:space="preserve"> Minnesang; Redensarten aus der Ritterzeit / Mittelalter; Friedrich Schillers Ballade „Der Handschuh“; Deutsche Heldensagen</w:t>
            </w:r>
          </w:p>
          <w:p>
            <w:pPr>
              <w:pStyle w:val="Normal"/>
              <w:spacing w:lineRule="exact" w:line="300" w:before="0" w:after="12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Lechner, Auguste: Die Nibelungen - Hörbuch</w:t>
            </w:r>
          </w:p>
          <w:p>
            <w:pPr>
              <w:pStyle w:val="Normal"/>
              <w:spacing w:lineRule="exact" w:line="300" w:before="0" w:after="12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Reportage über ein Ritterturnier/ Burgfest/ Markttag in der Stadt verfassen</w:t>
            </w:r>
          </w:p>
        </w:tc>
      </w:tr>
      <w:tr>
        <w:trPr>
          <w:trHeight w:val="81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erstehen, warum Menschen im Mittelalter und heute noch im Namen Gottes Kriege führten bzw. führen</w:t>
            </w:r>
          </w:p>
          <w:p>
            <w:pPr>
              <w:pStyle w:val="Fett9ptDeutsch"/>
              <w:spacing w:before="65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 w:val="false"/>
                <w:sz w:val="20"/>
                <w:szCs w:val="20"/>
              </w:rPr>
              <w:t>Routen der Kreuzritter in eine Karte eintr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Fett9ptDeutsch"/>
              <w:spacing w:before="0" w:after="0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before="65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Kreuzzü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2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Entstehung, Aufbau, Bevölkerungsschichten der mittelalterlichen Stadt, ihre wirtschaftliche und politische Bedeutung kennen lernen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Regeln und Aufgaben der Zünfte beschreiben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Ausbildung/ Arbeitsbedingungen eines mittelalterlichen Handwerkers mit jenen eines heutigen Handwerkers vergleichen ( Lehrlings- und Gesellenzeit,…)+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c. Zunftwappen entwerfen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d. Über einflussreiche Kaufmannsfamilien, z.B. Familie Medici und Fugger recherchieren und ihre Bedeutung für den Handel im Mittelalter beschreiben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e. Handelswege ,- güter im Mittelalter kartografier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f. Collage mit  heutigen Import- und Exportgütern  gestal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before="12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e mittelalterliche Stadt und ihre Bewoh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Stadtrundgang: mittelalterliche Fassaden zeichnen beschreiben, Inschriften entdecken, Straßen-, Gassen- und Familiennamen erforschen und als PPP präsentieren</w:t>
            </w:r>
          </w:p>
          <w:p>
            <w:pPr>
              <w:pStyle w:val="Fett9ptDeutsch"/>
              <w:spacing w:before="65" w:after="65"/>
              <w:ind w:right="-108" w:hanging="0"/>
              <w:jc w:val="both"/>
              <w:rPr/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ehenswürdigkeiten: Städte Südtirols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color w:val="000099"/>
          <w:sz w:val="20"/>
          <w:szCs w:val="20"/>
        </w:rPr>
      </w:pPr>
      <w:r>
        <w:rPr>
          <w:b/>
          <w:color w:val="000099"/>
          <w:sz w:val="20"/>
          <w:szCs w:val="20"/>
          <w:lang w:val="de-DE"/>
        </w:rPr>
        <w:tab/>
      </w:r>
      <w:r>
        <w:rPr>
          <w:color w:val="000099"/>
          <w:sz w:val="20"/>
          <w:szCs w:val="20"/>
          <w:lang w:val="de-DE" w:eastAsia="de-DE"/>
        </w:rPr>
        <w:tab/>
        <w:tab/>
      </w:r>
      <w:r>
        <w:rPr>
          <w:b/>
          <w:color w:val="000099"/>
          <w:sz w:val="20"/>
          <w:szCs w:val="20"/>
          <w:lang w:val="de-DE"/>
        </w:rPr>
        <w:tab/>
      </w:r>
      <w:r>
        <w:rPr>
          <w:b/>
          <w:bCs/>
          <w:color w:val="000099"/>
          <w:sz w:val="20"/>
          <w:szCs w:val="20"/>
          <w:lang w:val="de-DE"/>
        </w:rPr>
        <w:tab/>
      </w:r>
      <w:r>
        <w:rPr>
          <w:color w:val="000099"/>
          <w:sz w:val="20"/>
          <w:szCs w:val="20"/>
          <w:lang w:val="de-DE"/>
        </w:rPr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methodisch-didaktisch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Anregungen, Querverweise</w:t>
            </w:r>
          </w:p>
        </w:tc>
      </w:tr>
      <w:tr>
        <w:trPr>
          <w:trHeight w:val="2685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lalter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b/>
                <w:bCs/>
                <w:sz w:val="20"/>
                <w:szCs w:val="20"/>
                <w:lang w:val="de-DE"/>
              </w:rPr>
              <w:t>Alltägliches Leben in einer mittelalterlichen Stadt mit seinen Schwierigkeiten kennen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Vor- und Nachteile des städtischen Lebens einander gegenüberstell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Wohnbedingungen, hygienischen Zustände, Ernährung, Lebenserwartung, Rechtssprechung, u.ä.m. in einer mittelalterlichen Stadt beschreib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Das Leben in der mittelalterlichen Stad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120" w:after="120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60" w:leader="none"/>
      </w:tabs>
      <w:spacing w:before="120" w:after="120"/>
      <w:rPr/>
    </w:pPr>
    <w:r>
      <w:rPr>
        <w:lang w:val="de-DE"/>
      </w:rPr>
      <w:t>Handreichung zu den Rahmenrichtlinien des Landes</w:t>
      <w:tab/>
      <w:tab/>
      <w:tab/>
      <w:t>Geschichte Mittelschule 1. Klasse</w:t>
      <w:tab/>
      <w:tab/>
      <w:tab/>
      <w:tab/>
      <w:tab/>
      <w:tab/>
      <w:tab/>
      <w:tab/>
      <w:tab/>
      <w:tab/>
      <w:t xml:space="preserve">     Seit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6</w:t>
    </w:r>
    <w:r>
      <w:rPr>
        <w:lang w:val="de-DE"/>
      </w:rPr>
      <w:fldChar w:fldCharType="end"/>
    </w:r>
    <w:r>
      <w:rPr>
        <w:lang w:val="de-DE"/>
      </w:rPr>
      <w:t xml:space="preserve"> von </w:t>
    </w:r>
    <w:r>
      <w:rPr>
        <w:lang w:val="de-DE"/>
      </w:rPr>
      <w:fldChar w:fldCharType="begin"/>
    </w:r>
    <w:r>
      <w:rPr>
        <w:lang w:val="de-DE"/>
      </w:rPr>
      <w:instrText xml:space="preserve"> NUMPAGES \* ARABIC </w:instrText>
    </w:r>
    <w:r>
      <w:rPr>
        <w:lang w:val="de-DE"/>
      </w:rPr>
      <w:fldChar w:fldCharType="separate"/>
    </w:r>
    <w:r>
      <w:rPr>
        <w:lang w:val="de-DE"/>
      </w:rPr>
      <w:t>6</w:t>
    </w:r>
    <w:r>
      <w:rPr>
        <w:lang w:val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iCs/>
      <w:color w:val="auto"/>
      <w:sz w:val="19"/>
      <w:szCs w:val="19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iCs w:val="false"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Normal9ptDeutschCharChar">
    <w:name w:val="Normal-9pt-Deutsch Char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KompAZCharCharChar">
    <w:name w:val="Komp-AZ Char Char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Fett9ptDeutschCharChar">
    <w:name w:val="Fett-9pt-Deutsch Char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Downloadelementcommercialdetailssubtitlefieldok1">
    <w:name w:val="downloadelement_commercial_details_subtitle_field_ok1"/>
    <w:basedOn w:val="AbsatzStandardschriftart"/>
    <w:qFormat/>
    <w:rPr>
      <w:color w:val="585858"/>
      <w:bdr w:val="single" w:sz="2" w:space="0" w:color="FFFFFF"/>
    </w:rPr>
  </w:style>
  <w:style w:type="character" w:styleId="Ptbrand3">
    <w:name w:val="ptbrand3"/>
    <w:basedOn w:val="AbsatzStandardschriftart"/>
    <w:qFormat/>
    <w:rPr>
      <w:sz w:val="20"/>
      <w:szCs w:val="20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15pt">
    <w:name w:val="Zeile-15pt"/>
    <w:basedOn w:val="Normal"/>
    <w:qFormat/>
    <w:pPr>
      <w:spacing w:lineRule="exact" w:line="300" w:before="0" w:after="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KompAZ">
    <w:name w:val="Komp-AZ"/>
    <w:basedOn w:val="Normal"/>
    <w:qFormat/>
    <w:pPr>
      <w:numPr>
        <w:ilvl w:val="0"/>
        <w:numId w:val="2"/>
      </w:numPr>
      <w:shd w:fill="FFFF99" w:val="clear"/>
      <w:spacing w:lineRule="exact" w:line="300"/>
    </w:pPr>
    <w:rPr>
      <w:rFonts w:ascii="Verdana" w:hAnsi="Verdana" w:cs="Verdana"/>
      <w:bCs/>
      <w:sz w:val="18"/>
      <w:szCs w:val="18"/>
      <w:lang w:val="de-DE"/>
    </w:rPr>
  </w:style>
  <w:style w:type="paragraph" w:styleId="KompB">
    <w:name w:val="Komp-ÜB"/>
    <w:basedOn w:val="Normal"/>
    <w:next w:val="Normal"/>
    <w:qFormat/>
    <w:pPr>
      <w:keepNext w:val="true"/>
      <w:shd w:fill="FFFF99" w:val="clear"/>
      <w:spacing w:lineRule="exact" w:line="300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CompST">
    <w:name w:val="Comp-ST"/>
    <w:basedOn w:val="Normal"/>
    <w:next w:val="Normal"/>
    <w:qFormat/>
    <w:pPr>
      <w:shd w:fill="FFFF99" w:val="clear"/>
      <w:spacing w:lineRule="exact" w:line="300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de-DE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KompAZCharChar">
    <w:name w:val="Komp-AZ Char Char"/>
    <w:basedOn w:val="Normal"/>
    <w:qFormat/>
    <w:pPr>
      <w:shd w:fill="FFFF99" w:val="clear"/>
      <w:tabs>
        <w:tab w:val="clear" w:pos="708"/>
        <w:tab w:val="left" w:pos="360" w:leader="none"/>
      </w:tabs>
      <w:spacing w:lineRule="exact" w:line="300"/>
      <w:ind w:left="360" w:hanging="360"/>
    </w:pPr>
    <w:rPr>
      <w:rFonts w:ascii="Verdana" w:hAnsi="Verdana" w:cs="Verdana"/>
      <w:bCs/>
      <w:sz w:val="18"/>
      <w:szCs w:val="18"/>
      <w:lang w:val="de-DE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/>
    </w:pPr>
    <w:rPr>
      <w:rFonts w:ascii="Verdana" w:hAnsi="Verdana" w:cs="Verdana"/>
      <w:sz w:val="18"/>
      <w:szCs w:val="1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6:00Z</dcterms:created>
  <dc:creator>Christian Alber</dc:creator>
  <dc:description/>
  <cp:keywords/>
  <dc:language>en-US</dc:language>
  <cp:lastModifiedBy>Christian Alber</cp:lastModifiedBy>
  <cp:lastPrinted>2010-04-28T10:55:00Z</cp:lastPrinted>
  <dcterms:modified xsi:type="dcterms:W3CDTF">2010-05-20T09:00:00Z</dcterms:modified>
  <cp:revision>5</cp:revision>
  <dc:subject/>
  <dc:title>Kompetenzziele am Ende der Mittelschule</dc:title>
</cp:coreProperties>
</file>