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Geografie 1. Klasse Grundsch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9pt"/>
        <w:shd w:fill="FFFF99" w:val="clea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Normal9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verschiedenen Karten Informationen entnehmen und Instrumente zur Orientierung gebrau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sich auf einer Südtirolkarte orientieren, Täler, Gebirgszüge, Gewässer und wichtige Ortschaften des Landes beschreib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Zusammenhänge zwischen Landschaft, Siedlungsformen und Wirtschaftsformen in Südtirol erforschen </w:t>
      </w:r>
    </w:p>
    <w:p>
      <w:pPr>
        <w:pStyle w:val="KompetenzenNr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aturkräfte, geografische Phänomene und deren Auswirkungen aufzeigen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21780" w:type="dxa"/>
        <w:jc w:val="left"/>
        <w:tblInd w:w="17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0"/>
        <w:gridCol w:w="2340"/>
        <w:gridCol w:w="1980"/>
        <w:gridCol w:w="6120"/>
        <w:gridCol w:w="2340"/>
        <w:gridCol w:w="5040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keiten und Fähigkei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enntnis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mpetenz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ilkompetenzen m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Cs w:val="20"/>
              </w:rPr>
              <w:t>methodisch - didaktischen Hinweis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ögliche Inhal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uerverweise, Anregunge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 eigenen Standort und jenen von Gegen</w:t>
              <w:softHyphen/>
              <w:t>ständen bestimm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gebezeichnungen für Orientieru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/S können die eigene Person, den eigenen Körper als Bezugssystem für räumliche Orientierung erkennen und erleben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>
                <w:rFonts w:cs="Arial"/>
                <w:i/>
                <w:szCs w:val="20"/>
              </w:rPr>
              <w:t>die Position von Gegenständen, Objekten in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i/>
                <w:szCs w:val="20"/>
              </w:rPr>
              <w:t>Bezug auf die eigene Person beschreiben, z.B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mein Sitzplatz in der Klasse, mein Platz in der Garderobe …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meine Nachbarn beim Turnen, beim Essen …; wer sitzt vor / hinter / neben m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Raum-/Lageveränderungen erleben, erkennen, mitteilen, beschreibe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Körperumrisse in liegender Position auf große Papierbögen zeichnen, diese ausmalen und aufhängen; 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3" w:leader="none"/>
              </w:tabs>
              <w:spacing w:lineRule="auto" w:line="240"/>
              <w:ind w:left="123" w:right="-57" w:hanging="12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Körper und Raumlage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ewegung und Sport: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schiedene Spiele mit Platzwechsel</w:t>
            </w:r>
          </w:p>
        </w:tc>
      </w:tr>
      <w:tr>
        <w:trPr>
          <w:trHeight w:val="40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im eigenen Lebensraum orientieren und Wegstrecken darstell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bensumfeld, Skizz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 S nehmen geschlossene und offene Räume als Lebens- und Handlungswelten wahr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erkennen und nutzen markante Orientierungspunkte Orientierungshilfen in Räu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Themenbezogene Erkundung überschaubarer Raumeinhei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Mental-Maps zu erkundeten, bekannten Räumen anferti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Räume, Raumausschnitte im Modell nachbaue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Eigene Vorstellungen bezüglich Einrichtung und Gestaltung (schulisches Umfeld) zum Ausdruck 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Mündliche Raum-/Lagebeschreibung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rbeiten mit Benennungskärtchen für die Rä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Geschlossene und offene Räume begehen, umschr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Erkundungsgänge mit Aufträgen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3" w:leader="none"/>
              </w:tabs>
              <w:spacing w:lineRule="auto" w:line="240"/>
              <w:ind w:left="123" w:right="-57" w:hanging="12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bensraum Schu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olitische Bildung: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tbestimmung in der Gestaltung von Lebensräume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rbeitsblätter und Beispielbilder zur Raumwahrnehmung und Orientierung: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b/>
                  <w:szCs w:val="20"/>
                </w:rPr>
                <w:t>www.was-schafft-raum.at/projekte_m1.htm</w:t>
              </w:r>
            </w:hyperlink>
            <w:r>
              <w:rPr>
                <w:rFonts w:cs="Arial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eutsch: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deutung von Zeichen und Piktogramme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23811" w:h="16838"/>
          <w:pgMar w:left="907" w:right="907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729" w:type="dxa"/>
        <w:jc w:val="left"/>
        <w:tblInd w:w="22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09"/>
        <w:gridCol w:w="2391"/>
        <w:gridCol w:w="1929"/>
        <w:gridCol w:w="6120"/>
        <w:gridCol w:w="2340"/>
        <w:gridCol w:w="5040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identifizieren sich mit der eigenen Schule und kennen sich im Schulhaus aus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S/S orientieren sich und beschreiben mündlich den Weg von der Klasse zu ...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S/S verwenden richtungsweisende Begriffe wie: rechts, links, oben, daneben</w:t>
            </w:r>
            <w:r>
              <w:rPr>
                <w:rFonts w:cs="Arial"/>
                <w:szCs w:val="20"/>
              </w:rPr>
              <w:t xml:space="preserve"> …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Wege durch das Schulhaus abgehen und auf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Wege mündlich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Arbeiten mit Benennungskärtchen für die Räu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Arbeit mit Richtungskärtchen(Rechts - Links-Pfeil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einen Umrissplan anfertigen (ev. mit Foto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Beobachtungen rund um das Schulhaus  darstellen: Pausehof, Parkplätze, Bänke, Bäume, Spielgerä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chulhausrallye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Kunst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chulhausgestaltung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kennen und nehmen ihren Schulweg wahr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/>
            </w:pPr>
            <w:r>
              <w:rPr>
                <w:rFonts w:cs="Arial"/>
                <w:i/>
                <w:szCs w:val="20"/>
              </w:rPr>
              <w:t>Schulweg beschreiben (Ich gehe an … vorbei, links von mir steht 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Beschreiben von Gefahrenstellen, Verkehrsschilder, Zebrastreifen, Ampel ….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bilitätsbildung und Verkehrserziehung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Verkehrszeichen, Verkehrsampel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Verkehrssituationen für Fußgänger und Radfahrer aufzeigen, Verhaltensweisen beschreiben und befolge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e nähere Lebensumgebung erkunden, Eigenschaften entdecken und über Zusammen</w:t>
              <w:softHyphen/>
              <w:t>hänge spreche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Landschaftsformen der Lebensumgebun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3,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/S kennen und benennen Landschaftsformen der Umgebung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ehrausgang: Landschaftsformen entdecken, wahrnehmen und benen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Fließendes Wasser beobachten und damit experimentieren (Sand und Wass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Landschaftsformen im Sandkasten oder mit anderen Materialien (z.B. Ton) formen und gestal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Landschaftsformen zeich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spacing w:lineRule="auto" w:line="240"/>
              <w:ind w:left="252" w:hanging="252"/>
              <w:rPr>
                <w:rFonts w:cs="Arial"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Fotos, Bilder sammeln und vergleichen, beschreib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23" w:leader="none"/>
              </w:tabs>
              <w:spacing w:lineRule="auto" w:line="240"/>
              <w:ind w:left="123" w:right="-57" w:hanging="12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lementare topografische Begriff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unst: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ormen, Flächen und Körper nach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afischen und malerische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undsätzen gestalten</w:t>
            </w:r>
          </w:p>
          <w:p>
            <w:pPr>
              <w:pStyle w:val="Normal"/>
              <w:autoSpaceDE w:val="false"/>
              <w:spacing w:lineRule="auto" w:line="24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Geschichte: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0"/>
              </w:rPr>
              <w:t>Geschichtliche Zeugnisse der eigenen Umgebung wahrnehmen und über Ereignisse der Ortsgeschichte berichten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 xml:space="preserve">Lernspiel </w:t>
            </w:r>
            <w:r>
              <w:rPr>
                <w:rFonts w:cs="Arial"/>
                <w:szCs w:val="20"/>
              </w:rPr>
              <w:t xml:space="preserve">„Baue eine Landschaft“: 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hyperlink r:id="rId4">
              <w:r>
                <w:rPr>
                  <w:rStyle w:val="InternetLink"/>
                  <w:rFonts w:cs="Arial"/>
                  <w:szCs w:val="20"/>
                </w:rPr>
                <w:t>mathe-shop.de/bau-eine-landschaf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5"/>
      <w:type w:val="nextPage"/>
      <w:pgSz w:orient="landscape" w:w="23811" w:h="16838"/>
      <w:pgMar w:left="907" w:right="907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1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1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sz w:val="18"/>
      <w:szCs w:val="18"/>
    </w:rPr>
  </w:style>
  <w:style w:type="character" w:styleId="WW8Num19z1">
    <w:name w:val="WW8Num19z1"/>
    <w:qFormat/>
    <w:rPr>
      <w:rFonts w:ascii="Verdana" w:hAnsi="Verdana" w:cs="Courier New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3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s-schafft-raum.at/projekte_m1.htm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mathe-shop.de/bau-eine-landschaft-von-jegro-ab-5-j.htm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15:00Z</dcterms:created>
  <dc:creator>gfllnrt46</dc:creator>
  <dc:description/>
  <cp:keywords/>
  <dc:language>en-US</dc:language>
  <cp:lastModifiedBy>gfllnrt46</cp:lastModifiedBy>
  <cp:lastPrinted>2010-05-25T09:32:00Z</cp:lastPrinted>
  <dcterms:modified xsi:type="dcterms:W3CDTF">2010-06-17T08:57:00Z</dcterms:modified>
  <cp:revision>13</cp:revision>
  <dc:subject/>
  <dc:title>Fach Klasse Schulstufe</dc:title>
</cp:coreProperties>
</file>