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 xml:space="preserve">Geografie 2. Klasse Grundschul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9pt"/>
        <w:shd w:fill="FFFF99" w:val="clea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Normal9pt"/>
        <w:shd w:fill="FFFF99" w:val="clea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verschiedenen Karten Informationen entnehmen und Instrumente zur Orientierung gebrauch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sich auf einer Südtirolkarte orientieren, Täler, Gebirgszüge, Gewässer und wichtige Ortschaften des Landes beschreib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Zusammenhänge zwischen Landschaft, Siedlungsformen und Wirtschaftsformen in Südtirol erforsch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Naturkräfte, geografische Phänomene und deren Auswirkungen aufzeigen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21600" w:type="dxa"/>
        <w:jc w:val="left"/>
        <w:tblInd w:w="1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0"/>
        <w:gridCol w:w="2700"/>
        <w:gridCol w:w="1440"/>
        <w:gridCol w:w="7920"/>
        <w:gridCol w:w="3960"/>
        <w:gridCol w:w="252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enntni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mpetenze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ilkompetenzen mit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methodisch - didaktischen Hinweis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ögliche Inhal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Querverweise, Anregung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ch im Realraum orientier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lfsmittel zur Orientieru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S/S nehmen Räume in ihrer Lebensumwelt wahr, erkennen ihre Funktionen und können sich darin orientieren</w:t>
            </w:r>
          </w:p>
          <w:p>
            <w:pPr>
              <w:pStyle w:val="Normal"/>
              <w:ind w:left="360" w:hanging="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Überschaubare Räume in der näheren Umgebung begehen, eingrenzen, umschrei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Räume auf ihre Funktion hin untersuchen, erkunden, erforschen …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/>
            </w:pPr>
            <w:r>
              <w:rPr>
                <w:rFonts w:cs="Arial"/>
                <w:i/>
                <w:szCs w:val="20"/>
              </w:rPr>
              <w:t xml:space="preserve">Mit verschiedenen Materialien Räume, Raumausschnitte … im Modell nachbauen und damit für Orientierungsübungen durchführen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Erarbeitung und Festigung der Begriffe: Links, recht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Positionsbeschreibungen und Positionsänderungen von Personen bzw. von Objekten erkennen und beschreiben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Wegbeschreibungen vornehmen – auch aus unterschiedlicher Perspektive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markante Orientierungspunkte und Orientierungshilfen erkennen und nutzen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Räume, Raumausschnitte im Modell nachbauen</w:t>
            </w:r>
          </w:p>
          <w:p>
            <w:pPr>
              <w:pStyle w:val="Normal"/>
              <w:ind w:left="720" w:hanging="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/>
              <w:t xml:space="preserve">Ich und meine Umwel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/>
              <w:t xml:space="preserve">Topografische Begriffe: Dorf, Stadt, Tal, Berg, Bach, Fluss, See, Hügel, Straße, Platz …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fache kartografische Darstellungen erstellen und le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elemente einer Ka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/S erkennen Symbole und Piktogramme als Informationsträg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Symbole, Piktogramme in der unmittelbaren Umgebung finden und interpret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selber Symbole erfinden (z.B.: für die Klassenordnung, Arbeitsaufträge…)</w:t>
            </w:r>
          </w:p>
          <w:p>
            <w:pPr>
              <w:pStyle w:val="Normal"/>
              <w:ind w:left="720" w:hanging="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kehrszei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childer als Sicherheitshinwe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/>
            </w:pPr>
            <w:r>
              <w:rPr>
                <w:rFonts w:cs="Arial"/>
                <w:szCs w:val="20"/>
              </w:rPr>
              <w:t xml:space="preserve">Symbole Mülltrennu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KIT:</w:t>
            </w:r>
            <w:r>
              <w:rPr>
                <w:rFonts w:cs="Arial"/>
                <w:szCs w:val="20"/>
              </w:rPr>
              <w:t xml:space="preserve"> Piktogramme digital zeichnen und gestalten </w:t>
            </w:r>
            <w:r>
              <w:rPr>
                <w:rFonts w:cs="Arial"/>
                <w:i/>
                <w:szCs w:val="20"/>
              </w:rPr>
              <w:t>(Ani…Paint, Paint)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ch in der eigenen Stadt, im eigenen Dorf orientier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dtplan, Dorf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/S können reale Lebensräume auf einfachen Karten erkenn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S/S können auf einfachen Karten Orientierungspunkte finden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/S können reale Räume als Skizze darstellen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reale Lebensräume erkunden, diese auf unterschiedliche Art darstellen, modellieren …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/>
            </w:pPr>
            <w:r>
              <w:rPr>
                <w:rFonts w:cs="Arial"/>
                <w:i/>
                <w:szCs w:val="20"/>
              </w:rPr>
              <w:t>Ortsteile, Straßen, Plätze  beg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Bedeutung und Funktion besonderer Örtlichkeiten erforschen, erfragen …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/>
            </w:pPr>
            <w:r>
              <w:rPr>
                <w:rFonts w:cs="Arial"/>
                <w:i/>
                <w:szCs w:val="20"/>
              </w:rPr>
              <w:t xml:space="preserve">sich auf Panoramakarten und Ortsplänen zurechtfind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/>
            </w:pPr>
            <w:r>
              <w:rPr>
                <w:rFonts w:cs="Arial"/>
                <w:i/>
                <w:szCs w:val="20"/>
              </w:rPr>
              <w:t xml:space="preserve">einfache Skizzen / Pläne anfertig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Skizzen und Pläne lesen, interpretier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Mental Map anfertigen (z.B.: Bei uns zu Hause, unser Schulhaus, unser Pausenhof, auf dem Spielplatz, mein Schulweg, auf dem Dorf/Stadtplatz …)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bensraum Dorf, Stadtte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otionale und funktionale Orientierungspunk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tsübliche einfache Kar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anoramatafel / -karte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tal Map - Hintergrundinformationen und Beispiele:</w:t>
            </w:r>
          </w:p>
          <w:p>
            <w:pPr>
              <w:pStyle w:val="Normal"/>
              <w:rPr>
                <w:rFonts w:cs="Arial"/>
                <w:szCs w:val="20"/>
                <w:highlight w:val="cyan"/>
              </w:rPr>
            </w:pPr>
            <w:hyperlink r:id="rId2">
              <w:r>
                <w:rPr>
                  <w:rStyle w:val="InternetLink"/>
                  <w:rFonts w:cs="Arial"/>
                  <w:szCs w:val="20"/>
                </w:rPr>
                <w:t>www.was-schafft-raum.at/download/1-2_mental%20maps_wsr.pdf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  <w:highlight w:val="cyan"/>
              </w:rPr>
            </w:pPr>
            <w:r>
              <w:rPr>
                <w:rFonts w:cs="Arial"/>
                <w:i/>
                <w:szCs w:val="20"/>
                <w:highlight w:val="cy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23811" w:h="16838"/>
          <w:pgMar w:left="907" w:right="907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600" w:type="dxa"/>
        <w:jc w:val="left"/>
        <w:tblInd w:w="22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0"/>
        <w:gridCol w:w="2700"/>
        <w:gridCol w:w="1440"/>
        <w:gridCol w:w="7920"/>
        <w:gridCol w:w="39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wegungen der Erde und deren Auswirkungen beschreib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stehung von Tag, Nacht und Jahreszei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/S begreifen, dass die Sonne der Mittelpunkt unseres Sonnensystems ist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begreifen, dass die Erde eine Kugel ist, die sich dreht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können den Ablauf der Jahrszeiten nachvollziehen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Darstellung: sich im Kreis drehen, in verschiedenen Geschwindigkeiten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Darstellung der Drehung mit dem Glob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Geburtstagskreis nach Maria Montesso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Das Spiel von Erde und So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/>
            </w:pPr>
            <w:r>
              <w:rPr>
                <w:rFonts w:cs="Arial"/>
                <w:i/>
                <w:szCs w:val="20"/>
              </w:rPr>
              <w:t>Beobachtungen: Sonnenstandes, Abendstern, Mo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Spiel der Jahreszeiten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onnensyste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ugelgestalt der Er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hresablauf, Tagesablau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Geschichte: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reignisse aus dem eigenen Leben und dem eigenen Umfeld in ihrer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/>
                <w:szCs w:val="20"/>
              </w:rPr>
              <w:t>zeitlichen Abfolge ordnen und beschreiben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Geschichte: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 xml:space="preserve">Historische Landkarten 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Horst Fiegl, Ursula Schwarz (Hersg.), </w:t>
            </w:r>
            <w:r>
              <w:rPr>
                <w:rFonts w:cs="Arial"/>
                <w:b/>
                <w:szCs w:val="20"/>
              </w:rPr>
              <w:t>Sachkunde kreativ unterrichten</w:t>
            </w:r>
            <w:r>
              <w:rPr>
                <w:rFonts w:cs="Arial"/>
                <w:szCs w:val="20"/>
              </w:rPr>
              <w:t>, Verlag Oldenburg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hyperlink r:id="rId4">
              <w:r>
                <w:rPr>
                  <w:rStyle w:val="InternetLink"/>
                  <w:rFonts w:cs="Arial"/>
                  <w:szCs w:val="20"/>
                </w:rPr>
                <w:t>Wie groß ist die Erde?</w:t>
              </w:r>
            </w:hyperlink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szCs w:val="20"/>
                </w:rPr>
                <w:t>www.montessori-shop.org</w:t>
              </w:r>
            </w:hyperlink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montessori-material.d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ws-montessori.a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sammenhang und Veränderungen von Landschafts- und Vegetationsformen des eigenen Lebensraumes aufzei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ndschafts- und Vegetationsfor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können Landschaftsformen der Umgebung differenziert wahrnehmen und benennen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ehrausgang: Landschaftsformen entdecken, wahrnehmen und ben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Landschaftsformen im Sandkasten oder mit anderen Materialien gestal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andschaftsformen 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Fotos, Bilder nach Themen sammeln bzw. Themen zuordnen, Details beschreib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Tätigkeit des fließenden Wassers beobachten, besprechen, Experimente durchführe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andschaftsformen: (Berg, Hügel, Tal, Fluss, Bach, Ebene, Gräben……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bensräume: Wiese, Wald …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Geschichte</w:t>
            </w:r>
            <w:r>
              <w:rPr>
                <w:rFonts w:cs="Arial"/>
                <w:szCs w:val="20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Geschichtliche Zeugnisse der eigenen Umgebung wahrnehmen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 über Ereignisse der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Ortsgeschichte berichte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unst: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Formen, Flächen und Körper nach grafischen und malerischen Grundsätzen gestalte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KIT:</w:t>
            </w:r>
            <w:r>
              <w:rPr>
                <w:rFonts w:cs="Arial"/>
                <w:szCs w:val="20"/>
              </w:rPr>
              <w:t xml:space="preserve"> digitale Fotografie, Präsentation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 xml:space="preserve">Lernspiel </w:t>
            </w:r>
            <w:r>
              <w:rPr>
                <w:rFonts w:cs="Arial"/>
                <w:szCs w:val="20"/>
              </w:rPr>
              <w:t xml:space="preserve">„Baue eine Landschaft“: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hyperlink r:id="rId8">
              <w:r>
                <w:rPr>
                  <w:rStyle w:val="InternetLink"/>
                  <w:rFonts w:cs="Arial"/>
                  <w:szCs w:val="20"/>
                </w:rPr>
                <w:t>mathe-shop.de/bau-eine-landschaft</w:t>
              </w:r>
            </w:hyperlink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beobachten eine Pflanze/die Vegetation im Jahreslauf und nehmen Veränderungen wahr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kennen heimische Pflanzen und ihre Lebensbedingungen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Periodisch beobachten, beschreiben, Veränderungen  mit Fotos dokumentieren</w:t>
            </w:r>
          </w:p>
          <w:p>
            <w:pPr>
              <w:pStyle w:val="Normal"/>
              <w:ind w:left="720" w:hanging="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flanze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Naturwissenschaften: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usgewählte Pflanzen beobachten, benennen und beschreiben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über Lebensweisen von Pflanzen sprechen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9"/>
      <w:type w:val="nextPage"/>
      <w:pgSz w:orient="landscape" w:w="23811" w:h="16838"/>
      <w:pgMar w:left="907" w:right="90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2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2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WW8Num23z1">
    <w:name w:val="WW8Num23z1"/>
    <w:qFormat/>
    <w:rPr>
      <w:rFonts w:ascii="Verdana" w:hAnsi="Verdana" w:cs="Courier New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it-IT"/>
    </w:rPr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-schafft-raum.at/download/1-2_mental maps_wsr.pdf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wasistwas.de/wissenschaft/eure-fragen/erde/link/f1fc00218a/article/wie-gross-ist-die-erde-und-wie-viel-wiegt-sie.html" TargetMode="External"/><Relationship Id="rId5" Type="http://schemas.openxmlformats.org/officeDocument/2006/relationships/hyperlink" Target="http://www.montessori-shop.org/" TargetMode="External"/><Relationship Id="rId6" Type="http://schemas.openxmlformats.org/officeDocument/2006/relationships/hyperlink" Target="http://www.montessori-material.de/" TargetMode="External"/><Relationship Id="rId7" Type="http://schemas.openxmlformats.org/officeDocument/2006/relationships/hyperlink" Target="http://www.ws-montessori.at/" TargetMode="External"/><Relationship Id="rId8" Type="http://schemas.openxmlformats.org/officeDocument/2006/relationships/hyperlink" Target="http://www.mathe-shop.de/bau-eine-landschaft-von-jegro-ab-5-j.html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9:00Z</dcterms:created>
  <dc:creator>gfllnrt46</dc:creator>
  <dc:description/>
  <cp:keywords/>
  <dc:language>en-US</dc:language>
  <cp:lastModifiedBy>gfllnrt46</cp:lastModifiedBy>
  <cp:lastPrinted>2010-05-25T09:32:00Z</cp:lastPrinted>
  <dcterms:modified xsi:type="dcterms:W3CDTF">2010-06-17T09:00:00Z</dcterms:modified>
  <cp:revision>13</cp:revision>
  <dc:subject/>
  <dc:title>Fach Klasse Schulstufe</dc:title>
</cp:coreProperties>
</file>