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Fach Geografie 3. Klasse Mittelschule</w:t>
      </w:r>
    </w:p>
    <w:p>
      <w:pPr>
        <w:pStyle w:val="Komp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Mittelschule</w:t>
      </w:r>
    </w:p>
    <w:p>
      <w:pPr>
        <w:pStyle w:val="KompST"/>
        <w:spacing w:before="15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>
          <w:rFonts w:cs="Arial"/>
          <w:szCs w:val="20"/>
        </w:rPr>
        <w:t xml:space="preserve">(1) geografische Quellen lesen, interpretieren und nutzen und Instrumente zur Orientierung anwenden 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>
          <w:rFonts w:cs="Arial"/>
          <w:szCs w:val="20"/>
        </w:rPr>
        <w:t>(2) verschiedene Landschaftsformen, Vegetationszonen, Wirtschafts- und Siedlungsformen in Italien, Europa und der Welt untersuchen, vergleichen, deren Entstehung erklären und Zusammenhänge aufzeig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>
          <w:rFonts w:cs="Arial"/>
          <w:szCs w:val="20"/>
        </w:rPr>
        <w:t xml:space="preserve">(3) die sozio-kulturelle Vielfalt der Völker, Ursachen und Auswirkungen der Globalisierung auf Lebens- und Wirtschaftsräume der Menschen aufzeigen und reflektieren 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2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1701"/>
        <w:gridCol w:w="5103"/>
        <w:gridCol w:w="2835"/>
        <w:gridCol w:w="4007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rtigkeiten und Fähigkeit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enntniss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petenz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lkompetenzen mi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lang w:eastAsia="ar-SA"/>
              </w:rPr>
              <w:t>methodisch- didaktischen Hinwei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ögliche Inhalt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rverweise, Hinweis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Geografischen Quellen Informationen entnehmen und sich darüber austausche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eografische Quellen, Strategien der Informationsgewinnung und -auswert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wenden fachspezifische Arbeitsmethoden zielgerichtet an </w:t>
            </w:r>
            <w:r>
              <w:rPr>
                <w:rStyle w:val="FootnoteCharacters"/>
                <w:rStyle w:val="FootnoteAnchor"/>
                <w:rFonts w:cs="Arial"/>
                <w:b/>
                <w:color w:val="000000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ferate zu Inhalten der Geograf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rbeitsergebnisse präsentier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achtexte zu Themen der Geografie lesen, auswerten, schreib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 unterschiedlichen Medien recherchieren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lang w:val="it-IT"/>
              </w:rPr>
              <w:t>Lexika, Encarta, Presse, Film, Inter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it-IT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  <w:u w:val="single"/>
                <w:lang w:val="it-IT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Deutsch: </w:t>
            </w:r>
            <w:r>
              <w:rPr>
                <w:rFonts w:cs="Arial"/>
                <w:color w:val="000000"/>
                <w:sz w:val="18"/>
                <w:szCs w:val="18"/>
              </w:rPr>
              <w:t>Vorträge vorbereiten und halte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Reportagen, Berichte schreib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eiseberichte les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KIT: </w:t>
            </w:r>
            <w:r>
              <w:rPr>
                <w:rFonts w:cs="Arial"/>
                <w:color w:val="000000"/>
                <w:sz w:val="18"/>
                <w:szCs w:val="18"/>
              </w:rPr>
              <w:t>Multimediale Elemente zur Text- und Dokumentgestaltung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sz w:val="18"/>
                  <w:szCs w:val="18"/>
                </w:rPr>
                <w:t>CD-Rom Geografie entdecken - Methodenlern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Themen und Materialien für Referat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Wissen und Arbeitsergebnisse unterschiedlich darstellen und präsentier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PT-Präsentatio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acharbeit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isejourn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ernplak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ogram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in andere Formen der Darstellung umwandeln (z.B. Text in ein Schaubild)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Mathematik: </w:t>
            </w:r>
            <w:r>
              <w:rPr>
                <w:rFonts w:cs="Arial"/>
                <w:color w:val="000000"/>
                <w:sz w:val="18"/>
                <w:szCs w:val="18"/>
              </w:rPr>
              <w:t>Sachverhalte darstell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KIT: </w:t>
            </w:r>
            <w:r>
              <w:rPr>
                <w:rFonts w:cs="Arial"/>
                <w:color w:val="000000"/>
                <w:sz w:val="18"/>
                <w:szCs w:val="18"/>
              </w:rPr>
              <w:t>Diagramme erstelle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ich auf der Erde orientier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eografische und politische Gliederung der E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verfügen über Orientierungswissen und topografische Grundkenntnisse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sichtsskizzen anfertige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opografische Übungen mit stummen Karte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ortraits zu ausgewählten Regionen der Erd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ktive Reise: In 80 Tagen um die Welt …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gebestimmung im Gradnetz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fernungen ermittel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sichten in tabellarischer Form anlegen (z.B. die großen Gebirge der Erde .., Rekorde der Erde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teilung Land/Wasse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ntinent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zean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ebirg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CD-Rom Geografie entdecken - Kartenarbei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begreifen die Klimazonen der Erde als Orientierungsraster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arbeit: Klimazonen darstellen, Informationen entnehm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aaten/Kontinente den Klimazonen zuord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 vergleichen (z.B. Klimazonen, Verteilung der Bevölkeru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Klimazonen, Klimapuzzle (mit Aufgaben)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sz w:val="18"/>
                  <w:szCs w:val="18"/>
                </w:rPr>
                <w:t>CD-Rom Geografie entdecken - Brennpunkt Erd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die Merkmale der Klimazonen der Erd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Zusammenhänge grafisch darstellen: Sonneneinstrahlung/Klimazon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sammeln/zuordn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karteien zu einer ausgewählten Klimazone anleg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diagramme vergleichen, auswert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sichten: Merkmale der Klimazon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lme sehen, auswerten, Filmprotokolle schreib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zonen mit Lernsoftware entdecken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eben und arbeiten auf einer Antarktisstation</w:t>
              </w:r>
            </w:hyperlink>
          </w:p>
          <w:p>
            <w:pPr>
              <w:pStyle w:val="StandardWeb"/>
              <w:spacing w:before="28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ropenwaldstiftung</w:t>
              </w:r>
            </w:hyperlink>
          </w:p>
          <w:p>
            <w:pPr>
              <w:pStyle w:val="StandardWeb"/>
              <w:spacing w:before="28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roßräume, Kontinente und einige Staaten der Welt, deren physische, sozio-ökonomische und kulturelle Strukturen beschreiben und Vergleiche anstell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roßräume, Klima- und Vegetationszonen, Kontinente, Staaten, Bevölk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können die Staaten der Erde den Kontinenten zuordnen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arbei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abellen erstellen (z.B. Kontinente/Staaten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änderdaten vergleichen, auswerten, nach ausgewählten Kriterien ordnen (Fläche, Bevölkerung, BSP …)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ntinente/Staat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sz w:val="18"/>
                  <w:szCs w:val="18"/>
                </w:rPr>
                <w:t>Liste der Länder nach Bevölkerung</w:t>
              </w:r>
            </w:hyperlink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sz w:val="18"/>
                  <w:szCs w:val="18"/>
                </w:rPr>
                <w:t>Die Welt in Zahlen</w:t>
              </w:r>
            </w:hyperlink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zu ausgewählten Staaten zielgerichtet Informationen finden und besondere Merkmale darle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änderportrait erstellen (Topografie, Politik und Kultur, Naturraum, Wirtschaft, Besiedlung und Bevölkerung)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änder nach Wahl der/des Schülerin/Schülers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Englisch: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 xml:space="preserve"> The American way of lif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Aussagen über die Bevölkerungsstruktur und Bevölkerungsentwicklung auf der Erde machen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aten, Karten und Texten Informationen entnehmen (z.B. Wikipedia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strukturieren und vereinfacht darstellen (z.B.: Die fünf Staaten mit den meisten Menschen sind 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Bevölkerungsentwicklung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völkerungsstruktu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sz w:val="18"/>
                  <w:szCs w:val="18"/>
                </w:rPr>
                <w:t>Weltbevölkerung: Diagramme, Karten, Sachtexte</w:t>
              </w:r>
            </w:hyperlink>
          </w:p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sz w:val="18"/>
                  <w:szCs w:val="18"/>
                </w:rPr>
                <w:t>Daten: Lebenserwartun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sz w:val="18"/>
                  <w:szCs w:val="18"/>
                </w:rPr>
                <w:t>Weltbevölkerungsuhr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/>
                  <w:sz w:val="18"/>
                  <w:szCs w:val="18"/>
                </w:rPr>
                <w:t>Karten zur Weltbevölkerun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sz w:val="18"/>
                  <w:szCs w:val="18"/>
                </w:rPr>
                <w:t>CD-Rom Geografie entdecken - Brennpunkt Erd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unterschiedliche Lebensräume und begreifen, dass es unterschiedliche Lebensbedingungen gibt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Lernen an Stationen: Merkmale von Lebensräumen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ergleichen: Gemeinsamkeiten und Unterschiede von Lebensräumen in einer Tabelle darleg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rforschung eines Längengrade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lobale Verdichtungsräume lokalisieren und verorten (z.B. Karte: Die Erde bei Nacht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egastädte den Kontinenten zuordn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Gründe für die Verstädterung in einer Mind-Map darlegen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rsachen und Folgen in einer Kausalkette darlegen(z.B. Verstädterung, Desertifikation, Ökosystem Regenwald)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Ökozonen / Vegetation der Erd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eben mit dem Monsu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eben in einer Oas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städterung/Metropol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ebensraum Weltmee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eben mit Naturgefahr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Ökozonen / Vegetation der Erde 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hyperlink r:id="rId17">
              <w:r>
                <w:rPr>
                  <w:rStyle w:val="InternetLink"/>
                  <w:rFonts w:cs="Arial"/>
                  <w:sz w:val="18"/>
                  <w:szCs w:val="18"/>
                </w:rPr>
                <w:t>Megastädte der Erde</w:t>
              </w:r>
            </w:hyperlink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/>
                  <w:sz w:val="18"/>
                  <w:szCs w:val="18"/>
                </w:rPr>
                <w:t>online-Lerneinheit: Tsunami - Wenn Wellen alles veränder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/>
                  <w:sz w:val="18"/>
                  <w:szCs w:val="18"/>
                </w:rPr>
                <w:t>CD-Rom Geografie entdecken - Brennpunkt Erd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roßräume, Kontinente und einige Staaten der Welt, deren physische, sozio-ökonomische und kulturelle Strukturen beschreiben und Vergleiche anstell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roßräume, Klima- und Vegetationszonen, Kontinente, Staaten, Bevölk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verstehen, dass  Lebensbedingungen nicht nur von naturgeografischen Bedingungen, sondern auch von politischen, kulturellen und sozialen Faktoren geprägt und im Wandel sind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irtuell reis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ografien/Erzählungen les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lme sehen, auswerten, über Filme sprech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portagen hör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xperten einlad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gene Bilder/Vorurteile überprüf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Online-Spiel: Du bist Flücht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nflikträume der Erd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z.B. Naher Osten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Jerusalem – Heilige Stätte für drei Weltreligion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tellung der Frau in …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dikatoren für Lebensqualität (Bildung, Gesundheit, Chancengleichheit…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ielfalt der Lebensstrategien und Lebensformen (z.B. Afrika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rsachen und Folgen von Migratio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Religion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: Weltreligion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litische Bildung: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Ursachen und Folgen von Migratio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Heading1"/>
              <w:spacing w:before="0" w:after="0"/>
              <w:ind w:left="-51" w:right="-51" w:hanging="0"/>
              <w:rPr/>
            </w:pPr>
            <w:r>
              <w:rPr>
                <w:color w:val="000000"/>
                <w:sz w:val="18"/>
                <w:szCs w:val="18"/>
              </w:rPr>
              <w:t>Deutsch: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Jugendbücher und Sachbücher lesen, z.B.:</w:t>
            </w:r>
          </w:p>
          <w:p>
            <w:pPr>
              <w:pStyle w:val="Heading1"/>
              <w:spacing w:before="0" w:after="0"/>
              <w:ind w:left="-51" w:right="-51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„</w:t>
            </w:r>
            <w:r>
              <w:rPr>
                <w:b w:val="false"/>
                <w:color w:val="000000"/>
                <w:sz w:val="18"/>
                <w:szCs w:val="18"/>
              </w:rPr>
              <w:t>Das Rätsel des Feuers“, Henning Mankell, Oetinger Verlag, ISBN-13-978-3-7891-4231-4</w:t>
            </w:r>
          </w:p>
          <w:p>
            <w:pPr>
              <w:pStyle w:val="Heading1"/>
              <w:spacing w:before="0" w:after="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(Lebensbedingungen Heranwachsender in Afrika, Mozambique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hyperlink r:id="rId20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Online-Spiel: Du bist Flüchtlin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hyperlink r:id="rId21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Kinder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im</w:t>
              </w:r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 xml:space="preserve"> Krie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/>
                  <w:sz w:val="18"/>
                  <w:szCs w:val="18"/>
                </w:rPr>
                <w:t>Virtuell reisen: Stell dir vor, du lebst im Suda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hrermaterial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: </w:t>
            </w:r>
            <w:hyperlink r:id="rId23"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Ein anderes Bild von Afrika 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rbeitsblätter: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hyperlink r:id="rId24"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Ein anders Bild von Afrika 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/>
                  <w:sz w:val="18"/>
                  <w:szCs w:val="18"/>
                </w:rPr>
                <w:t>Themenheft: Naher und Mittlerer Osten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unterschiedliche Voraussetzungen und Bedingungen wirtschaftlichen Handelns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andel am Beispiel von Asien: Wirtschaft und Lebensbedingung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sdaten auswerten: BIP, BSB, Handelsbilanz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rbeit mit Wirtschaftskart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„</w:t>
            </w:r>
            <w:r>
              <w:rPr>
                <w:rFonts w:cs="Arial"/>
                <w:color w:val="000000"/>
                <w:sz w:val="18"/>
                <w:szCs w:val="18"/>
              </w:rPr>
              <w:t>Tigerstaaten“, Entwicklungsstaat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Ölstaat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irtschaftsmacht USA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rbeitsbedingung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/>
                  <w:sz w:val="18"/>
                  <w:szCs w:val="18"/>
                </w:rPr>
                <w:t>Liste der Länder nach BIP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haben Einsicht in die kulturelle Vielfalt der Mensch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andzeitung erstellen: ausgewählte Kulturräume präsentieren (z.B.: Orient: Religion, Sprache, Wertvorstellungen, Familienstrukturen, Essen, Wohne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 eigene Vorstellungen, Vorurteile sprechen, überprüf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enschen aus anderen Kulturräumen in die Klasse einladen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terkulturelles Lernen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olitische Bildung</w:t>
            </w:r>
            <w:r>
              <w:rPr>
                <w:rFonts w:cs="Arial"/>
                <w:color w:val="000000"/>
                <w:sz w:val="18"/>
                <w:szCs w:val="18"/>
              </w:rPr>
              <w:t>: Lebensformen und Wertvorstellungen in verschiedenen Kultur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/>
                  <w:sz w:val="18"/>
                  <w:szCs w:val="18"/>
                </w:rPr>
                <w:t>Eine Welt in der Schul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Ökologische, ökonomische und soziale Sachverhalte und Entwicklungen besprechen und deu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lobalisierungsprozes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egenwarts- und Zukunftsbedeutung von Entwickl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begreifen den Lebensraum Erde als Einheit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edankenspiel:  Die Welt als Dorf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ernetzungen grafisch darstel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ensibilisierung durch Teilnahme an Aktionen, Wettbewerben bzw. selbst eine Aktion star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richtsprojekt durchführen (z.B. Globales Lernen: Aids bedroht Jugendliche weltweit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für den Entwurf eines Werbeslogans/einer Kampagne sammeln und nutzen (z.B. Biodiversität)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lobale Wert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achhaltigkeit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lobale ökologische Problem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rderwärmu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ldbestän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Fischbestän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Wasserverfügbarkeit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iodiversität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Religion: </w:t>
            </w:r>
            <w:r>
              <w:rPr>
                <w:rFonts w:cs="Arial"/>
                <w:color w:val="000000"/>
                <w:sz w:val="18"/>
                <w:szCs w:val="18"/>
              </w:rPr>
              <w:t>Wahrung der Schöpfung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Politische Bildung: </w:t>
            </w:r>
            <w:r>
              <w:rPr>
                <w:rFonts w:cs="Arial"/>
                <w:color w:val="000000"/>
                <w:sz w:val="18"/>
                <w:szCs w:val="18"/>
              </w:rPr>
              <w:t>Erklärung der Menschenrechte, Internationale Organisation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Naturwissenschaften</w:t>
            </w:r>
            <w:r>
              <w:rPr>
                <w:rFonts w:cs="Arial"/>
                <w:color w:val="000000"/>
                <w:sz w:val="18"/>
                <w:szCs w:val="18"/>
              </w:rPr>
              <w:t>: Aufbau der Atmosphär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mweltbildung</w:t>
            </w:r>
            <w:r>
              <w:rPr>
                <w:rFonts w:cs="Arial"/>
                <w:color w:val="000000"/>
                <w:sz w:val="18"/>
                <w:szCs w:val="18"/>
              </w:rPr>
              <w:t>: Merkmale von Ökosystem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/>
                  <w:sz w:val="18"/>
                  <w:szCs w:val="18"/>
                </w:rPr>
                <w:t>Rebellische Kartographi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/>
                  <w:sz w:val="18"/>
                  <w:szCs w:val="18"/>
                </w:rPr>
                <w:t>Menschenrecht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/>
                  <w:sz w:val="18"/>
                  <w:szCs w:val="18"/>
                </w:rPr>
                <w:t>Nutzen der Biodiversitä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/>
                  <w:sz w:val="18"/>
                  <w:szCs w:val="18"/>
                </w:rPr>
                <w:t>Biodiversität versteh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/>
                  <w:sz w:val="18"/>
                  <w:szCs w:val="18"/>
                </w:rPr>
                <w:t>Die Welt als Dorf mit 100 Einwohner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/>
                  <w:sz w:val="18"/>
                  <w:szCs w:val="18"/>
                </w:rPr>
                <w:t>Globale ökologische Problem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/>
                  <w:sz w:val="18"/>
                  <w:szCs w:val="18"/>
                </w:rPr>
                <w:t>http://www.filmeeinewelt.ch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/>
                  <w:sz w:val="18"/>
                  <w:szCs w:val="18"/>
                </w:rPr>
                <w:t>Themenheft Nachhaltigkei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/>
                  <w:sz w:val="18"/>
                  <w:szCs w:val="18"/>
                </w:rPr>
                <w:t>online-Lerneinheit: Aids bedroht Jugendliche weltwei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/>
                  <w:sz w:val="18"/>
                  <w:szCs w:val="18"/>
                </w:rPr>
                <w:t>Aktionen und Kampagnen Welthungerhilf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Ökologische, ökonomische und soziale Sachverhalte und Entwicklungen besprechen und deu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lobalisierungsprozes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egenwarts- und Zukunftsbedeutung von Entwickl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haben Einblick in globale Zusammenhänge der Wirtschaft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Themen aus unterschiedlichen Sichtweisen betrachten: Pro-und contra Diskussionen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 ausgewähltes internationales Unternehmen untersuchen (z.B. Adidas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rkundung Reisebüro: Bevorzugte Fernreiseziele, Begründungen für die Wahl des Reiseziel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Sichtung und Auswertung von Urlaubsprospekten: Angebote? Womit wird geworben? Was wird verschwiegen? Wer wird angesprochen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teilung Armut/Reichtum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lobaler Handel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lobale Produktion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illiglohnlände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rbeitsmigratio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inderarbeit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lobales Reisen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/>
                  <w:sz w:val="18"/>
                  <w:szCs w:val="18"/>
                </w:rPr>
                <w:t>Multinationale Unternehm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/>
                  <w:sz w:val="18"/>
                  <w:szCs w:val="18"/>
                </w:rPr>
                <w:t>Ökonomische Teilhab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/>
                  <w:sz w:val="18"/>
                  <w:szCs w:val="18"/>
                </w:rPr>
                <w:t>Kinderarbei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/>
                  <w:sz w:val="18"/>
                  <w:szCs w:val="18"/>
                </w:rPr>
                <w:t>Globalisierung und Arbeitsmark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/>
                  <w:sz w:val="18"/>
                  <w:szCs w:val="18"/>
                </w:rPr>
                <w:t>Themenheft Globalisierun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/>
                  <w:sz w:val="18"/>
                  <w:szCs w:val="18"/>
                </w:rPr>
                <w:t>Materialien zu kontrovers diskutierten Them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/>
                  <w:sz w:val="18"/>
                  <w:szCs w:val="18"/>
                </w:rPr>
                <w:t>Frachtschiffreis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/>
                  <w:sz w:val="18"/>
                  <w:szCs w:val="18"/>
                </w:rPr>
                <w:t>CD-Rom Geografie entdecken - Brennpunkt Erd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erkennen die Bedeutung von Ressourc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Ökologischen Fußabdruck berechne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ternetrecherche mit gezielter Fragestellung (z.B. Woher kommt das Erdöl? Wer verbraucht das Erdöl? Wozu braucht man Erdöl? Welche Vorräte gibt es noch? Wo befinden sie sich?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aten zu Förderung und Verbrauch von Erdöl auswerten, Schlussfolgerungen daraus zieh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Öl als Machtinstrument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drohung der Wälde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sse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ssermang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asserbedarf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sserverbrau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mweltbildung</w:t>
            </w:r>
            <w:r>
              <w:rPr>
                <w:rFonts w:cs="Arial"/>
                <w:color w:val="000000"/>
                <w:sz w:val="18"/>
                <w:szCs w:val="18"/>
              </w:rPr>
              <w:t>: Umweltressourcen, Lebensgewohnheiten überprüf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/>
                  <w:sz w:val="18"/>
                  <w:szCs w:val="18"/>
                </w:rPr>
                <w:t>Fragebogen und Berechnung: Ökologischer Fußabdruck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/>
                  <w:sz w:val="18"/>
                  <w:szCs w:val="18"/>
                </w:rPr>
                <w:t>Bedeutung des Nahen und Mittleren Osten für den globalen Energiemark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/>
                  <w:sz w:val="18"/>
                  <w:szCs w:val="18"/>
                </w:rPr>
                <w:t>Materialien zum Thema Wasser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/>
                  <w:sz w:val="18"/>
                  <w:szCs w:val="18"/>
                </w:rPr>
                <w:t>Bedeutung des Waldes für das Leb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/>
                  <w:sz w:val="18"/>
                  <w:szCs w:val="18"/>
                </w:rPr>
                <w:t>Rohstoffe der Welt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verstehen und begründen die Bedeutung der internationalen Zusammenarbeit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entwickeln Bereitschaft, sich solidarisch zu verhalt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völkerungspyramide beschreiben, auswerten, Schlussfolgerungen ziehe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Entwicklungsprojekte kennen lernen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ladung von Vertretern von Entwicklungsprojekte vor Or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Beteiligung/Unterstützung von Entwicklungsprojekten und Aktionen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Sich an einer Lernplattform beteiligen (z.B. </w:t>
            </w:r>
            <w:r>
              <w:rPr>
                <w:rFonts w:cs="Arial"/>
                <w:i/>
                <w:sz w:val="18"/>
                <w:szCs w:val="18"/>
              </w:rPr>
              <w:t>"Ch@t der Welten - Klimawelten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Bevölkerungsentwicklung und globale Wanderbewegung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ösungsansätze und Zukunftsperspektive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genda 2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illenniumszie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ntwicklung und Zusammenarbe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rneuerbare Energ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ewusster Konsum (Faire Trade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mweltbildung</w:t>
            </w:r>
            <w:r>
              <w:rPr>
                <w:rFonts w:cs="Arial"/>
                <w:color w:val="000000"/>
                <w:sz w:val="18"/>
                <w:szCs w:val="18"/>
              </w:rPr>
              <w:t>: Global denken, lokal handel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/>
                  <w:sz w:val="18"/>
                  <w:szCs w:val="18"/>
                </w:rPr>
                <w:t>Millenniumsziel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Arial"/>
                  <w:sz w:val="18"/>
                  <w:szCs w:val="18"/>
                </w:rPr>
                <w:t>Millenniumsdörfer online besuchen</w:t>
              </w:r>
            </w:hyperlink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/>
                  <w:sz w:val="18"/>
                  <w:szCs w:val="18"/>
                </w:rPr>
                <w:t>Entwicklung und Zusammenarbei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/>
                  <w:sz w:val="18"/>
                  <w:szCs w:val="18"/>
                </w:rPr>
                <w:t>Unterrichtsmaterialien "Wir bleiben am Ball" (Afrika)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hyperlink r:id="rId55">
              <w:r>
                <w:rPr>
                  <w:rStyle w:val="InternetLink"/>
                  <w:rFonts w:cs="Arial"/>
                  <w:sz w:val="18"/>
                  <w:szCs w:val="18"/>
                </w:rPr>
                <w:t>Lernplattform: Ch@t der Welten - Klimawelten"</w:t>
              </w:r>
            </w:hyperlink>
            <w:r>
              <w:rPr>
                <w:rFonts w:cs="Arial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6"/>
      <w:footnotePr>
        <w:numFmt w:val="decimal"/>
      </w:footnotePr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3. Klasse Mittel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iele und Beschreibung der fachspezifischen Arbeitsmethoden: siehe Geografie 1. und 2. Klass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29z1">
    <w:name w:val="WW8Num29z1"/>
    <w:qFormat/>
    <w:rPr>
      <w:rFonts w:ascii="Verdana" w:hAnsi="Verdana" w:cs="Courier New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shd w:fill="FFFF99" w:val="clear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har1">
    <w:name w:val=" Char1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har">
    <w:name w:val=" Char"/>
    <w:basedOn w:val="AbsatzStandardschriftart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16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B">
    <w:name w:val="Komp-ÜB"/>
    <w:basedOn w:val="Normal"/>
    <w:next w:val="KompST"/>
    <w:qFormat/>
    <w:pPr>
      <w:keepNext w:val="true"/>
      <w:shd w:fill="FFFF99" w:val="clear"/>
      <w:spacing w:lineRule="exact" w:line="300" w:before="120" w:after="120"/>
    </w:pPr>
    <w:rPr>
      <w:rFonts w:ascii="Verdana" w:hAnsi="Verdana" w:cs="Arial"/>
      <w:b/>
      <w:iCs/>
      <w:sz w:val="18"/>
      <w:szCs w:val="18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phie-entdecken.de/index.php?cmd=geographie_entdecken&amp;id=3" TargetMode="External"/><Relationship Id="rId3" Type="http://schemas.openxmlformats.org/officeDocument/2006/relationships/hyperlink" Target="http://www.mytopic.at/home/schule-job/referatservice/92" TargetMode="External"/><Relationship Id="rId4" Type="http://schemas.openxmlformats.org/officeDocument/2006/relationships/hyperlink" Target="http://www.geographie-entdecken.de/index.php?cmd=geographie_entdecken&amp;id=2" TargetMode="External"/><Relationship Id="rId5" Type="http://schemas.openxmlformats.org/officeDocument/2006/relationships/hyperlink" Target="http://www.diercke.de/bilder/omeda/siegmund_sek1_02_2008.pdf" TargetMode="External"/><Relationship Id="rId6" Type="http://schemas.openxmlformats.org/officeDocument/2006/relationships/hyperlink" Target="http://www.geographie-entdecken.de/index.php?cmd=geographie_entdecken&amp;id=1" TargetMode="External"/><Relationship Id="rId7" Type="http://schemas.openxmlformats.org/officeDocument/2006/relationships/hyperlink" Target="http://www.antarktis-station.de/" TargetMode="External"/><Relationship Id="rId8" Type="http://schemas.openxmlformats.org/officeDocument/2006/relationships/hyperlink" Target="http://www.oroverde.de/" TargetMode="External"/><Relationship Id="rId9" Type="http://schemas.openxmlformats.org/officeDocument/2006/relationships/hyperlink" Target="http://translate.google.de/translate?hl=de&amp;langpair=en|de&amp;u=http://en.wikipedia.org/wiki/World_population" TargetMode="External"/><Relationship Id="rId10" Type="http://schemas.openxmlformats.org/officeDocument/2006/relationships/hyperlink" Target="http://www.welt-in-zahlen.de/laenderinformation.phtml" TargetMode="External"/><Relationship Id="rId11" Type="http://schemas.openxmlformats.org/officeDocument/2006/relationships/hyperlink" Target="http://translate.google.de/translate?hl=de&amp;langpair=en|de&amp;u=http://en.wikipedia.org/wiki/World_population" TargetMode="External"/><Relationship Id="rId12" Type="http://schemas.openxmlformats.org/officeDocument/2006/relationships/hyperlink" Target="../in/anlagen_geografie_3_klasse/lebenserwartung.pdf" TargetMode="External"/><Relationship Id="rId13" Type="http://schemas.openxmlformats.org/officeDocument/2006/relationships/hyperlink" Target="http://www.dsw-online.de/info-service/weltbevoelkerungsuhr.php" TargetMode="External"/><Relationship Id="rId14" Type="http://schemas.openxmlformats.org/officeDocument/2006/relationships/hyperlink" Target="http://www.dsw-online.de/info-service/weltkarten.shtml?navanchor=10030" TargetMode="External"/><Relationship Id="rId15" Type="http://schemas.openxmlformats.org/officeDocument/2006/relationships/hyperlink" Target="http://www.geographie-entdecken.de/index.php?cmd=geographie_entdecken&amp;id=1" TargetMode="External"/><Relationship Id="rId16" Type="http://schemas.openxmlformats.org/officeDocument/2006/relationships/hyperlink" Target="http://www.diercke.de/kartenansicht.xtp?artId=978-3-14-100770-1&amp;stichwort=Trockenwald&amp;fs=1" TargetMode="External"/><Relationship Id="rId17" Type="http://schemas.openxmlformats.org/officeDocument/2006/relationships/hyperlink" Target="http://www1.bpb.de/themen/TFUJPW,0,0,Megast%E4dte.html" TargetMode="External"/><Relationship Id="rId18" Type="http://schemas.openxmlformats.org/officeDocument/2006/relationships/hyperlink" Target="http://www.lehrer-online.de/tsunami-analyse.php?sid=36441341235734832327436123624930" TargetMode="External"/><Relationship Id="rId19" Type="http://schemas.openxmlformats.org/officeDocument/2006/relationships/hyperlink" Target="http://www.geographie-entdecken.de/index.php?cmd=geographie_entdecken&amp;id=1" TargetMode="External"/><Relationship Id="rId20" Type="http://schemas.openxmlformats.org/officeDocument/2006/relationships/hyperlink" Target="http://www.lastexitflucht.org/againstallodds/" TargetMode="External"/><Relationship Id="rId21" Type="http://schemas.openxmlformats.org/officeDocument/2006/relationships/hyperlink" Target="http://www.tdh.de/content/themen/globales_lernen/materialien/files/UB-kinder_im_krieg.pdf" TargetMode="External"/><Relationship Id="rId22" Type="http://schemas.openxmlformats.org/officeDocument/2006/relationships/hyperlink" Target="http://www.discover-sudan.de/index.php?id=2244" TargetMode="External"/><Relationship Id="rId23" Type="http://schemas.openxmlformats.org/officeDocument/2006/relationships/hyperlink" Target="http://www.eine-welt-netz.de/coremedia/generator/ewik/de/Downloads/Unterrichtsmaterialien/Ein_20anderes_20Bild_20von_20Afrika_2C_20Lehrermaterial.pdf" TargetMode="External"/><Relationship Id="rId24" Type="http://schemas.openxmlformats.org/officeDocument/2006/relationships/hyperlink" Target="http://www.eine-welt-netz.de/coremedia/generator/ewik/de/Downloads/Unterrichtsmaterialien/Ein_20anderes_20Bild_20von_20Afrika_2C_20Arbeitsbl_C3_A4tter.pdf" TargetMode="External"/><Relationship Id="rId25" Type="http://schemas.openxmlformats.org/officeDocument/2006/relationships/hyperlink" Target="http://www.diercke.de/unterricht/360grad/360_uebersicht.xtp" TargetMode="External"/><Relationship Id="rId26" Type="http://schemas.openxmlformats.org/officeDocument/2006/relationships/hyperlink" Target="http://translate.google.de/translate?hl=de&amp;langpair=en|de&amp;u=http://en.wikipedia.org/wiki/List_of_countries_by_GDP_(nominal" TargetMode="External"/><Relationship Id="rId27" Type="http://schemas.openxmlformats.org/officeDocument/2006/relationships/hyperlink" Target="http://www.weltinderschule.uni-bremen.de/" TargetMode="External"/><Relationship Id="rId28" Type="http://schemas.openxmlformats.org/officeDocument/2006/relationships/hyperlink" Target="http://www.worldmapper.org/textindex/text_poverty.html" TargetMode="External"/><Relationship Id="rId29" Type="http://schemas.openxmlformats.org/officeDocument/2006/relationships/hyperlink" Target="http://www.bpb.de/files/70SZSJ.pdf" TargetMode="External"/><Relationship Id="rId30" Type="http://schemas.openxmlformats.org/officeDocument/2006/relationships/hyperlink" Target="http://assets.wwf.ch/downloads/factsheet_2_der_nutzen_der_biodiversitat_2.pdf" TargetMode="External"/><Relationship Id="rId31" Type="http://schemas.openxmlformats.org/officeDocument/2006/relationships/hyperlink" Target="http://assets.wwf.ch/downloads/factsheet_1_biodiversitaet_verstehen_leitfaden_01_def.pdf" TargetMode="External"/><Relationship Id="rId32" Type="http://schemas.openxmlformats.org/officeDocument/2006/relationships/hyperlink" Target="http://www.dsw-online.de/pdf/Grafik_WeltalsDorf_2005.pdf" TargetMode="External"/><Relationship Id="rId33" Type="http://schemas.openxmlformats.org/officeDocument/2006/relationships/hyperlink" Target="http://www.bpb.de/wissen/M2PSCV,0,0,%25D6kologische_Probleme.html" TargetMode="External"/><Relationship Id="rId34" Type="http://schemas.openxmlformats.org/officeDocument/2006/relationships/hyperlink" Target="http://www.filmeeinewelt.ch/" TargetMode="External"/><Relationship Id="rId35" Type="http://schemas.openxmlformats.org/officeDocument/2006/relationships/hyperlink" Target="http://www.diercke.de/bilder/omeda/1_2009_nachhaltigkeit.pdf" TargetMode="External"/><Relationship Id="rId36" Type="http://schemas.openxmlformats.org/officeDocument/2006/relationships/hyperlink" Target="http://www.lehrer-online.de/aids-weltweit.php" TargetMode="External"/><Relationship Id="rId37" Type="http://schemas.openxmlformats.org/officeDocument/2006/relationships/hyperlink" Target="http://www.welthungerhilfe.de/" TargetMode="External"/><Relationship Id="rId38" Type="http://schemas.openxmlformats.org/officeDocument/2006/relationships/hyperlink" Target="http://www.bpb.de/files/70SZSJ.pdf" TargetMode="External"/><Relationship Id="rId39" Type="http://schemas.openxmlformats.org/officeDocument/2006/relationships/hyperlink" Target="http://www.bpb.de/files/5UDH4K.pdf" TargetMode="External"/><Relationship Id="rId40" Type="http://schemas.openxmlformats.org/officeDocument/2006/relationships/hyperlink" Target="http://www.tdh.de/content/themen/globales_lernen/materialien/files/UB_20.PDF" TargetMode="External"/><Relationship Id="rId41" Type="http://schemas.openxmlformats.org/officeDocument/2006/relationships/hyperlink" Target="http://www.jobsgoglobal.ch/" TargetMode="External"/><Relationship Id="rId42" Type="http://schemas.openxmlformats.org/officeDocument/2006/relationships/hyperlink" Target="http://www.diercke.de/unterricht/360grad/360_uebersicht.xtp" TargetMode="External"/><Relationship Id="rId43" Type="http://schemas.openxmlformats.org/officeDocument/2006/relationships/hyperlink" Target="http://www.diercke.de/unterricht/pro_contra/einf.xtp" TargetMode="External"/><Relationship Id="rId44" Type="http://schemas.openxmlformats.org/officeDocument/2006/relationships/hyperlink" Target="http://www.swisseduc.ch/geographie/materialien/frachtschiff/" TargetMode="External"/><Relationship Id="rId45" Type="http://schemas.openxmlformats.org/officeDocument/2006/relationships/hyperlink" Target="http://www.geographie-entdecken.de/index.php?cmd=geographie_entdecken&amp;id=1" TargetMode="External"/><Relationship Id="rId46" Type="http://schemas.openxmlformats.org/officeDocument/2006/relationships/hyperlink" Target="http://www.wwf.ch/de/tun/tipps_fur_den_alltag/footprint_wwf_schweiz/" TargetMode="External"/><Relationship Id="rId47" Type="http://schemas.openxmlformats.org/officeDocument/2006/relationships/hyperlink" Target="http://www.bpb.de/themen/KMNJB1,0,0,Factsheet_Naher_Osten.html" TargetMode="External"/><Relationship Id="rId48" Type="http://schemas.openxmlformats.org/officeDocument/2006/relationships/hyperlink" Target="http://www.bmz.de/de/service/infothek/fach/materialien/Materialie154.pdf" TargetMode="External"/><Relationship Id="rId49" Type="http://schemas.openxmlformats.org/officeDocument/2006/relationships/hyperlink" Target="http://www.wwf.ch/de/derwwf/themen/wald/" TargetMode="External"/><Relationship Id="rId50" Type="http://schemas.openxmlformats.org/officeDocument/2006/relationships/hyperlink" Target="http://www.swisseduc.ch/geographie/materialien/rohstoffe_welt/index.html" TargetMode="External"/><Relationship Id="rId51" Type="http://schemas.openxmlformats.org/officeDocument/2006/relationships/hyperlink" Target="../in/anlagen_geografie_3_klasse/milleniumsziele.pdf" TargetMode="External"/><Relationship Id="rId52" Type="http://schemas.openxmlformats.org/officeDocument/2006/relationships/hyperlink" Target="http://www.welthungerhilfe.de/millenniumsdoerfer.html" TargetMode="External"/><Relationship Id="rId53" Type="http://schemas.openxmlformats.org/officeDocument/2006/relationships/hyperlink" Target="http://www.bmz.de/de/themen/index.html" TargetMode="External"/><Relationship Id="rId54" Type="http://schemas.openxmlformats.org/officeDocument/2006/relationships/hyperlink" Target="http://www.gemeinsam-fuer-afrika.de/schulen_materialien.php" TargetMode="External"/><Relationship Id="rId55" Type="http://schemas.openxmlformats.org/officeDocument/2006/relationships/hyperlink" Target="http://www.lehrer-online.de/klimawelten" TargetMode="External"/><Relationship Id="rId56" Type="http://schemas.openxmlformats.org/officeDocument/2006/relationships/footer" Target="footer1.xml"/><Relationship Id="rId57" Type="http://schemas.openxmlformats.org/officeDocument/2006/relationships/footnotes" Target="footnote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5:00Z</dcterms:created>
  <dc:creator>Eleonora</dc:creator>
  <dc:description/>
  <cp:keywords/>
  <dc:language>en-US</dc:language>
  <cp:lastModifiedBy>gfllnrt46</cp:lastModifiedBy>
  <cp:lastPrinted>2010-05-31T11:30:00Z</cp:lastPrinted>
  <dcterms:modified xsi:type="dcterms:W3CDTF">2010-06-17T09:43:00Z</dcterms:modified>
  <cp:revision>29</cp:revision>
  <dc:subject/>
  <dc:title>Fach Klasse Schulstufe</dc:title>
</cp:coreProperties>
</file>