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Was uns wichtig ist</w:t>
      </w:r>
    </w:p>
    <w:p>
      <w:pPr>
        <w:pStyle w:val="Normal"/>
        <w:jc w:val="both"/>
        <w:rPr>
          <w:rFonts w:ascii="Arial" w:hAnsi="Arial" w:cs="Arial"/>
          <w:sz w:val="20"/>
          <w:szCs w:val="20"/>
        </w:rPr>
      </w:pPr>
      <w:r>
        <w:rPr>
          <w:rFonts w:cs="Arial" w:ascii="Arial" w:hAnsi="Arial"/>
          <w:sz w:val="20"/>
          <w:szCs w:val="20"/>
        </w:rPr>
        <w:t>In der Handreichung für den naturwissenschaftlichen Unterricht in Grund- und Mittelschule wurde besonders auf die Verknüpfung und Vernetzung von Fachbereichen innerhalb des mathemathisch-naturwissenschaftlich-technischen Bereiches Wert gelegt (Hinweise dazu in der letzten Spalte der Übersicht). Damit soll die Begeisterung und Aufgeschlossenheit von Schülerinnen und Schüler für naturwissenschaftliche und technische Fragestellungen gefördert und verstärkt sowie eine wertschätzende Haltung der Lernenden gegenüber der Natur, der Umwelt und den Leistungen von Forschern und Forscherinnen entwickelt werden.</w:t>
      </w:r>
    </w:p>
    <w:p>
      <w:pPr>
        <w:pStyle w:val="Normal"/>
        <w:jc w:val="both"/>
        <w:rPr>
          <w:rFonts w:ascii="Arial" w:hAnsi="Arial" w:cs="Arial"/>
          <w:sz w:val="20"/>
          <w:szCs w:val="20"/>
        </w:rPr>
      </w:pPr>
      <w:r>
        <w:rPr>
          <w:rFonts w:cs="Arial" w:ascii="Arial" w:hAnsi="Arial"/>
          <w:sz w:val="20"/>
          <w:szCs w:val="20"/>
        </w:rPr>
        <w:t>In den hier vorgestellten Beispielen wurde auf einen ganzheitlichen und Fächer verbindenden Ansatz geachtet, der den Schülerinnen und Schülern ermöglichen soll, das Erlernte durch Verknüpfungen aus möglichst vielen Lernfeldern (Hinweise dazu unter „Querverweise“) flexibel und dauerhaft abrufbar zu machen. Mit diesem schüler- und handlungsorientierten Unterrichtsansatz werden nicht nur naturwissenschaftliche Denk- und Arbeitsweisen (Planung, Durchführung und Auswertung von Experimenten, Grunderfahrungen der Modellbildung, ...) sondern auch soziale Kompetenzen (Lesekompetenz, Informationsbeschaffung, Kommunikations- und Teamfähigkeit) gefördert. Im Zentrum dieser Beispiele steht dabei das Schülerexperiment in seiner Eigenschaft als eines der wichtigsten Instrumente naturwissenschaftlicher Erkenntnisgewinnung. Zugleich bietet es den Lernenden die Möglichkeit, eigenes Wissen und Alltagserfahrungen in den Lernprozess einzubauen. Dabei können die Fachsprache und fachwissenschaftliche Begriffe altersgemäß gepflegt und entwickelt werden.</w:t>
      </w:r>
    </w:p>
    <w:p>
      <w:pPr>
        <w:pStyle w:val="Normal"/>
        <w:jc w:val="both"/>
        <w:rPr>
          <w:rFonts w:ascii="Arial" w:hAnsi="Arial" w:cs="Arial"/>
          <w:sz w:val="20"/>
          <w:szCs w:val="20"/>
        </w:rPr>
      </w:pPr>
      <w:r>
        <w:rPr>
          <w:rFonts w:cs="Arial" w:ascii="Arial" w:hAnsi="Arial"/>
          <w:sz w:val="20"/>
          <w:szCs w:val="20"/>
        </w:rPr>
        <w:t xml:space="preserve">Die hier dargestellten Vorschläge erheben nicht den Anspruch auf Vollständigkeit und sind auch kein Kanon, der vollständig „abgearbeitet“ werden soll. Sie sollen vielmehr Möglichkeiten aufzeigen, wie das eine oder andere naturwissenschafltiche Thema praxis- und handlungsorientiert mit Kindern und Jugendlichen im curricularen Unterricht aufgegriffen werden kann. Sie können als Orientierung dienen und sind auf jeden Fall als exemplarisch zu verstehen. </w:t>
      </w:r>
    </w:p>
    <w:p>
      <w:pPr>
        <w:pStyle w:val="Normal"/>
        <w:jc w:val="both"/>
        <w:rPr>
          <w:rFonts w:ascii="Arial" w:hAnsi="Arial" w:cs="Arial"/>
          <w:sz w:val="20"/>
          <w:szCs w:val="20"/>
        </w:rPr>
      </w:pPr>
      <w:r>
        <w:rPr>
          <w:rFonts w:cs="Arial" w:ascii="Arial" w:hAnsi="Arial"/>
          <w:sz w:val="20"/>
          <w:szCs w:val="20"/>
        </w:rPr>
        <w:t>Da es eine weitere Vielzahl von guten Beispielen gibt, wurde eine Liste von empfohlenen Büchern (die meisten sind in der Fachbibliothek des Pädagogischen Instituts entlehnbar) und Internetseiten erstellt (siehe Literaturliste).</w:t>
      </w:r>
    </w:p>
    <w:p>
      <w:pPr>
        <w:pStyle w:val="Normal"/>
        <w:jc w:val="both"/>
        <w:rPr/>
      </w:pPr>
      <w:r>
        <w:rPr>
          <w:rFonts w:cs="Arial" w:ascii="Arial" w:hAnsi="Arial"/>
          <w:sz w:val="20"/>
          <w:szCs w:val="20"/>
        </w:rPr>
        <w:t>Jeder Lehrperson ist es freigestellt, aus den hier vorgestellten Beispielen bzw. aus den in der Literaturliste genannten Lehrwerken und Unterrichtshilfen eine eigene Auswahl zu treffen und diese den Bedürfnissen, Interessen und Neigungen der Schülerinnen und Schülern anzupass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e Arbeitsgruppe:</w:t>
      </w:r>
    </w:p>
    <w:p>
      <w:pPr>
        <w:pStyle w:val="Normal"/>
        <w:jc w:val="both"/>
        <w:rPr>
          <w:rFonts w:ascii="Arial" w:hAnsi="Arial" w:cs="Arial"/>
          <w:sz w:val="20"/>
          <w:szCs w:val="20"/>
        </w:rPr>
      </w:pPr>
      <w:r>
        <w:rPr>
          <w:rFonts w:cs="Arial" w:ascii="Arial" w:hAnsi="Arial"/>
          <w:sz w:val="20"/>
          <w:szCs w:val="20"/>
        </w:rPr>
        <w:t>Annemarie Heidegger (Grundschule Sternbach, SSP Sterzing 1) Elisabeth Wieser (Grundschule Gries, SSP Gries), Maria Braunhofer (Mittelschule Pacher, SSP Brixen/Milland), Johann Guggenberger (PBZ Bruneck), Alexandra Teutsch (Pädagogisches Institut), Monica Zanella (Pädagogisches Institut)</w:t>
      </w:r>
    </w:p>
    <w:p>
      <w:pPr>
        <w:pStyle w:val="Normal"/>
        <w:spacing w:before="0" w:after="200"/>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Char">
    <w:name w:val=" Char"/>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8:16:00Z</dcterms:created>
  <dc:creator>Monica Zanella</dc:creator>
  <dc:description/>
  <cp:keywords/>
  <dc:language>en-US</dc:language>
  <cp:lastModifiedBy>znlmnch55</cp:lastModifiedBy>
  <cp:lastPrinted>2010-05-11T10:16:00Z</cp:lastPrinted>
  <dcterms:modified xsi:type="dcterms:W3CDTF">2010-06-03T09: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302289</vt:r8>
  </property>
  <property fmtid="{D5CDD505-2E9C-101B-9397-08002B2CF9AE}" pid="3" name="_AuthorEmail">
    <vt:lpwstr>Monica.Zanella@schule.suedtirol.it</vt:lpwstr>
  </property>
  <property fmtid="{D5CDD505-2E9C-101B-9397-08002B2CF9AE}" pid="4" name="_AuthorEmailDisplayName">
    <vt:lpwstr>Zanella, Monica</vt:lpwstr>
  </property>
  <property fmtid="{D5CDD505-2E9C-101B-9397-08002B2CF9AE}" pid="5" name="_EmailSubject">
    <vt:lpwstr>Tätigkeitsevaluation</vt:lpwstr>
  </property>
</Properties>
</file>