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Technik 3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KompAZ"/>
        <w:numPr>
          <w:ilvl w:val="0"/>
          <w:numId w:val="3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erkzeuge, Gegenstände und Maschinen sach- und funktionsgerecht unter Wahrung der grundlegenden Sicherheitsaspekte nutzen</w:t>
      </w:r>
    </w:p>
    <w:p>
      <w:pPr>
        <w:pStyle w:val="KompAZ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Gebrauchsgegenstände planen, passende Materialien auswählen und mit entsprechenden Werkzeugen herste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ilkompetenzen 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mit 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rverwei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genschaften von Materialien beschreib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igenschaften von Werkstoff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igenschaften verschiedener Materialien entdecken und geeignete Werkzeuge und Techniken zuordnen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iegel, Ytong, Speckstein, Foli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rkstoffe und Werkzeuge fachgerecht verwend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insatzmöglichkeit von Werkstoffen und Werkzeu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ür die eigenen Arbeiten geeignete Materialien und Werkzeuge verwen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Cs w:val="20"/>
                </w:rPr>
                <w:t>Bildergalerie 3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Einfache Gegenstände selbst h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jekte bau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szCs w:val="20"/>
                </w:rPr>
                <w:t>Bildergalerie 3</w:t>
              </w:r>
            </w:hyperlink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4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Technik 3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AZ">
    <w:name w:val="Komp-AZ"/>
    <w:basedOn w:val="Normal"/>
    <w:qFormat/>
    <w:pPr>
      <w:numPr>
        <w:ilvl w:val="0"/>
        <w:numId w:val="3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chnik_dokumente_gs/Bildergalerie_3_gs_technik.pdf" TargetMode="External"/><Relationship Id="rId3" Type="http://schemas.openxmlformats.org/officeDocument/2006/relationships/hyperlink" Target="../technik_dokumente_gs/Bildergalerie_3_gs_technik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4:06:00Z</dcterms:created>
  <dc:creator>tnzkrne43</dc:creator>
  <dc:description/>
  <cp:keywords/>
  <dc:language>en-US</dc:language>
  <cp:lastModifiedBy>tnzkrne43</cp:lastModifiedBy>
  <dcterms:modified xsi:type="dcterms:W3CDTF">2011-03-10T07:50:00Z</dcterms:modified>
  <cp:revision>13</cp:revision>
  <dc:subject/>
  <dc:title>Fach Klasse Schulstufe</dc:title>
</cp:coreProperties>
</file>