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Technik 2. Klasse Grundschule</w:t>
      </w:r>
    </w:p>
    <w:p>
      <w:pPr>
        <w:pStyle w:val="Heading2"/>
        <w:rPr>
          <w:szCs w:val="20"/>
        </w:rPr>
      </w:pPr>
      <w:r>
        <w:rPr>
          <w:szCs w:val="20"/>
        </w:rPr>
        <w:t>Die Schülerin, der Schüler kann</w:t>
      </w:r>
    </w:p>
    <w:p>
      <w:pPr>
        <w:pStyle w:val="KompAZ"/>
        <w:numPr>
          <w:ilvl w:val="0"/>
          <w:numId w:val="5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Werkzeuge, Gegenstände und Maschinen sach- und funktionsgerecht unter Wahrung der grundlegenden Sicherheitsaspekte nutzen</w:t>
      </w:r>
    </w:p>
    <w:p>
      <w:pPr>
        <w:pStyle w:val="KompAZ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Gebrauchsgegenstände planen, passende Materialien auswählen und mit entsprechenden Werkzeugen herstel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20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ilkompetenzen </w:t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mit methodisch- didaktischen Hinwei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erverweise</w:t>
            </w:r>
          </w:p>
        </w:tc>
      </w:tr>
      <w:tr>
        <w:trPr>
          <w:trHeight w:val="27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igenschaften von Materialien beschreib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igenschaften von Werkstoff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Werkstoffe besser kennen lernen und verschiedene Erfahrungen damit sammel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Freies Modellieren mit verbundenen Au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Was das Papier alles kann: Fantasiegebilde aus gerollten, geformten Papier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Fühlbox aus textilen Materiali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rFonts w:cs="Arial"/>
                <w:i/>
                <w:szCs w:val="20"/>
              </w:rPr>
              <w:t>Wie rührt man Gips und Kleister an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olle, Stoff, Ton, Holz, Papier, Gips, Kleist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hyperlink r:id="rId2">
              <w:r>
                <w:rPr>
                  <w:rStyle w:val="InternetLink"/>
                  <w:rFonts w:cs="Arial"/>
                  <w:szCs w:val="20"/>
                </w:rPr>
                <w:t>Bildergalerie 2</w:t>
              </w:r>
            </w:hyperlink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erkstoffe und Werkzeuge fachgerecht verwend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insatzmöglichkeit von Werkstoffen und Werkzeug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Verschiedene Werkzeuge kennen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und fachgerecht benutzen lern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selbst </w:t>
            </w:r>
            <w:r>
              <w:rPr>
                <w:rFonts w:cs="Arial"/>
                <w:szCs w:val="20"/>
              </w:rPr>
              <w:t xml:space="preserve"> schneiden, einfädeln, kleben, nähen, formen, nageln, feilen, sägen, bohren, schleifen, klammern, lochen, falten, biegen,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Werkzeugpuzz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zCs w:val="20"/>
              </w:rPr>
              <w:t>Gespräche über Werkstoffe und Werkzeu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Betriebbesuch (Tischl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cheren, Nadeln, Feilen, Handbohrer, Laubsäge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Cs w:val="20"/>
              </w:rPr>
              <w:t>Einfache Gegenstände selbst he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infache Gegenstände anfertig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rippe, Eierbecher, Kerzenständer, Laterne, Serviettenhal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hyperlink r:id="rId3">
              <w:r>
                <w:rPr>
                  <w:rStyle w:val="InternetLink"/>
                  <w:rFonts w:cs="Arial"/>
                  <w:szCs w:val="20"/>
                </w:rPr>
                <w:t>Bildergalerie 2</w:t>
              </w:r>
            </w:hyperlink>
          </w:p>
        </w:tc>
      </w:tr>
    </w:tbl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900" w:right="954" w:gutter="0" w:header="709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Technik 2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5z1">
    <w:name w:val="WW8Num15z1"/>
    <w:qFormat/>
    <w:rPr>
      <w:rFonts w:ascii="Verdana" w:hAnsi="Verdana" w:cs="Courier New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AZ">
    <w:name w:val="Komp-AZ"/>
    <w:basedOn w:val="Normal"/>
    <w:qFormat/>
    <w:pPr>
      <w:numPr>
        <w:ilvl w:val="0"/>
        <w:numId w:val="5"/>
      </w:numPr>
      <w:shd w:fill="FFFF99" w:val="clear"/>
      <w:spacing w:lineRule="exact" w:line="300" w:before="120" w:after="120"/>
      <w:jc w:val="both"/>
    </w:pPr>
    <w:rPr>
      <w:rFonts w:ascii="Verdana" w:hAnsi="Verdana" w:cs="Arial"/>
      <w:bCs/>
      <w:iCs/>
      <w:sz w:val="18"/>
      <w:szCs w:val="18"/>
    </w:rPr>
  </w:style>
  <w:style w:type="paragraph" w:styleId="KompetenzenNr">
    <w:name w:val="Kompetenzen_Nr"/>
    <w:basedOn w:val="Normal"/>
    <w:qFormat/>
    <w:pPr>
      <w:numPr>
        <w:ilvl w:val="0"/>
        <w:numId w:val="4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echnik_dokumente_gs/Bildergalerie_2_gs_technik.pdf" TargetMode="External"/><Relationship Id="rId3" Type="http://schemas.openxmlformats.org/officeDocument/2006/relationships/hyperlink" Target="../in/technik%20_2_klasse_gs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5:00Z</dcterms:created>
  <dc:creator>tnzkrne43</dc:creator>
  <dc:description/>
  <cp:keywords/>
  <dc:language>en-US</dc:language>
  <cp:lastModifiedBy>tnzkrne43</cp:lastModifiedBy>
  <cp:lastPrinted>2011-01-03T10:33:00Z</cp:lastPrinted>
  <dcterms:modified xsi:type="dcterms:W3CDTF">2011-03-10T07:50:00Z</dcterms:modified>
  <cp:revision>23</cp:revision>
  <dc:subject/>
  <dc:title>Fach Klasse Schulstufe</dc:title>
</cp:coreProperties>
</file>